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94"/>
          <w:szCs w:val="94"/>
        </w:rPr>
      </w:pPr>
      <w:r>
        <w:rPr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b/>
          <w:b/>
          <w:spacing w:val="20"/>
          <w:sz w:val="94"/>
          <w:szCs w:val="94"/>
        </w:rPr>
      </w:pPr>
      <w:r>
        <w:rPr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67 от 25.12.2015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Часть 1 </w:t>
        <w:tab/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Heading"/>
        <w:rPr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256540" cy="434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 ДУМА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1.12.2015                                                                                                                                                   № 2/44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 внесении  изменений в решение районной Дум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алмыжского района от 28.11.2014 № 4/3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Внести в решение районной Думы Малмыж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8.11.2014 №  4/35  «</w:t>
      </w:r>
      <w:r>
        <w:rPr>
          <w:bCs/>
          <w:color w:val="000000"/>
          <w:sz w:val="22"/>
          <w:szCs w:val="22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2"/>
          <w:szCs w:val="22"/>
        </w:rPr>
        <w:t>на  2015 год и плановый период 2016 и 2017 годов»</w:t>
      </w:r>
      <w:r>
        <w:rPr>
          <w:sz w:val="22"/>
          <w:szCs w:val="22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) общий объём доходов бюджета района в сумме  484069,99 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) общий объём расходов бюджета района в сумме 490205,8  тыс. рублей. 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) дефицит бюджета района в сумме 6135,81 тыс. рублей».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. Пункты 5, 6 исключить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. В подпункте 14.1 пункта 14 цифры «17029,8» заменить цифрами «17361,2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. В подпункте 14.2 пункта 14 цифры «920,79» заменить цифрами «1043,35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.  В подпункте 14.3 пункта 14 цифры «2,2» заменить  цифрами «1,5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. В подпункте 14.4 пункта 14 цифры «4715,9» заменить  цифрами «4560,36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. В пункте 16 цифры «11842,49» заменить цифрами «11448,89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7. В подпункте 1 пункта 17 цифру «26990,5» заменить цифрами «27389,4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8. Пункты 21, 28  исключить.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 Приложения №  2, 5, 7, 8, 9, 10, 12, 13, 15 изложить в новой редакции согласно приложениям №  2, 5, 7, 8, 9, 10, 12, 13, 15.</w:t>
      </w:r>
    </w:p>
    <w:p>
      <w:pPr>
        <w:pStyle w:val="39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         </w:t>
      </w:r>
    </w:p>
    <w:p>
      <w:pPr>
        <w:pStyle w:val="39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Настоящее решение вступает в силу после его официального опубликования.</w:t>
      </w:r>
    </w:p>
    <w:p>
      <w:pPr>
        <w:pStyle w:val="39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9"/>
        <w:widowControl w:val="false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</w:t>
      </w:r>
    </w:p>
    <w:p>
      <w:pPr>
        <w:pStyle w:val="39"/>
        <w:widowControl w:val="false"/>
        <w:autoSpaceDE w:val="false"/>
        <w:spacing w:before="0" w:after="0"/>
        <w:rPr/>
      </w:pPr>
      <w:r>
        <w:rPr>
          <w:sz w:val="22"/>
          <w:szCs w:val="22"/>
        </w:rPr>
        <w:t>районной Думы                                                                                                                              Н.А.Габдул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1.12.2015   № 2/4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580"/>
        <w:gridCol w:w="6391"/>
      </w:tblGrid>
      <w:tr>
        <w:trPr>
          <w:trHeight w:val="8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</w:tr>
      <w:tr>
        <w:trPr>
          <w:trHeight w:val="41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181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2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7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63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5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 «Лицей»  г. Малмыжа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1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5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7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0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18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3200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00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10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1001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1003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15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8 0500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8 0501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2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1000 1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4000 1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1050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208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13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25 05 0000 120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3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7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701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1050 05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4050 05 0000 4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10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13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25 05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23051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08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51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77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216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07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2 05 0000 151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98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07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08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15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1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9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14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417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4 05099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1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8 0501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25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2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7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51030 02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3"/>
        <w:gridCol w:w="859"/>
        <w:gridCol w:w="80"/>
        <w:gridCol w:w="464"/>
        <w:gridCol w:w="98"/>
        <w:gridCol w:w="5330"/>
        <w:gridCol w:w="1193"/>
      </w:tblGrid>
      <w:tr>
        <w:trPr>
          <w:trHeight w:val="8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8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от  21.12.2015   № 2/44 </w:t>
            </w:r>
          </w:p>
        </w:tc>
      </w:tr>
      <w:tr>
        <w:trPr>
          <w:trHeight w:val="187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2015 год</w:t>
            </w:r>
          </w:p>
        </w:tc>
      </w:tr>
      <w:tr>
        <w:trPr>
          <w:trHeight w:val="465" w:hRule="atLeast"/>
        </w:trPr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768,66</w:t>
            </w:r>
          </w:p>
        </w:tc>
      </w:tr>
      <w:tr>
        <w:trPr>
          <w:trHeight w:val="1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9301,33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8240,56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1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340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1001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42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2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01003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8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 поддержку мер по обеспечению  сбалансированности бюджето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8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88,44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08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0 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8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51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77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2,2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77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2,20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216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76,23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6,23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999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11,91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1,0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82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2810,90</w:t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07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5</w:t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7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15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3,35</w:t>
            </w:r>
          </w:p>
        </w:tc>
      </w:tr>
      <w:tr>
        <w:trPr>
          <w:trHeight w:val="1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35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2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1,7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01,70</w:t>
            </w:r>
          </w:p>
        </w:tc>
      </w:tr>
      <w:tr>
        <w:trPr>
          <w:trHeight w:val="7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4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32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0,8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5,5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4,70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88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7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66,30</w:t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7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,30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9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1,60</w:t>
            </w:r>
          </w:p>
        </w:tc>
      </w:tr>
      <w:tr>
        <w:trPr>
          <w:trHeight w:val="45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1,6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03098 00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6,00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98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,00</w:t>
            </w:r>
          </w:p>
        </w:tc>
      </w:tr>
      <w:tr>
        <w:trPr>
          <w:trHeight w:val="41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03099 00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,00</w:t>
            </w:r>
          </w:p>
        </w:tc>
      </w:tr>
      <w:tr>
        <w:trPr>
          <w:trHeight w:val="24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99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,00</w:t>
            </w:r>
          </w:p>
        </w:tc>
      </w:tr>
      <w:tr>
        <w:trPr>
          <w:trHeight w:val="11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03108 00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0,00</w:t>
            </w:r>
          </w:p>
        </w:tc>
      </w:tr>
      <w:tr>
        <w:trPr>
          <w:trHeight w:val="47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108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0,00</w:t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03115 00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0,00</w:t>
            </w:r>
          </w:p>
        </w:tc>
      </w:tr>
      <w:tr>
        <w:trPr>
          <w:trHeight w:val="8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115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00</w:t>
            </w:r>
          </w:p>
        </w:tc>
      </w:tr>
      <w:tr>
        <w:trPr>
          <w:trHeight w:val="112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119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6,80</w:t>
            </w:r>
          </w:p>
        </w:tc>
      </w:tr>
      <w:tr>
        <w:trPr>
          <w:trHeight w:val="22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6,8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03999 00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089,8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151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07,2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151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2,6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1,22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5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25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4025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 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14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41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118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52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2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1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7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 передаваемые бюджетам  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0,00</w:t>
            </w:r>
          </w:p>
        </w:tc>
      </w:tr>
      <w:tr>
        <w:trPr>
          <w:trHeight w:val="9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7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999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1,08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4,18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6,57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6,57</w:t>
            </w:r>
          </w:p>
        </w:tc>
      </w:tr>
      <w:tr>
        <w:trPr>
          <w:trHeight w:val="28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29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7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6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13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1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8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1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,7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,46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0</w:t>
            </w:r>
          </w:p>
        </w:tc>
      </w:tr>
      <w:tr>
        <w:trPr>
          <w:trHeight w:val="131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4</w:t>
            </w:r>
          </w:p>
        </w:tc>
      </w:tr>
      <w:tr>
        <w:trPr>
          <w:trHeight w:val="255" w:hRule="atLeast"/>
        </w:trPr>
        <w:tc>
          <w:tcPr>
            <w:tcW w:w="8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4069,9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1120"/>
        <w:gridCol w:w="997"/>
        <w:gridCol w:w="1360"/>
      </w:tblGrid>
      <w:tr>
        <w:trPr>
          <w:trHeight w:val="80" w:hRule="atLeast"/>
        </w:trPr>
        <w:tc>
          <w:tcPr>
            <w:tcW w:w="66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4" w:name="RANGE!A1%3AH326"/>
            <w:r>
              <w:rPr>
                <w:color w:val="000000"/>
                <w:sz w:val="20"/>
                <w:szCs w:val="20"/>
              </w:rPr>
              <w:t> </w:t>
            </w:r>
            <w:bookmarkEnd w:id="4"/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№ 7</w:t>
            </w:r>
          </w:p>
        </w:tc>
      </w:tr>
      <w:tr>
        <w:trPr>
          <w:trHeight w:val="80" w:hRule="atLeast"/>
        </w:trPr>
        <w:tc>
          <w:tcPr>
            <w:tcW w:w="66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айонной  Думы</w:t>
            </w:r>
          </w:p>
        </w:tc>
      </w:tr>
      <w:tr>
        <w:trPr>
          <w:trHeight w:val="80" w:hRule="atLeast"/>
        </w:trPr>
        <w:tc>
          <w:tcPr>
            <w:tcW w:w="66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.12.2015   № 2/44</w:t>
            </w:r>
          </w:p>
        </w:tc>
      </w:tr>
      <w:tr>
        <w:trPr>
          <w:trHeight w:val="80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193" w:hRule="atLeast"/>
        </w:trPr>
        <w:tc>
          <w:tcPr>
            <w:tcW w:w="100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                      непрограммным направлениям деятельности), группам видов расходов классификации  расходов  бюджетов  на 2015 год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5 год (тыс. руб.)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819,27</w:t>
            </w:r>
          </w:p>
        </w:tc>
      </w:tr>
      <w:tr>
        <w:trPr>
          <w:trHeight w:val="83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1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14</w:t>
            </w:r>
          </w:p>
        </w:tc>
      </w:tr>
      <w:tr>
        <w:trPr>
          <w:trHeight w:val="134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82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7,3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бюджета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23,2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4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6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5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5</w:t>
            </w:r>
          </w:p>
        </w:tc>
      </w:tr>
      <w:tr>
        <w:trPr>
          <w:trHeight w:val="30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3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2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08</w:t>
            </w:r>
          </w:p>
        </w:tc>
      </w:tr>
      <w:tr>
        <w:trPr>
          <w:trHeight w:val="512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8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4,80</w:t>
            </w:r>
          </w:p>
        </w:tc>
      </w:tr>
      <w:tr>
        <w:trPr>
          <w:trHeight w:val="276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1,6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25</w:t>
            </w:r>
          </w:p>
        </w:tc>
      </w:tr>
      <w:tr>
        <w:trPr>
          <w:trHeight w:val="178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9,79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807,2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47,2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07,83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,7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65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0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1,6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4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0,8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6,67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9,34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92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7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13,26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87,32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6,7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1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8,41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4,39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6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36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4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6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13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63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8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6,3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81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ведению праздников "Сабантуй" и "Ярмарка Казанска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обретение специального оборудования и(или) специализированного автотранспорта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102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монт памятников и обелисков воинам-землякам, погобшим в годы ВОВ 1941-1945 г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3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осударственная поддержка  муниципальных учреждений культуры, находящихся на территория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3,2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185,66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4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6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058,91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,69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5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11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8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2,3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3,51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403,9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41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2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4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7,8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7,89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5,4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4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6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посвященные 70 летию Победы в Великой Отечественной Вой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7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6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содержание имущества, сдаваемого в арен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493,5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5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,00</w:t>
            </w:r>
          </w:p>
        </w:tc>
      </w:tr>
      <w:tr>
        <w:trPr>
          <w:trHeight w:val="255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</w:tr>
      <w:tr>
        <w:trPr>
          <w:trHeight w:val="1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2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7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6,50</w:t>
            </w:r>
          </w:p>
        </w:tc>
      </w:tr>
      <w:tr>
        <w:trPr>
          <w:trHeight w:val="201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7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7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1,5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  <w:tr>
        <w:trPr>
          <w:trHeight w:val="259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5,3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Служба хозяйственного обеспечения администрации Малмыж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5,33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7,92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4,2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4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7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4,1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5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2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2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5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8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02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немедицинского потребления наркотических сред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 - 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ификации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27,0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8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418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недополученных доходов юридическим лицам и индивидуальным предпринимателям в связи с предоставлением ветеран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казание услуг по размещение твердых бытовых отходов на полиго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89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7,8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 за счет средств район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7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2,26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2,26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77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7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8,71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6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0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0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</w:tr>
      <w:tr>
        <w:trPr>
          <w:trHeight w:val="51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5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3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2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46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5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53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46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82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64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</w:tr>
      <w:tr>
        <w:trPr>
          <w:trHeight w:val="70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2</w:t>
            </w:r>
          </w:p>
        </w:tc>
      </w:tr>
      <w:tr>
        <w:trPr>
          <w:trHeight w:val="765" w:hRule="atLeast"/>
        </w:trPr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2</w:t>
            </w:r>
          </w:p>
        </w:tc>
      </w:tr>
      <w:tr>
        <w:trPr>
          <w:trHeight w:val="70" w:hRule="atLeast"/>
        </w:trPr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5,80</w:t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8 к решению районной Думы </w:t>
      </w:r>
      <w:r>
        <w:rPr>
          <w:color w:val="000000"/>
          <w:sz w:val="22"/>
          <w:szCs w:val="22"/>
        </w:rPr>
        <w:t>от  21.12.2015   № 2/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845185</wp:posOffset>
                </wp:positionV>
                <wp:extent cx="6436995" cy="7920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792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969"/>
                              <w:gridCol w:w="168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13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пред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1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юджетных ассигнований по разделам и подразделам классификации расходов  бюджетов н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кумент, учрежде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зд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мма н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 25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6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98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68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дебная систем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4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 86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4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4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 41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 544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0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 389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9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639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639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9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бор, удаление отходов и очистка сточных вод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0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0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 33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 63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9 052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87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06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а и кинематография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 737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 331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04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4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668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493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 736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31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5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5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жбюджетные трансферты общего характера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 16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тации на выравнивание бюджетной обеспеченности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 66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4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его расходов: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0 205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623.7pt;mso-wrap-distance-left:0pt;mso-wrap-distance-right:9pt;mso-wrap-distance-top:0pt;mso-wrap-distance-bottom:0pt;margin-top:66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969"/>
                        <w:gridCol w:w="168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013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пределение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13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юджетных ассигнований по разделам и подразделам классификации расходов  бюджетов на 2015 год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кумент, учрежде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д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мма на 2015 год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 258,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6,5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3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981,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 682,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дебная систем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43,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860,4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43,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43,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4,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4,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 413,7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 544,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00,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 389,4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9,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639,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639,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9,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бор, удаление отходов и очистка сточных вод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0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,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05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0,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4 331,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школьное образ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 630,1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ее образ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9 052,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587,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061,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ьтура и кинематография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 737,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 331,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04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406,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668,8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493,5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 736,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 310,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6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,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5,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5,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жбюджетные трансферты общего характера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 163,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тации на выравнивание бюджетной обеспеченности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500,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 663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4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его расходов:</w:t>
                            </w:r>
                          </w:p>
                        </w:tc>
                        <w:tc>
                          <w:tcPr>
                            <w:tcW w:w="16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0 205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4915"/>
        <w:gridCol w:w="60"/>
        <w:gridCol w:w="756"/>
        <w:gridCol w:w="1103"/>
        <w:gridCol w:w="956"/>
        <w:gridCol w:w="168"/>
        <w:gridCol w:w="730"/>
        <w:gridCol w:w="1093"/>
        <w:gridCol w:w="92"/>
      </w:tblGrid>
      <w:tr>
        <w:trPr>
          <w:trHeight w:val="80" w:hRule="atLeast"/>
        </w:trPr>
        <w:tc>
          <w:tcPr>
            <w:tcW w:w="4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5" w:name="RANGE!A1%3AR467"/>
            <w:bookmarkStart w:id="6" w:name="RANGE!A1%3AR467"/>
            <w:bookmarkEnd w:id="6"/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Приложение  № 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к решению районной  Думы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от  21.12.2015   № 2/4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2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 структур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2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 бюджета  на  2015  год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2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5 год      (тыс. руб.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350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8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225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3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3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1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13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13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87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6,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1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654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632,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47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47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07,8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,7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6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90,4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6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9,3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92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8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4,3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3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1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1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бюджета райо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1,4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1,4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6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9,7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3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3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3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2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0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 - 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0,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7,2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9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9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9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44,5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6,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4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8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7,8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7,8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5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7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7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8,9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6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содержание имущества, сдаваемого в аренд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5,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Служба хозяйственного обеспечения администрации Малмыжского райо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5,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7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13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44,9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54,8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6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6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6,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2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недополученных доходов юридическим лицам и индивидуальным предпринимателям в связи с предоставлением ветерана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2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9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9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2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,7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,7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3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казание услуг по размещение твердых бытовых отходов на полигон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08,2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56,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56,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немедицинского потребления наркотических средст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8,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1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2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3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1,5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2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4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посвященные 70 летию Победы в Великой Отечественной Войн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96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5,6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7,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1,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1,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ведению праздников "Сабантуй" и "Ярмарка Казанская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монт памятников и обелисков воинам-землякам, погибшим в годы ВОВ 1941-1945 годо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 муниципальных учреждений культуры, находящихся на территориях сельских посел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9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,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5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1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2,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3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обретение специального оборудования и(или) специализированного автотранспорта за счет средств районного бюджет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4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9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5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4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8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 205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RANGE!A1%3AC56"/>
            <w:bookmarkStart w:id="8" w:name="RANGE!A1%3AC56"/>
            <w:bookmarkEnd w:id="8"/>
          </w:p>
        </w:tc>
        <w:tc>
          <w:tcPr>
            <w:tcW w:w="298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риложение № 10</w:t>
            </w:r>
          </w:p>
        </w:tc>
        <w:tc>
          <w:tcPr>
            <w:tcW w:w="1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от  21.12.2015   № 2/44               </w:t>
            </w:r>
          </w:p>
        </w:tc>
      </w:tr>
      <w:tr>
        <w:trPr>
          <w:trHeight w:val="8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5 год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6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9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35,81</w:t>
            </w:r>
          </w:p>
        </w:tc>
      </w:tr>
      <w:tr>
        <w:trPr>
          <w:trHeight w:val="6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35,81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69,99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69,99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69,99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69,99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5,80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5,80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5,80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5,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67"/>
        <w:gridCol w:w="847"/>
        <w:gridCol w:w="848"/>
        <w:gridCol w:w="2642"/>
        <w:gridCol w:w="991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12.2015   № 2/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 дотации бюджетам поселений Малмыжского района на поддержку мер по обеспечению сбалансированности бюджетов  на   2015 год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 тыс.руб.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2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5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4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9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7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1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5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4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7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1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3436"/>
        <w:gridCol w:w="1538"/>
        <w:gridCol w:w="1489"/>
      </w:tblGrid>
      <w:tr>
        <w:trPr>
          <w:trHeight w:val="255" w:hRule="atLeast"/>
        </w:trPr>
        <w:tc>
          <w:tcPr>
            <w:tcW w:w="6894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  13 </w:t>
            </w:r>
          </w:p>
        </w:tc>
      </w:tr>
      <w:tr>
        <w:trPr>
          <w:trHeight w:val="80" w:hRule="atLeast"/>
        </w:trPr>
        <w:tc>
          <w:tcPr>
            <w:tcW w:w="6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6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12.2015   № 2/44</w:t>
            </w:r>
          </w:p>
        </w:tc>
      </w:tr>
      <w:tr>
        <w:trPr>
          <w:trHeight w:val="80" w:hRule="atLeast"/>
        </w:trPr>
        <w:tc>
          <w:tcPr>
            <w:tcW w:w="6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4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 субвенции  на осуществление полномочий по  первичному воинскому учету на территориях, где отсутствуют  военные  комиссариаты на 2015 год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 тыс.руб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,3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68"/>
        <w:gridCol w:w="1353"/>
      </w:tblGrid>
      <w:tr>
        <w:trPr>
          <w:trHeight w:val="80" w:hRule="atLeast"/>
        </w:trPr>
        <w:tc>
          <w:tcPr>
            <w:tcW w:w="856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 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21.12.2015   № 2/4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5 год </w:t>
            </w:r>
          </w:p>
        </w:tc>
      </w:tr>
      <w:tr>
        <w:trPr>
          <w:trHeight w:val="65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        (тыс. руб.) </w:t>
            </w:r>
          </w:p>
        </w:tc>
      </w:tr>
      <w:tr>
        <w:trPr>
          <w:trHeight w:val="65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8,89</w:t>
            </w:r>
          </w:p>
        </w:tc>
      </w:tr>
      <w:tr>
        <w:trPr>
          <w:trHeight w:val="65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1,56</w:t>
            </w:r>
          </w:p>
        </w:tc>
      </w:tr>
      <w:tr>
        <w:trPr>
          <w:trHeight w:val="161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,25</w:t>
            </w:r>
          </w:p>
        </w:tc>
      </w:tr>
      <w:tr>
        <w:trPr>
          <w:trHeight w:val="65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9" w:name="P00570000"/>
      <w:bookmarkStart w:id="10" w:name="P0057"/>
      <w:bookmarkStart w:id="11" w:name="wrapperForTab5"/>
      <w:bookmarkEnd w:id="9"/>
      <w:bookmarkEnd w:id="10"/>
      <w:bookmarkEnd w:id="11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2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lang w:val="en-US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25">
    <w:name w:val="Подзаголовок Знак"/>
    <w:qFormat/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6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Style2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9">
    <w:name w:val="Тема примечания Знак"/>
    <w:qFormat/>
    <w:rPr>
      <w:b/>
      <w:bCs/>
      <w:lang w:val="en-US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30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31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32">
    <w:name w:val="Выделение для Базового Поиска (курсив)"/>
    <w:basedOn w:val="Style31"/>
    <w:qFormat/>
    <w:rPr>
      <w:i/>
      <w:iCs/>
    </w:rPr>
  </w:style>
  <w:style w:type="character" w:styleId="Style33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34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5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7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8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40">
    <w:name w:val="Текст выноски Знак"/>
    <w:qFormat/>
    <w:rPr>
      <w:rFonts w:ascii="Tahoma" w:hAnsi="Tahoma" w:cs="Tahoma"/>
      <w:sz w:val="16"/>
      <w:szCs w:val="16"/>
    </w:rPr>
  </w:style>
  <w:style w:type="character" w:styleId="213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41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1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115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6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6">
    <w:name w:val="Интерактивный заголовок"/>
    <w:basedOn w:val="Style47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9">
    <w:name w:val="Информация о версии"/>
    <w:basedOn w:val="Style58"/>
    <w:next w:val="Normal"/>
    <w:qFormat/>
    <w:pPr/>
    <w:rPr>
      <w:color w:val="000080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color w:val="000080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8">
    <w:name w:val="Оглавление"/>
    <w:basedOn w:val="Style49"/>
    <w:next w:val="Normal"/>
    <w:qFormat/>
    <w:pPr>
      <w:suppressAutoHyphens w:val="false"/>
      <w:ind w:left="140" w:hanging="0"/>
    </w:pPr>
    <w:rPr/>
  </w:style>
  <w:style w:type="paragraph" w:styleId="Style6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70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74">
    <w:name w:val="Текст в таблице"/>
    <w:basedOn w:val="Style66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6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9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8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1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2">
    <w:name w:val="Ст. без интервала"/>
    <w:basedOn w:val="Style45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84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6">
    <w:name w:val="Тема примечания"/>
    <w:basedOn w:val="Style80"/>
    <w:next w:val="Style80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90">
    <w:name w:val="Внимание: криминал!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1">
    <w:name w:val="Внимание: недобросовестность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9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9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8">
    <w:name w:val="Заголовок ЭР (правое окно)"/>
    <w:basedOn w:val="Style9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100">
    <w:name w:val="Информация об изменениях"/>
    <w:basedOn w:val="Style9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101">
    <w:name w:val="Информация об изменениях документа"/>
    <w:basedOn w:val="Style5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02">
    <w:name w:val="Куда обратиться?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Необходимые документы"/>
    <w:basedOn w:val="Style8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10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5">
    <w:name w:val="Подзаголовок для информации об изменениях"/>
    <w:basedOn w:val="Style99"/>
    <w:next w:val="Normal"/>
    <w:qFormat/>
    <w:pPr/>
    <w:rPr>
      <w:b/>
      <w:bCs/>
      <w:sz w:val="24"/>
      <w:szCs w:val="24"/>
    </w:rPr>
  </w:style>
  <w:style w:type="paragraph" w:styleId="Style10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7">
    <w:name w:val="Пример.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8">
    <w:name w:val="Примечание.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1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12">
    <w:name w:val="Центрированный (таблица)"/>
    <w:basedOn w:val="Style66"/>
    <w:next w:val="Normal"/>
    <w:qFormat/>
    <w:pPr>
      <w:jc w:val="center"/>
    </w:pPr>
    <w:rPr>
      <w:sz w:val="24"/>
      <w:szCs w:val="24"/>
    </w:rPr>
  </w:style>
  <w:style w:type="paragraph" w:styleId="Style11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4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5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5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8">
    <w:name w:val="Заголовок таблицы"/>
    <w:basedOn w:val="Style50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7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4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5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7:00Z</dcterms:created>
  <dc:creator>Manson</dc:creator>
  <dc:description/>
  <cp:keywords/>
  <dc:language>en-US</dc:language>
  <cp:lastModifiedBy>Владелец</cp:lastModifiedBy>
  <cp:lastPrinted>2016-01-11T13:28:00Z</cp:lastPrinted>
  <dcterms:modified xsi:type="dcterms:W3CDTF">2016-01-11T13:15:00Z</dcterms:modified>
  <cp:revision>13</cp:revision>
  <dc:subject/>
  <dc:title>Информационный              </dc:title>
</cp:coreProperties>
</file>