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76 от 04.03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page35"/>
      <w:bookmarkEnd w:id="2"/>
      <w:r>
        <w:rPr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267"/>
        <w:gridCol w:w="3181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2.03.2016</w:t>
            </w:r>
          </w:p>
        </w:tc>
        <w:tc>
          <w:tcPr>
            <w:tcW w:w="32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14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рядка организации и осуществления контроля з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м сохранности автомобильных дорог общего пользования местного значения вне границ населенных пунктов в границах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и 6 Федерального закона от 26.12.2008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Малмыжского района ПОСТАНОВЛЯЕТ: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тверд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ядок организации и осуществления контроля за обеспечением сохранности автомобильных дорог общего пользования местного значения вне границ населенных пунктов в границах Малмыжского района  согласно приложе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Признать утратившими силу постановления администрации Малмыжского район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. От 27.05.2013  № 486  «Об утверждении Административного регламента предоставления муниципальной функции «Муниципальный контроль за сохранностью автомобильных дорог местного значения вне границ населенных пунктов в границах Малмыжского района»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2. От 13.02.2014 № 108 «О внесении изменения в постановление администрации Малмыжского района от 27.05.2013 № 486»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, заведующего отделом архитектуры, строительства и ЖКИ  Мерзлякова В.В.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                                                            </w:t>
      </w:r>
    </w:p>
    <w:p>
      <w:pPr>
        <w:pStyle w:val="Style40"/>
        <w:rPr/>
      </w:pPr>
      <w:r>
        <w:rPr>
          <w:sz w:val="22"/>
          <w:szCs w:val="22"/>
        </w:rPr>
        <w:t>Малмыжского  района</w:t>
        <w:tab/>
        <w:tab/>
        <w:tab/>
        <w:tab/>
        <w:tab/>
        <w:tab/>
        <w:tab/>
        <w:tab/>
        <w:tab/>
        <w:t xml:space="preserve">                    А.В. Костюнин</w:t>
      </w:r>
    </w:p>
    <w:p>
      <w:pPr>
        <w:pStyle w:val="Style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ТВЕРЖДЁН 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         </w:t>
      </w:r>
      <w:r>
        <w:rPr>
          <w:spacing w:val="-14"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ind w:left="5376" w:hanging="0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 xml:space="preserve">         </w:t>
      </w:r>
      <w:r>
        <w:rPr>
          <w:spacing w:val="-14"/>
          <w:sz w:val="22"/>
          <w:szCs w:val="22"/>
        </w:rPr>
        <w:t>Малмыжского района</w:t>
      </w:r>
    </w:p>
    <w:p>
      <w:pPr>
        <w:pStyle w:val="Normal"/>
        <w:widowControl w:val="false"/>
        <w:shd w:fill="FFFFFF" w:val="clear"/>
        <w:autoSpaceDE w:val="false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pacing w:val="-13"/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2.03.2016</w:t>
      </w:r>
      <w:r>
        <w:rPr>
          <w:spacing w:val="-13"/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49</w:t>
      </w:r>
    </w:p>
    <w:p>
      <w:pPr>
        <w:pStyle w:val="Normal"/>
        <w:widowControl w:val="false"/>
        <w:shd w:fill="FFFFFF" w:val="clear"/>
        <w:autoSpaceDE w:val="false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12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ции и осуществления контроля за обеспечением сохранности автомобильных дорог общего пользования местного значения вне границ населенных пунктов в границах Малмыжск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12"/>
          <w:sz w:val="22"/>
          <w:szCs w:val="22"/>
        </w:rPr>
      </w:pPr>
      <w:r>
        <w:rPr>
          <w:b/>
          <w:spacing w:val="-12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Порядок организации и осуществления контроля за обеспечением сохранности автомобильных дорог общего пользования местного значения вне границ населенных пунктов в границах Малмыжского района</w:t>
      </w:r>
      <w:r>
        <w:rPr>
          <w:spacing w:val="-12"/>
          <w:sz w:val="22"/>
          <w:szCs w:val="22"/>
        </w:rPr>
        <w:t xml:space="preserve"> разработан  во исполнение федеральных законов от 08.11.2007 № 257-ФЗ </w:t>
      </w:r>
      <w:r>
        <w:rPr>
          <w:sz w:val="22"/>
          <w:szCs w:val="22"/>
        </w:rPr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10.12.95 № 196-ФЗ «О безопасности дорожного движения» и предусматривает организацию и проведение комплекса мероприятий, направленных на обеспечение транспортно-эксплуатационных характеристик автомобильных дорог общего пользования Кировской области регионального и межмуниципального значения (далее – автомобильные дорог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К мероприятиям, направленным на обеспечение сохранности автомобильных дорог (далее - мероприятия),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соблюдения пользователями автомобильных дорог и иными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ые мероприятия, предусмотренные законодательством Российской Федерации, регулирующие отношения в сфере дорожного хозяй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роводятся в отношении следующих объек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мобильных дорог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даний, сооружений и иных объектов дорожного сервиса, расположенных на автомобильных дорог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ламных конструкций, расположенных в полосе отвода и придорожных полосах автомобильных дорог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ос отвода и придорожных полос автомобильных доро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бъектами, в отношении которых проводятся мероприятия,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ладельцы объектов дорожного серви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осуществляющие работы в полосе отвода автомобильных дорог и придорожной поло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ели автомобильных доро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осуществляет уполномоченный орг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осуществляются путём проведения плановых и внеплановых прове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водится на основании приказа уполномоченного органа. В приказе о проведении проверки указыва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полномоченного органа, проводящего проверк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 или фамилия, имя, отчество индивидуального предпринимателя, относительно которых проводится проверк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и, задачи, предмет проверки и срок её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проведения проверки, в том числе подлежащие проверке обязательные требования и требования, установленные нормативными правовыми акт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вопросов, необходимых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и окончания проведения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 в целях устранения ранее выявленных нарушений, а также в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ечения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нормативными правовыми акт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в уполномоченный орган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фактах нарушений, допущенных в сфере дорожной деятельности и повлекши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лановой проверки субъекты, в отношении которых она проводится, должны быть уведомлены об этом уполномоченным органом не позднее, чем за пять дней до начала проведения указанной провер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еренная руководителем уполномоченного органа копия приказа о проведении мероприятия, вручается должностным лицом, осуществляющим проверку, под роспись, руководителю или иному уполномоченному лицу проверяемой организации или владельцу объекта дорожного серв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водится в присутствии руководителя или уполномоченных представителей проверяемой организации, владельца (представителей владельца) объектов дорожного серв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предоставить должностным лицам уполномоченного органа, проводящим проверку, возможность ознакомиться с документами, связанными с целями, задачами и предметом проверки, а также обеспечить доступ проводящих проверку должностных лиц и участвующих в проведении проверки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ия проверки должностными лицами  составляется акт проверки в двух экземплярах, один из которых вручается под роспись проверяемой организации, владельцу (представителю владельца) объекта дорожного серви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выявления в результате проведения проверки нарушения уполномоченный орган выдаёт предписание об устранении выявленных нару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(бездействие) должностных лиц уполномоченных органов, проводящих проверку, результаты проверок, а также принятые меры административного воздействия могут быть обжалованы в административном и судебн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проверяемых организаций, владельцы объектов дорожного сервиса или пользователи автомобильных дорог за  неисполнение выявленных по результатам проверок нарушений привлекаются к административной ответственности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3" w:name="P00570000"/>
      <w:bookmarkStart w:id="4" w:name="P0057"/>
      <w:bookmarkStart w:id="5" w:name="wrapperForTab5"/>
      <w:bookmarkEnd w:id="3"/>
      <w:bookmarkEnd w:id="4"/>
      <w:bookmarkEnd w:id="5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851" w:right="6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Владелец</cp:lastModifiedBy>
  <cp:lastPrinted>2016-03-17T10:46:00Z</cp:lastPrinted>
  <dcterms:modified xsi:type="dcterms:W3CDTF">2016-03-17T07:46:00Z</dcterms:modified>
  <cp:revision>26</cp:revision>
  <dc:subject/>
  <dc:title>Информационный              </dc:title>
</cp:coreProperties>
</file>