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82 от 22.04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page35"/>
      <w:bookmarkEnd w:id="2"/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18.04.2016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267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знании утратившими силу некоторых правовых а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ции Малмыжского район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Признать утратившим силу постановление главы администрации Малмыжского района от 30.12.2008 № 151 «О межведомственной комиссии администрации Малмыжского района по оценке жилых помещений муниципального жилищного фонда»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Признать утратившими силу постановления администрации Малмыжского района: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2.1. От 25.01.2011 № 16 «О внесении изменений в постановление главы администрации Малмыжского района от 30.12.2008 № 151».</w:t>
      </w:r>
    </w:p>
    <w:p>
      <w:pPr>
        <w:pStyle w:val="Normal"/>
        <w:ind w:firstLine="825"/>
        <w:jc w:val="both"/>
        <w:rPr/>
      </w:pPr>
      <w:r>
        <w:rPr>
          <w:sz w:val="22"/>
          <w:szCs w:val="22"/>
        </w:rPr>
        <w:t>2.2. От 24.06.2011 № 444 «О внесении изменений в постановление главы администрации Малмыжского района от 30.12.2008 № 151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2.3. От 21.07.2011 № 542 «О внесении изменений в постановление главы администрации Малмыжского района от 30.12.2008 № 151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2.4.От 30.09.2011 № 795 «О внесении изменений в постановление главы администрации Малмыжского района от 30.12.2008 № 151».</w:t>
      </w:r>
    </w:p>
    <w:p>
      <w:pPr>
        <w:pStyle w:val="Normal"/>
        <w:numPr>
          <w:ilvl w:val="1"/>
          <w:numId w:val="3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т 08.10.2013 № 995 «О внесении изменений в постановление главы администрации Малмыжского района от 30.12.2008 № 151».</w:t>
      </w:r>
    </w:p>
    <w:p>
      <w:pPr>
        <w:pStyle w:val="Normal"/>
        <w:numPr>
          <w:ilvl w:val="1"/>
          <w:numId w:val="3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т 28.03.2014 № 300 «О внесении изменений в постановление главы администрации Малмыжского района от 30.12.2008 № 151»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лмыжского  района          </w:t>
        <w:tab/>
        <w:tab/>
        <w:tab/>
        <w:tab/>
        <w:tab/>
        <w:tab/>
        <w:tab/>
        <w:t xml:space="preserve">                              А.В. Костюнин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3" w:name="P00570000"/>
      <w:bookmarkStart w:id="4" w:name="P0057"/>
      <w:bookmarkStart w:id="5" w:name="wrapperForTab5"/>
      <w:bookmarkEnd w:id="3"/>
      <w:bookmarkEnd w:id="4"/>
      <w:bookmarkEnd w:id="5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2"/>
      <w:type w:val="nextPage"/>
      <w:pgSz w:w="11906" w:h="16838"/>
      <w:pgMar w:left="851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5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ascii="R;Times New Roman" w:hAnsi="R;Times New Roman" w:cs="R;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4">
    <w:name w:val=" Знак Знак24"/>
    <w:basedOn w:val="Style5"/>
    <w:qFormat/>
    <w:rPr>
      <w:sz w:val="28"/>
      <w:szCs w:val="24"/>
      <w:lang w:val="ru-RU" w:bidi="ar-SA"/>
    </w:rPr>
  </w:style>
  <w:style w:type="character" w:styleId="20">
    <w:name w:val=" 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0">
    <w:name w:val=" Знак Знак10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6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7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8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1</cp:lastModifiedBy>
  <cp:lastPrinted>2016-03-21T10:40:00Z</cp:lastPrinted>
  <dcterms:modified xsi:type="dcterms:W3CDTF">2016-04-27T05:28:00Z</dcterms:modified>
  <cp:revision>41</cp:revision>
  <dc:subject/>
  <dc:title>Информационный              </dc:title>
</cp:coreProperties>
</file>