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82 от 22.04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page35"/>
      <w:bookmarkEnd w:id="2"/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18.04.2016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267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знании утратившими силу некоторых правовых ак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ции Малмыжского район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Признать утратившим силу постановление главы администрации Малмыжского района от 30.12.2008 № 151 «О межведомственной комиссии администрации Малмыжского района по оценке жилых помещений муниципального жилищного фонда»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Признать утратившими силу постановления администрации Малмыжского района: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2.1. От 25.01.2011 № 16 «О внесении изменений в постановление главы администрации Малмыжского района от 30.12.2008 № 151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2.2. От 24.06.2011 № 444 «О внесении изменений в постановление главы администрации Малмыжского района от 30.12.2008 № 151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2.3. От 21.07.2011 № 542 «О внесении изменений в постановление главы администрации Малмыжского района от 30.12.2008 № 151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2.4.От 30.09.2011 № 795 «О внесении изменений в постановление главы администрации Малмыжского района от 30.12.2008 № 151».</w:t>
      </w:r>
    </w:p>
    <w:p>
      <w:pPr>
        <w:pStyle w:val="Normal"/>
        <w:numPr>
          <w:ilvl w:val="1"/>
          <w:numId w:val="3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т 08.10.2013 № 995 «О внесении изменений в постановление главы администрации Малмыжского района от 30.12.2008 № 151».</w:t>
      </w:r>
    </w:p>
    <w:p>
      <w:pPr>
        <w:pStyle w:val="Normal"/>
        <w:numPr>
          <w:ilvl w:val="1"/>
          <w:numId w:val="3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т 28.03.2014 № 300 «О внесении изменений в постановление главы администрации Малмыжского района от 30.12.2008 № 151»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мыжского  района          </w:t>
        <w:tab/>
        <w:tab/>
        <w:tab/>
        <w:tab/>
        <w:tab/>
        <w:tab/>
        <w:tab/>
        <w:t xml:space="preserve">                              А.В. Костю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СТАНОВЛ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21.04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365"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bCs/>
                <w:sz w:val="22"/>
                <w:szCs w:val="22"/>
                <w:u w:val="single"/>
              </w:rPr>
              <w:t xml:space="preserve">№ </w:t>
            </w:r>
            <w:r>
              <w:rPr>
                <w:bCs/>
                <w:sz w:val="22"/>
                <w:szCs w:val="22"/>
                <w:u w:val="single"/>
              </w:rPr>
              <w:t>278</w:t>
            </w:r>
            <w:r>
              <w:rPr>
                <w:bCs/>
                <w:sz w:val="22"/>
                <w:szCs w:val="22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й в постановление администрации Малмыжского района от 20.06.2012 № 49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 соответствии   со   статьей   12   Федерального   закона от 25.12.2008 </w:t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273-ФЗ «О противодействии коррупции» администрация Малмыжск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1. Внести   в  постановление администрации Малмыжского района  от 20.06.2012 № 490 «Об утверждении  Положения  о порядке проверки соблюдения гражданином, замещавшим должность муниципальной службы в администрации Малмыжского района, запрета на замещение 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В названии постановления  после слов «на условиях гражданско-правового договора (гражданско-правовых договоров),»  дополнить словами «в случаях,  предусмотренных федеральными законами,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Внести  в  Положение  о порядке проверки соблюдения гражданином, замещавшим должность муниципальной службы в администрации Малмыжского района, запрета на замещение  на условиях трудового   договора  должности   в    организации 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, утвержденное  вышеуказанным постановлением,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1.  В названии Положения  после слов «на условиях гражданско-правового договора (гражданско-правовых договоров),»  дополнить словами «в случаях,  предусмотренных федеральными законами,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2. В подпункте «а» пункта 1 после слов «на условиях гражданско-правового договора (гражданско-правовых договоров)»  дополнить словами «в случаях,  предусмотренных федеральными законами,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 xml:space="preserve">                              А.В. Костю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3" w:name="P00570000"/>
      <w:bookmarkStart w:id="4" w:name="P0057"/>
      <w:bookmarkStart w:id="5" w:name="wrapperForTab5"/>
      <w:bookmarkEnd w:id="3"/>
      <w:bookmarkEnd w:id="4"/>
      <w:bookmarkEnd w:id="5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2"/>
      <w:type w:val="nextPage"/>
      <w:pgSz w:w="11906" w:h="16838"/>
      <w:pgMar w:left="851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5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ascii="R;Times New Roman" w:hAnsi="R;Times New Roman" w:cs="R;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1</cp:lastModifiedBy>
  <cp:lastPrinted>2016-03-21T10:40:00Z</cp:lastPrinted>
  <dcterms:modified xsi:type="dcterms:W3CDTF">2016-05-05T12:21:00Z</dcterms:modified>
  <cp:revision>42</cp:revision>
  <dc:subject/>
  <dc:title>Информационный              </dc:title>
</cp:coreProperties>
</file>