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89 от 08.06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/>
      </w:pPr>
      <w:r>
        <w:rPr>
          <w:sz w:val="22"/>
          <w:szCs w:val="22"/>
          <w:u w:val="single"/>
        </w:rPr>
        <w:t>31.05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№  </w:t>
      </w:r>
      <w:r>
        <w:rPr>
          <w:sz w:val="22"/>
          <w:szCs w:val="22"/>
          <w:u w:val="single"/>
        </w:rPr>
        <w:t>367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19.04.2013 № 3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, находящихся в собственности Малмыжского района, на которых расположены здания, строения, сооружения, в собственность, аренду, безвозмездное (срочное), постоянное (бессрочное) пользование», утвержденный    постановлением     администрации   Малмыжского района от 19.04.2013 № 344 «Об Административном регламенте предоставления муниципальной услуги «Предоставление земельных участков, находящихся в собственности Малмыжского района, на которых расположены здания, строения, сооружения, в собственность, аренду, безвозмездное (срочное), постоянное (бессрочное) пользование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0 раздела 2 «Стандарт предоставления муниципальной услуги» дополнить подпунктом 2.10.10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0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 А.В. Костюнин</w:t>
      </w:r>
    </w:p>
    <w:p>
      <w:pPr>
        <w:pStyle w:val="Normal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rPr/>
      </w:pPr>
      <w:r>
        <w:rPr>
          <w:sz w:val="22"/>
          <w:szCs w:val="22"/>
          <w:u w:val="single"/>
        </w:rPr>
        <w:t>31.05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№  </w:t>
      </w:r>
      <w:r>
        <w:rPr>
          <w:sz w:val="22"/>
          <w:szCs w:val="22"/>
          <w:u w:val="single"/>
        </w:rPr>
        <w:t>368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4.06.2011 № 4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объектов недвижимости, находящихся в собственности муниципального образования Малмыжский муниципальный район Кировской области, в аренду», утвержденный    постановлением администрации Малмыжского    района   от  24.06.2011 № 439 «Об Административном регламенте предоставления муниципальной услуги «Предоставление объектов недвижимости, находящихся в собственности муниципального образования Малмыжский муниципальный район Кировской области, в аренду» (с изменениями, внесенными постановлением администрации Малмыжского района от 27.01.2012 № 48)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color w:val="000000"/>
          <w:kern w:val="2"/>
          <w:sz w:val="22"/>
          <w:szCs w:val="22"/>
        </w:rPr>
        <w:t>Пункт 2.13 р</w:t>
      </w:r>
      <w:r>
        <w:rPr>
          <w:sz w:val="22"/>
          <w:szCs w:val="22"/>
        </w:rPr>
        <w:t>аздела 2 «Стандарт предоставления муниципальной услуги» дополнить подпунктом 2.13.10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3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u w:val="single"/>
        </w:rPr>
        <w:t>31.05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№  </w:t>
      </w:r>
      <w:r>
        <w:rPr>
          <w:sz w:val="22"/>
          <w:szCs w:val="22"/>
          <w:u w:val="single"/>
        </w:rPr>
        <w:t>369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9.12.2014 № 14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», утвержденный постановлением администрации Малмыжского района от 29.12.2014 № 1469 «Об Административном регламенте предоставления муниципальной услуги «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4 раздела 2 «Стандарт предоставления муниципальной услуги» дополнить пунктом 2.14.3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4.3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u w:val="single"/>
        </w:rPr>
        <w:t>31.05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№  </w:t>
      </w:r>
      <w:r>
        <w:rPr>
          <w:sz w:val="22"/>
          <w:szCs w:val="22"/>
          <w:u w:val="single"/>
        </w:rPr>
        <w:t>370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й в постановление администрации Малмыжского района от 20.04.2015 № 3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Законом Кировской области  от  05.11.2015 № 586-ЗО «О внесении изменений в Закон Кировской области «О бесплатном предоставлении гражданам, имеющим трех и более детей, земельных участков на территории Кировской области»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изменения в постановление администрации Малмыжского района от 20.04.2015 № 359 «Об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(с изменениями, внесенными     постановлением     администрации    Малмыжского    района    от 19.10.2015 № 898), утвердив изменения 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 xml:space="preserve">           3.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ab/>
        <w:tab/>
        <w:tab/>
        <w:t xml:space="preserve">                                                                          А.В. Костюнин</w:t>
      </w:r>
    </w:p>
    <w:p>
      <w:pPr>
        <w:pStyle w:val="Normal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2TimesNewRoman"/>
        <w:spacing w:before="0" w:after="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>Приложение</w:t>
      </w:r>
    </w:p>
    <w:p>
      <w:pPr>
        <w:pStyle w:val="2TimesNewRoman"/>
        <w:spacing w:before="0" w:after="0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УТВЕРЖДЕНЫ </w:t>
      </w:r>
    </w:p>
    <w:p>
      <w:pPr>
        <w:pStyle w:val="2TimesNewRoman"/>
        <w:spacing w:before="0" w:after="0"/>
        <w:ind w:firstLine="4860"/>
        <w:jc w:val="center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постановлением администрации   </w:t>
      </w:r>
    </w:p>
    <w:p>
      <w:pPr>
        <w:pStyle w:val="2TimesNewRoman"/>
        <w:spacing w:before="0" w:after="0"/>
        <w:ind w:firstLine="4860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Малмыжского района  </w:t>
      </w:r>
    </w:p>
    <w:p>
      <w:pPr>
        <w:pStyle w:val="2TimesNewRoman"/>
        <w:spacing w:before="0" w:after="0"/>
        <w:ind w:firstLine="4860"/>
        <w:rPr/>
      </w:pPr>
      <w:r>
        <w:rPr>
          <w:rFonts w:eastAsia="Times New Roman"/>
          <w:b w:val="false"/>
          <w:bCs w:val="false"/>
          <w:i w:val="false"/>
          <w:iCs w:val="false"/>
          <w:sz w:val="22"/>
          <w:szCs w:val="22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от </w:t>
      </w: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31.05.2016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№ </w:t>
      </w: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370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ConsPlusNonformat1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МЕНЕНИЯ</w:t>
      </w:r>
    </w:p>
    <w:p>
      <w:pPr>
        <w:pStyle w:val="ConsPlusNonformat1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 образования Малмыжский муниципальный район Кировской области»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Абзац третий пункта 1.2 раздела 1 «Общие положения» изложить в следующей редакции: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Граждане, имеющие на праве собственности жилой дом или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(далее – Закон области № 74-ЗО) для осуществления индивидуального жилищного строительства или для ведения личного подсобного хозяйства, или для ведения дачного хозяйства, вправе приобрести этот земельный участок в собственность бесплатно  без  учета  предельных  размеров,  установленных  Законом  области № 74-ЗО, обратившись в орган местного самоуправления,  уполномоченный на распоряжение земельными участками в муниципальном образовании, на территории которого находится земельный участок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В разделе 2 «Стандарт предоставления муниципальной услуги»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ункт 2.6.1 пункта 2.6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«2.6.1. Заявитель обращается в орган местного самоуправления, уполномоченный на распоряжение земельными участками или многофункциональный центр с заявлением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, в котором указывается 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, согласно приложению № 1 к Административному регламен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пии документов, подтверждающих опеку (попечительство) (при наличии детей,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 или правоудостоверяющие документы на жилой д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(при наличии)».</w:t>
      </w:r>
    </w:p>
    <w:p>
      <w:pPr>
        <w:pStyle w:val="Normal"/>
        <w:numPr>
          <w:ilvl w:val="1"/>
          <w:numId w:val="4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ункт 2.6.3 пункта 2.6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2.6.3. В случае, если  гражданин не представил выписку из Единого государственного реестра прав на недвижимое имущество и сделок с ним, орган местного самоуправления запрашивает документ в электронной форме самостоятельно с использованием единой системы межведомственного информационного взаимодействия»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ункт 2.14.1 дополнить абзацем четвер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дпункт 3.3.4.3 пункта 3.3.4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              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3.3.4.3. Копия постановления о предоставлении земельного участка в собственность бесплатно гражданину, имеющему на праве собственности жилой дом или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, не позднее пяти рабочих дней с даты принятия постановления направляется в орган местного самоуправления муниципального района или городского округа, на территории которого гражданин зарегистрирован по месту жительства, в случае, если гражданин зарегистрирован по месту жительства на территории иного муниципального образова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2"/>
          <w:szCs w:val="22"/>
        </w:rPr>
      </w:pPr>
      <w:r>
        <w:rPr>
          <w:sz w:val="22"/>
          <w:szCs w:val="22"/>
        </w:rPr>
        <w:t>В приложении № 1 к Административному регламенту «Заявление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»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ункт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«7. Договор аренды земельного участка или правоудостоверяющие документы на жилой дом (в случае, если гражданин имеет на праве собственности жилой дом или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».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8.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(при наличии)».</w:t>
      </w:r>
    </w:p>
    <w:p>
      <w:pPr>
        <w:pStyle w:val="Normal"/>
        <w:autoSpaceDE w:val="false"/>
        <w:ind w:left="705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rPr/>
      </w:pPr>
      <w:r>
        <w:rPr>
          <w:sz w:val="22"/>
          <w:szCs w:val="22"/>
          <w:u w:val="single"/>
        </w:rPr>
        <w:t>31.05.2016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№  </w:t>
      </w:r>
      <w:r>
        <w:rPr>
          <w:sz w:val="22"/>
          <w:szCs w:val="22"/>
          <w:u w:val="single"/>
        </w:rPr>
        <w:t>371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4.07.2012 № 6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Реализация преимущественного права выкупа имущества, находящегося в муниципальной собственности муниципального образования Малмыжский муниципальный район Кировской области», утвержденного    постановлением   администрации    Малмыжского   района   от 24.07.2012 № 615 «Об Административном регламенте предоставления муниципальной услуги «Реализация преимущественного права выкупа имущества, находящегося в муниципальной собственности муниципального образования Малмыжский муниципальный район Кировской области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color w:val="000000"/>
          <w:kern w:val="2"/>
          <w:sz w:val="22"/>
          <w:szCs w:val="22"/>
        </w:rPr>
        <w:t>Пункт 2.13 р</w:t>
      </w:r>
      <w:r>
        <w:rPr>
          <w:sz w:val="22"/>
          <w:szCs w:val="22"/>
        </w:rPr>
        <w:t>аздел 2 «Стандарт предоставления муниципальной услуги» дополнить подпунктом 2.13.10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3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   А.В. Костюн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2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ascii="R;Times New Roman" w:hAnsi="R;Times New Roman" w:cs="R;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3:00Z</dcterms:created>
  <dc:creator>Manson</dc:creator>
  <dc:description/>
  <cp:keywords/>
  <dc:language>en-US</dc:language>
  <cp:lastModifiedBy>Владелец</cp:lastModifiedBy>
  <cp:lastPrinted>2016-05-05T08:40:00Z</cp:lastPrinted>
  <dcterms:modified xsi:type="dcterms:W3CDTF">2016-06-08T08:24:00Z</dcterms:modified>
  <cp:revision>3</cp:revision>
  <dc:subject/>
  <dc:title>Информационный              </dc:title>
</cp:coreProperties>
</file>