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306  от  03.11.2016 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9151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40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40360" cy="513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6.10.2016                                                                                                     №  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и силу некоторых постановлений гла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лава Малмыжского района ПОСТАНОВЛЯЕТ: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Признать утратившими силу постановления главы Малмыжского района: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11.08.2011 № 4 «Об утверждении Положения об оплате труда работников аппарата районной Думы Малмыжского района, занятых обслуживанием органов местного самоуправления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15.09.2011 № 7 «О внесении изменений в постановление главы Малмыжского района от 16.08.2010 № 2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30.01.2012 № 5 «Об утверждении Положения о порядке обработки персональных данных районной Думы Малмыжского района Кировской области»;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26.03.2013 № 2 «Об утверждении Положения о порядке применения взысканий за несоблюдение ограничений и запретов, требований и предотвращения или урегулирования конфликта интересов и неисполнения обязанностей, установленных в целях противодействия коррупции»;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05.06.2013 № 4 «О внесении изменений в постановление главы района от 30.01.2012 № 5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20.03.2014 № 1 «Об утверждении Положения о порядке сообщения главой Малмыжского района и муниципальными служащими, работниками организационного отдела районной Думы Малмыжского района о получении подарка в связи с должностным положением или исполнением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12.02.2015 № 3 «Об утверждении Положения о предоставлении гражданами, претендующими на замещение должности выборного должностного лица местного самоуправления, выборным должностным лицом местного самоуправления сведений о доходах, расходах, об имуществе и обязательствах имущественного характера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13.02.2015 № 4 «Об утверждении Положения о предоставлении гражданами, претендующими на замещение должностей муниципальной службы, муниципальными служащими организационного отдела районной Думы Малмыжского района сведений о доходах, расходах, об имуществе и обязательствах имущественного характера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13.02.2015 № 5 «О внесении изменений в постановление главы Малмыжского района от 22.08.2011 № 4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28.05.2015 № 10 «О порядке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работников организационного отдела районной Думы и контрольно – счетной комиссии Малмыжского района, на официальном сайте муниципального образования Малмыжский муниципальный район Кировской области и предоставления этих сведений местным средствам массовой информации для опубликования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21.12.2015 № 14 «О внесении изменения в постановление главы Малмыжского района от 12.02.2015 № 3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25.03.2016 № 3 «Об утверждении Плана противодействия коррупции на 2016 год»;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31.05.2016 № 4 «О внесении изменений в постановление главы Малмыжского района от 25.03.2016 № 3»;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31.05.2016 № 5 «О внесении изменений в постановление главы Малмыжского района от 13.01.2013 № 3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hd w:fill="FFFFFF" w:val="clear"/>
        </w:rPr>
        <w:tab/>
        <w:t xml:space="preserve">2. </w:t>
      </w:r>
      <w:r>
        <w:rPr/>
        <w:t>Опубликовать настоящее постановление в Информационном бюллетене органов местного самоуправления Малмыжского района Кировской области.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9.11.2016.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мыжского района    Р.Г. Гарафеев</w:t>
      </w:r>
    </w:p>
    <w:p>
      <w:pPr>
        <w:pStyle w:val="Normal"/>
        <w:ind w:right="365" w:hanging="0"/>
        <w:jc w:val="center"/>
        <w:rPr>
          <w:b/>
          <w:b/>
          <w:bCs/>
        </w:rPr>
      </w:pPr>
      <w:r>
        <w:rPr>
          <w:color w:val="211D1E"/>
        </w:rPr>
        <w:drawing>
          <wp:inline distT="0" distB="0" distL="0" distR="0">
            <wp:extent cx="267335" cy="4781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5" w:hanging="0"/>
        <w:jc w:val="center"/>
        <w:rPr>
          <w:b/>
          <w:b/>
          <w:bCs/>
        </w:rPr>
      </w:pPr>
      <w:r>
        <w:rPr>
          <w:b/>
          <w:bCs/>
        </w:rPr>
        <w:t>ГЛАВА МАЛМЫЖСКОГО РАЙОНА</w:t>
      </w:r>
    </w:p>
    <w:p>
      <w:pPr>
        <w:pStyle w:val="Normal"/>
        <w:ind w:left="360" w:right="365" w:hanging="0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ind w:left="360" w:right="365" w:hanging="0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/>
      </w:pPr>
      <w:r>
        <w:rPr/>
        <w:t>26.10.2016                                                                                                     №  38</w:t>
      </w:r>
    </w:p>
    <w:p>
      <w:pPr>
        <w:pStyle w:val="Normal"/>
        <w:ind w:left="360" w:right="365" w:hanging="0"/>
        <w:jc w:val="center"/>
        <w:rPr/>
      </w:pPr>
      <w:r>
        <w:rPr/>
        <w:t>г. Малмыж</w:t>
      </w:r>
    </w:p>
    <w:p>
      <w:pPr>
        <w:pStyle w:val="ConsPlusNormal"/>
        <w:widowControl/>
        <w:ind w:right="3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и силу некоторых распоряжений </w:t>
      </w:r>
    </w:p>
    <w:p>
      <w:pPr>
        <w:pStyle w:val="ConsPlusNormal"/>
        <w:widowControl/>
        <w:ind w:right="3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Малмыж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знать утратившими силу распоряжения главы Малмыжского райо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2.07.2011 № 25 «О рабочей авторской группе по разработке символики Малмыжск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7.12.2012 № 46 «Об утверждении бланков правовых актов и писем главы Малмыжского района и районной Думы Малмыжского района Кировской област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13 № 11 «Об утверждении должностных инструкци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3 № 39 «О внесении изменений в распоряжение главы Малмыжского района от 28.03.2013 № 11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4 № 13 «О назначении ответственных лиц за осуществление закупок товаров, работ, услуг для обеспечения муниципальных нужд районной Думы Малмыжского район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4 № 15 «О создании единой комиссии по осуществлению закупок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8.2014 № 31 «Об ответственном за ведение сайт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7.2014 № 25 «О создании комиссии по назначению пенсии за выслугу лет лицам, замещавшим должности муниципальной службы в муниципальном казенном учреждении районная Дума Малмыжского района Кировской области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7.2014 № 26 «Об утверждении Положения о порядке обращения за пенсией за выслугу лет лиц, замещавших должности муниципальной службы в муниципальном казенном учреждении районная Дума Малмыжского района Кировской област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8.2014 № 32 «О внесении изменений в распоряжение главы Малмыжского района от 08.07.2014 № 25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14 № 41 «Об утверждении Положения о постоянно действующей экспертной комиссии районной Думы Малмыжского район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1.2014 № 47 «О внесении изменений в распоряжение главы Малмыжского района от 01.04.2014 № 15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1.2014 № 48 «О внесении изменений в распоряжение главы Малмыжского района от 31.03.2014 № 13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2.2014 № 54 «О создании экспертной комисс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2.2014 № 55 «О создании комиссии по приему – передаче дел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 № 60 «Об утверждении Положения о проведении аттестации муниципальных служащих муниципального казенного учреждения районная Дума Малмыжского района Кировской област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 № 61 «Об утверждении состава аттестационной комисс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 № 63 «О назначении контрактного управляющего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8.07.2015 № 25 «О внесении изменений в распоряжение главы Малмыжского района от 29.12.2014 № 61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15 № 27 «О внесении изменений в распоряжение главы Малмыжского района от 29.12.2014 № 63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9.2015 № 41 «О внесении изменений в распоряжение главы Малмыжского района от 29.12.2014 № 61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5 № 44 «О внесении изменений в распоряжение главы Малмыжского района от 01.12.2014 № 5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5 № 45 «О внесении изменений в распоряжение главы Малмыжского района от 01.12.2014 № 55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16 № 5 «Об утверждении Перечня должностей муниципальной службы в организационном отделе районной Думы и контрольно – счетной комиссии Малмыжск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16 № 10 «О внесении изменения в распоряжение главы Малмыжского района от 07.08.2014 № 31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hd w:fill="FFFFFF" w:val="clear"/>
        </w:rPr>
        <w:t xml:space="preserve">2. </w:t>
      </w:r>
      <w:r>
        <w:rPr/>
        <w:t>Опубликовать настоящее распоряжение в Информационном бюллетене органов местного самоуправления Малмыжского района Кировской области.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 Настоящее распоряжение вступает в силу с 19.11.2016.</w:t>
      </w:r>
    </w:p>
    <w:p>
      <w:pPr>
        <w:pStyle w:val="ConsPlusNormal"/>
        <w:widowControl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мыжского района    Р.Г. Гарафеев</w:t>
      </w:r>
    </w:p>
    <w:p>
      <w:pPr>
        <w:pStyle w:val="Normal"/>
        <w:ind w:right="365" w:hanging="0"/>
        <w:jc w:val="center"/>
        <w:rPr>
          <w:b/>
          <w:b/>
          <w:bCs/>
        </w:rPr>
      </w:pPr>
      <w:r>
        <w:rPr>
          <w:color w:val="211D1E"/>
        </w:rPr>
        <w:drawing>
          <wp:inline distT="0" distB="0" distL="0" distR="0">
            <wp:extent cx="340360" cy="549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5" w:hanging="0"/>
        <w:jc w:val="center"/>
        <w:rPr>
          <w:b/>
          <w:b/>
          <w:bCs/>
        </w:rPr>
      </w:pPr>
      <w:r>
        <w:rPr>
          <w:b/>
          <w:bCs/>
        </w:rPr>
        <w:t>ГЛАВА МАЛМЫЖСКОГО РАЙОНА</w:t>
      </w:r>
    </w:p>
    <w:p>
      <w:pPr>
        <w:pStyle w:val="Normal"/>
        <w:ind w:left="360" w:right="365" w:hanging="0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ind w:left="360" w:right="365" w:hanging="0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/>
      </w:pPr>
      <w:r>
        <w:rPr/>
        <w:t>31.10.2016                                                                                                     №  105-к</w:t>
      </w:r>
    </w:p>
    <w:p>
      <w:pPr>
        <w:pStyle w:val="Normal"/>
        <w:ind w:left="360" w:right="365" w:hanging="0"/>
        <w:jc w:val="center"/>
        <w:rPr/>
      </w:pPr>
      <w:r>
        <w:rPr/>
        <w:t>г. Малмыж</w:t>
      </w:r>
    </w:p>
    <w:p>
      <w:pPr>
        <w:pStyle w:val="ConsPlusNormal"/>
        <w:widowControl/>
        <w:ind w:right="3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и силу некоторых распоряжений </w:t>
      </w:r>
    </w:p>
    <w:p>
      <w:pPr>
        <w:pStyle w:val="ConsPlusNormal"/>
        <w:widowControl/>
        <w:ind w:right="3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Малмыж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знать утратившими силу распоряжения главы Малмыжского райо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04.04.2011 № 27 «Об утверждении Положения о порядке работы комиссии по назначению доплаты к пенсии лицам, замещавшим муниципальные должности Малмыжск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08.06.2011 № 58 «О назначении уполномоченного пользователя в системе электронного документооборот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0.06.2011 № 61 «О предоставлении права использования электронной цифровой подпис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31.08.2011 № 91 «Об утверждении Положения о порядке выплат стимулирующего характера работникам аппарата районной Думы Малмыжского района, занятых обслуживанием органов местного самоуправления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8.01.2012 № 3 «Об утверждении Положения о порядке поощрения или награждения работников аппарата районной Думы, занятых обслуживанием деятельности органов местного самоуправления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6.01.2013 № 4 «Об утверждении правил внутреннего трудового распорядка организационного отдела районной Думы Малмыжского района Кировской област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30.10.2014 № 156а «Об осуществлении внутреннего финансового контроля и аудит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3.02.2015 № 12-к «О внесении изменений в распоряжение главы Малмыжского района от 31.08.2011 № 91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02.04.2015 № 40-к «О создании комиссии по назначению доплаты к пенсии лицам, замещавшим муниципальные должности Малмыжск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7.06.2015 № 70-к «Об ответственном за размещение информации на федеральном портале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hd w:fill="FFFFFF" w:val="clear"/>
        </w:rPr>
        <w:t xml:space="preserve">2. </w:t>
      </w:r>
      <w:r>
        <w:rPr/>
        <w:t>Опубликовать настоящее распоряжение в Информационном бюллетене органов местного самоуправления Малмыжского района Кировской области.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 Настоящее распоряжение вступает в силу с 19.11.2016.</w:t>
      </w:r>
    </w:p>
    <w:p>
      <w:pPr>
        <w:pStyle w:val="ConsPlusNormal"/>
        <w:widowControl/>
        <w:ind w:right="365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widowControl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    Р.Г. Гарафе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01.11.2016  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</w:r>
      <w:r>
        <w:rPr/>
        <w:t>№ 76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07.12.2009 № 39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>1. Внести в постановление администрации Малмыжского района от 07.12.2009  № 393 «О создании экспертной комиссии для оценки предложений об определении мест, нахождение в которых может причинить вред здоровью детей» (с изменениями, внесенными постановлением администрации Малмыжского района от 07.04.2011 № 205, от 19.10.2015 № 899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1. 1. </w:t>
      </w:r>
      <w:r>
        <w:rPr>
          <w:bCs/>
        </w:rPr>
        <w:t>Включить в состав экспертной  комиссии следующих лиц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Cs/>
        </w:rPr>
      </w:pPr>
      <w:r>
        <w:rPr>
          <w:bCs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right" w:pos="48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ИНГАЛЕЕВА                                       -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 Накиповна</w:t>
            </w:r>
          </w:p>
        </w:tc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дразделения по делам несовершеннолетних отделения участковых уполномоченных полиции и по делам несовершеннолетних ОМВД России по Малмыжскому району Кировской области, член экспертной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2. Исключить из состава экспертной комиссии Халиуллина Д.Р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 главы администрации </w:t>
      </w:r>
    </w:p>
    <w:p>
      <w:pPr>
        <w:pStyle w:val="Normal"/>
        <w:jc w:val="both"/>
        <w:rPr/>
      </w:pPr>
      <w:r>
        <w:rPr/>
        <w:t>Малмыжского района    В.В. Мерз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jc w:val="center"/>
        <w:rPr/>
      </w:pPr>
      <w:r>
        <w:rPr/>
        <w:t>01.11.2016                                                                                                                      № 766</w:t>
      </w:r>
    </w:p>
    <w:p>
      <w:pPr>
        <w:pStyle w:val="Normal"/>
        <w:autoSpaceDE w:val="false"/>
        <w:ind w:right="-141" w:hanging="0"/>
        <w:jc w:val="center"/>
        <w:rPr/>
      </w:pPr>
      <w:r>
        <w:rPr/>
        <w:t>г. Малмыж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от 14.10.2013 № 990</w:t>
      </w:r>
    </w:p>
    <w:p>
      <w:pPr>
        <w:pStyle w:val="Normal"/>
        <w:ind w:right="-141" w:hanging="0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/>
        <w:t>Внести изменения в постановление администрации Малмыжского района от  14.10.2013  №  990 «Об утверждении муниципальной программы  «Поддержка и развитие малого предпринимательства в муниципальном образовании Малмыжский муниципальный район Кировской области» на 2014 - 2020 годы» (с изменениями, внесенными постановлениями администрации Малмыжского района от 21.10.2014  № 1126, от 26.12.2014 № 1454,   от  01.06.2015 № 519, от 21.01.2016 № 19), утвердив изменения 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 - 2020 годы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/>
        <w:t>Малмыжского района    В.В. Мерзляков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700020" cy="7334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01.11.20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57.75pt;mso-wrap-distance-left:9pt;mso-wrap-distance-right:0pt;mso-wrap-distance-top:0pt;mso-wrap-distance-bottom:0pt;margin-top:-25.4pt;mso-position-vertical-relative:text;margin-left:28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01.11.201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№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right="77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ind w:right="77" w:hanging="0"/>
        <w:jc w:val="center"/>
        <w:rPr>
          <w:b/>
          <w:b/>
        </w:rPr>
      </w:pPr>
      <w:r>
        <w:rPr>
          <w:b/>
        </w:rPr>
        <w:t>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 - 2020 годы</w:t>
      </w:r>
    </w:p>
    <w:p>
      <w:pPr>
        <w:pStyle w:val="Normal"/>
        <w:numPr>
          <w:ilvl w:val="0"/>
          <w:numId w:val="3"/>
        </w:numPr>
        <w:ind w:left="720" w:right="77" w:hanging="360"/>
        <w:rPr/>
      </w:pPr>
      <w:r>
        <w:rPr/>
        <w:t xml:space="preserve">В паспорте муниципальной программы: </w:t>
      </w:r>
    </w:p>
    <w:p>
      <w:pPr>
        <w:pStyle w:val="Normal"/>
        <w:ind w:right="-64" w:hanging="0"/>
        <w:jc w:val="both"/>
        <w:rPr/>
      </w:pPr>
      <w:r>
        <w:rPr/>
        <w:t xml:space="preserve">     </w:t>
      </w:r>
      <w:r>
        <w:rPr/>
        <w:t>1.1. Строку  «Ожидаемые конечные результаты реализации муниципальной программы»  изложить в следующей редакции:</w:t>
      </w:r>
    </w:p>
    <w:p>
      <w:pPr>
        <w:pStyle w:val="Normal"/>
        <w:ind w:right="77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4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жидаемые конечные результаты реализации  муниципальной 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"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убъектов малого предпринимательства  до 580 единиц к 2020 году;</w:t>
            </w:r>
          </w:p>
          <w:p>
            <w:pPr>
              <w:pStyle w:val="ConsPlusCel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субъектов малого предпринимательства в расчете на 10000 человек населения до 267,9 единиц  к 2020 году;</w:t>
            </w:r>
          </w:p>
          <w:p>
            <w:pPr>
              <w:pStyle w:val="ConsPlusCel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занятых в сфере малого предпринимательства  до 3134 единиц к 2020 году;</w:t>
            </w:r>
          </w:p>
          <w:p>
            <w:pPr>
              <w:pStyle w:val="ConsPlusCel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размера  среднемесячной заработной платы  на малых предприятиях до 8950 рублей к 2020 году;</w:t>
            </w:r>
          </w:p>
          <w:p>
            <w:pPr>
              <w:pStyle w:val="ConsPlusCel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бъектов малого предпринимательства до 2180 млн. рублей к 2020 году;</w:t>
            </w:r>
          </w:p>
          <w:p>
            <w:pPr>
              <w:pStyle w:val="ConsPlusCel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поступлений от субъектов малого предпринимательства до 35060,2 тыс. рублей к 2020 году;</w:t>
            </w:r>
          </w:p>
          <w:p>
            <w:pPr>
              <w:pStyle w:val="ConsPlusCel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орота  торговли на душу населения до 92266,3 рублей к 2020 году».</w:t>
            </w:r>
          </w:p>
        </w:tc>
      </w:tr>
    </w:tbl>
    <w:p>
      <w:pPr>
        <w:pStyle w:val="Normal"/>
        <w:ind w:right="7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right="-64" w:hanging="0"/>
        <w:jc w:val="both"/>
        <w:rPr/>
      </w:pPr>
      <w:r>
        <w:rPr/>
        <w:t xml:space="preserve">     </w:t>
      </w:r>
      <w:r>
        <w:rPr/>
        <w:t xml:space="preserve">2.   Абзац восьмой пункта 2.5 раздела 2  «Приоритеты муниципальной политики в сфере реализации муниципальной программы, цели, задачи, целевые показател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64" w:hanging="0"/>
        <w:jc w:val="both"/>
        <w:rPr/>
      </w:pPr>
      <w:r>
        <w:rPr/>
        <w:t xml:space="preserve">    </w:t>
      </w:r>
      <w:r>
        <w:rPr/>
        <w:t>«увеличение объема налоговых поступлений от субъектов малого предпринимательства до 35060,2 тыс. рублей в 2020 году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276" w:leader="none"/>
          <w:tab w:val="left" w:pos="1418" w:leader="none"/>
          <w:tab w:val="left" w:pos="1560" w:leader="none"/>
        </w:tabs>
        <w:ind w:right="-64" w:firstLine="360"/>
        <w:jc w:val="both"/>
        <w:rPr/>
      </w:pPr>
      <w:r>
        <w:rPr/>
        <w:t>3.  Приложение № 1 к муниципальной программе изложить в новой редакции согласно приложению № 1.</w:t>
      </w:r>
    </w:p>
    <w:p>
      <w:pPr>
        <w:pStyle w:val="Style14"/>
        <w:jc w:val="right"/>
        <w:rPr/>
      </w:pPr>
      <w:r>
        <w:rPr/>
        <w:t>Приложение</w:t>
      </w:r>
    </w:p>
    <w:p>
      <w:pPr>
        <w:pStyle w:val="Style14"/>
        <w:jc w:val="right"/>
        <w:rPr/>
      </w:pPr>
      <w:r>
        <w:rPr/>
        <w:t xml:space="preserve"> </w:t>
      </w:r>
      <w:r>
        <w:rPr/>
        <w:t>« Приложение №1</w:t>
      </w:r>
    </w:p>
    <w:p>
      <w:pPr>
        <w:pStyle w:val="Style14"/>
        <w:jc w:val="right"/>
        <w:rPr>
          <w:rFonts w:eastAsia="A"/>
        </w:rPr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rFonts w:eastAsia="A"/>
          <w:b/>
          <w:b/>
        </w:rPr>
      </w:pPr>
      <w:r>
        <w:rPr>
          <w:b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802"/>
        <w:gridCol w:w="557"/>
        <w:gridCol w:w="693"/>
        <w:gridCol w:w="694"/>
        <w:gridCol w:w="832"/>
        <w:gridCol w:w="836"/>
        <w:gridCol w:w="836"/>
        <w:gridCol w:w="834"/>
        <w:gridCol w:w="833"/>
        <w:gridCol w:w="834"/>
        <w:gridCol w:w="767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наименование показателя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rFonts w:eastAsia="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rFonts w:eastAsia="A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rFonts w:eastAsia="A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rFonts w:eastAsia="A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rFonts w:eastAsia="A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A"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ддержка и развитие малого предпринимательства</w:t>
            </w:r>
            <w:r>
              <w:rPr>
                <w:rFonts w:eastAsia="A"/>
                <w:b/>
                <w:sz w:val="20"/>
                <w:szCs w:val="20"/>
              </w:rPr>
              <w:t xml:space="preserve"> в муниципальном образовании Малмыжский муниципальный район Кировской обла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предприниматель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един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6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предпринимательства в расчете на 10000 на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един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5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07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3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3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39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4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5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6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67,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занятых в сфере малого предпринимательства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един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8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8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7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31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31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0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3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31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313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среднемесячной заработной платы  наемных работников на малых предприят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уб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6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65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7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7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77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82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84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87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895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rFonts w:eastAsia="A"/>
                <w:sz w:val="20"/>
                <w:szCs w:val="20"/>
              </w:rPr>
              <w:t>субъектов малого предприниматель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млн.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уб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4"/>
                <w:szCs w:val="14"/>
              </w:rPr>
            </w:pPr>
            <w:r>
              <w:rPr>
                <w:rFonts w:eastAsia="A"/>
                <w:sz w:val="14"/>
                <w:szCs w:val="14"/>
              </w:rPr>
              <w:t>180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4"/>
                <w:szCs w:val="14"/>
              </w:rPr>
            </w:pPr>
            <w:r>
              <w:rPr>
                <w:rFonts w:eastAsia="A"/>
                <w:sz w:val="14"/>
                <w:szCs w:val="14"/>
              </w:rPr>
              <w:t>1899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183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195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21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03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076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124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218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 xml:space="preserve">Объем налоговых поступлений от субъектов малого предпринимательства в общий объём налоговых поступлений в консолидированный бюджет муниципального района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руб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4"/>
                <w:szCs w:val="14"/>
              </w:rPr>
            </w:pPr>
            <w:r>
              <w:rPr>
                <w:rFonts w:eastAsia="A"/>
                <w:sz w:val="14"/>
                <w:szCs w:val="14"/>
              </w:rPr>
              <w:t>133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4"/>
                <w:szCs w:val="14"/>
              </w:rPr>
            </w:pPr>
            <w:r>
              <w:rPr>
                <w:rFonts w:eastAsia="A"/>
                <w:sz w:val="14"/>
                <w:szCs w:val="14"/>
              </w:rPr>
              <w:t>133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217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466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705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912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3156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34214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35060,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0"/>
                <w:szCs w:val="20"/>
              </w:rPr>
              <w:t>Оборот торговли на душу на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уб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4"/>
                <w:szCs w:val="14"/>
              </w:rPr>
            </w:pPr>
            <w:r>
              <w:rPr>
                <w:rFonts w:eastAsia="A"/>
                <w:sz w:val="14"/>
                <w:szCs w:val="14"/>
              </w:rPr>
              <w:t>4206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4"/>
                <w:szCs w:val="14"/>
              </w:rPr>
            </w:pPr>
            <w:r>
              <w:rPr>
                <w:rFonts w:eastAsia="A"/>
                <w:sz w:val="14"/>
                <w:szCs w:val="14"/>
              </w:rPr>
              <w:t>4446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564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6119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6667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7331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80008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87137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92266,3»</w:t>
            </w:r>
          </w:p>
        </w:tc>
      </w:tr>
    </w:tbl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84"/>
        <w:gridCol w:w="555"/>
        <w:gridCol w:w="1109"/>
        <w:gridCol w:w="555"/>
        <w:gridCol w:w="1110"/>
        <w:gridCol w:w="971"/>
        <w:gridCol w:w="971"/>
        <w:gridCol w:w="557"/>
        <w:gridCol w:w="1058"/>
      </w:tblGrid>
      <w:tr>
        <w:trPr>
          <w:trHeight w:val="426" w:hRule="atLeast"/>
        </w:trPr>
        <w:tc>
          <w:tcPr>
            <w:tcW w:w="990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оступлении и расходовании средств избирательных фондов кандидатов (кросс-таблица на основании итоговых финансовых отчетов) </w:t>
            </w:r>
          </w:p>
        </w:tc>
      </w:tr>
      <w:tr>
        <w:trPr>
          <w:trHeight w:val="80" w:hRule="atLeast"/>
        </w:trPr>
        <w:tc>
          <w:tcPr>
            <w:tcW w:w="990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ыборы депутатов Законодательного Собрания Кировской области шестого созыва</w:t>
            </w:r>
          </w:p>
        </w:tc>
      </w:tr>
      <w:tr>
        <w:trPr>
          <w:trHeight w:val="80" w:hRule="atLeast"/>
        </w:trPr>
        <w:tc>
          <w:tcPr>
            <w:tcW w:w="990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ировская область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По состоянию на 13.10.2016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уб.</w:t>
            </w:r>
          </w:p>
        </w:tc>
      </w:tr>
      <w:tr>
        <w:trPr>
          <w:trHeight w:val="18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фр строки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андидата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тапов Файльзехак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ханов Ильгиз Фасхутдинови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батов Сергей Владимирови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Александр Александрович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унов Александр Владимирови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ый округ (Малмыжский (№ 16)), всего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ступило средств в избирательный фонд, всег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7812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309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03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7812,0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Поступило в избирательный фонд денежных средств с нарушением установленного поряд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 Собственные средства кандидата, избирательного объедин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 Средства, выделенные кандидату выдвинувшим его избирательным объединение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 Средства граждани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4. Средства юридического лиц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Поступило средств в установленном порядке для формирования фонд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7812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309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03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7812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 Собственные средства кандидата, избирательного объедин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309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309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309,0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 Средства, выделенные кандидату выдвинувшим его избирательным объединение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503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03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503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 Добровольное пожертвование граждани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 Добровольные пожертвования юридического лиц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озвращение денежных средств из избирательного фонда, всег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5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5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50,0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еречислено в доход бюджет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Возвращено жертвователям денежных средств, поступивших в установленном порядк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5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5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5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 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 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. Средств, превышающих предельный размер добровольных пожертв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Израсходовано средств, всег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462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309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65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03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462,0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На организацию сбора подписе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 Из них на оплату труда лиц, привлекаемых для сбора подписе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На предвыборную агитацию через организации телерадиовещ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 На предвыборную агитацию через редакции периодических печатных изд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 На выпуск и распространение печатных и иных агитационных материал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462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309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65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03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462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 На проведение публичных массовых мероприят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. На оплату работ (услуг) информационного и консультационного характе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. 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. 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аспределено неизрасходованного остатка средств фонд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 Денежных средств, пропорционально перечисленным в избирательный фон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средств фонда на дату сдачи отчета (заверяется банковской справкой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территориальной</w:t>
      </w:r>
    </w:p>
    <w:p>
      <w:pPr>
        <w:pStyle w:val="Normal"/>
        <w:rPr/>
      </w:pPr>
      <w:r>
        <w:rPr/>
        <w:t>избирательной комиссии</w:t>
      </w:r>
    </w:p>
    <w:p>
      <w:pPr>
        <w:pStyle w:val="Normal"/>
        <w:rPr/>
      </w:pPr>
      <w:r>
        <w:rPr/>
        <w:t>Малмыжского района    О.В. Маль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04165" cy="4692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/>
      </w:pPr>
      <w:r>
        <w:rPr>
          <w:b/>
        </w:rPr>
        <w:t>МАЛМЫЖСКОГО РАЙОНА КИРОВСКОЙ ОБЛАСТИ</w:t>
        <w:br/>
      </w: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u w:val="single"/>
        </w:rPr>
      </w:pPr>
      <w:r>
        <w:rPr/>
        <w:t>03.11.2016                                                                                                    № 2/3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 депутата районной Думы Малмыжского района пятого созыва В.В. Константи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татьи 27 Устава муниципального образования Малмыжский муниципальный район Кировской области, в связи с избранием на должность главы Малмыжского района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/>
        <w:t>1. Досрочно прекратить полномочия депутата районной Думы Малмыжского района пятого созыва от избирательного округа № 2 Константинова Валерия Васильевича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/>
        <w:t>3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</w:rPr>
        <w:t>Малмыжского района    Р.Г. Гарафее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едседатель районной Думы </w:t>
      </w:r>
    </w:p>
    <w:p>
      <w:pPr>
        <w:pStyle w:val="Normal"/>
        <w:rPr/>
      </w:pPr>
      <w:r>
        <w:rPr/>
        <w:t>Малмыжского района    О.Г. Толстобо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429895" cy="6648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</w:rPr>
      </w:pPr>
      <w:r>
        <w:rPr>
          <w:b/>
          <w:color w:val="211D1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03.11.2016</w:t>
        <w:tab/>
        <w:tab/>
        <w:tab/>
        <w:tab/>
        <w:tab/>
        <w:tab/>
        <w:tab/>
        <w:tab/>
        <w:t xml:space="preserve">                           № 3/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награждении Почётной грамотой районной Ду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алмыжского район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/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. </w:t>
      </w:r>
      <w:r>
        <w:rPr/>
        <w:t>за многолетний и добросовестный труд, высокие производственные показатели и личный вклад в развитие газовой отрасл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68"/>
      </w:tblGrid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ШК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толия Геннадьевича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лесаря по эксплуатации и ремонту подземных газопроводов 5 разряда филиала АО «Газпром газораспределение Киров» в г. Вятские Полян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1.2. за многолетний добросовестный труд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68"/>
      </w:tblGrid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ГТЯРЕВУ</w:t>
            </w:r>
          </w:p>
          <w:p>
            <w:pPr>
              <w:pStyle w:val="Normal"/>
              <w:jc w:val="both"/>
              <w:rPr/>
            </w:pPr>
            <w:r>
              <w:rPr/>
              <w:t>Надежду Леонидо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ителя математики и информатики муниципального казенного общеобразовательного учреждения основной общеобразовательной школы с. Мари-Малмыж Малмыж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РНОВУ</w:t>
            </w:r>
          </w:p>
          <w:p>
            <w:pPr>
              <w:pStyle w:val="Normal"/>
              <w:jc w:val="both"/>
              <w:rPr/>
            </w:pPr>
            <w:r>
              <w:rPr/>
              <w:t>Елену Владимиро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ителя начальных классов муниципального казенного общеобразовательного учреждения средней общеобразовательной школы № 2 г. Малмыж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ДРЯШОВУ</w:t>
            </w:r>
          </w:p>
          <w:p>
            <w:pPr>
              <w:pStyle w:val="Normal"/>
              <w:jc w:val="both"/>
              <w:rPr/>
            </w:pPr>
            <w:r>
              <w:rPr/>
              <w:t>Татьяну Василье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давца магазина д. Арык ООО «Константиновк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НФИЛОВУ</w:t>
            </w:r>
          </w:p>
          <w:p>
            <w:pPr>
              <w:pStyle w:val="Normal"/>
              <w:jc w:val="both"/>
              <w:rPr/>
            </w:pPr>
            <w:r>
              <w:rPr/>
              <w:t>Надежду Нифано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хоза муниципального казенного дошкольного образовательного учреждения детского сада № 1 «Светлячок» г. Малмыж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ННИКОВУ</w:t>
            </w:r>
          </w:p>
          <w:p>
            <w:pPr>
              <w:pStyle w:val="Normal"/>
              <w:jc w:val="both"/>
              <w:rPr/>
            </w:pPr>
            <w:r>
              <w:rPr/>
              <w:t>Галину Владимиро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Кировского областного государственного профессионального образовательного автономного учреждения «Савальский поли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УЛЛИНУ</w:t>
            </w:r>
          </w:p>
          <w:p>
            <w:pPr>
              <w:pStyle w:val="Normal"/>
              <w:jc w:val="both"/>
              <w:rPr/>
            </w:pPr>
            <w:r>
              <w:rPr/>
              <w:t>Раши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дсобного рабочего ООО «Хлебопёк»;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ЛИУЛЛИНУ</w:t>
            </w:r>
          </w:p>
          <w:p>
            <w:pPr>
              <w:pStyle w:val="Normal"/>
              <w:jc w:val="both"/>
              <w:rPr/>
            </w:pPr>
            <w:r>
              <w:rPr/>
              <w:t>Руфину Файзулло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ого бухгалтера муниципального казенного общеобразовательного учреждения основной общеобразовательной школы с. Тат-Верх-Гоньба Малмыж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1.3. За заслуги в воспитании и просвещении гражда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68"/>
      </w:tblGrid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ЙФУЛЛИНУ</w:t>
            </w:r>
          </w:p>
          <w:p>
            <w:pPr>
              <w:pStyle w:val="Normal"/>
              <w:jc w:val="both"/>
              <w:rPr/>
            </w:pPr>
            <w:r>
              <w:rPr/>
              <w:t>Светлану Николае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я директора по учебно-воспитательной работе муниципального казенного общеобразовательного учреждения средней общеобразовательной школы с. Рожки Малмыж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1.4. За значительные трудовые и общественные достиже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68"/>
      </w:tblGrid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МИДОНОВУ</w:t>
            </w:r>
          </w:p>
          <w:p>
            <w:pPr>
              <w:pStyle w:val="Normal"/>
              <w:jc w:val="both"/>
              <w:rPr/>
            </w:pPr>
            <w:r>
              <w:rPr/>
              <w:t>Розалию Равило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ахтера муниципального казенного общеобразовательного учреждения «Лицей г. Малмыж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ЛИХОВУ</w:t>
            </w:r>
          </w:p>
          <w:p>
            <w:pPr>
              <w:pStyle w:val="Normal"/>
              <w:jc w:val="both"/>
              <w:rPr/>
            </w:pPr>
            <w:r>
              <w:rPr/>
              <w:t>Люцию Хамито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абочую по комплексному обслуживанию муниципального казенного общеобразовательного учреждения «Лицей г. Малмыж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1.5. За значительный вклад в организацию общественного пит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68"/>
      </w:tblGrid>
      <w:tr>
        <w:trPr/>
        <w:tc>
          <w:tcPr>
            <w:tcW w:w="3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КМАНОВУ</w:t>
            </w:r>
          </w:p>
          <w:p>
            <w:pPr>
              <w:pStyle w:val="Normal"/>
              <w:jc w:val="both"/>
              <w:rPr/>
            </w:pPr>
            <w:r>
              <w:rPr/>
              <w:t>Галину Лаврентьевну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вара муниципального казенного общеобразовательного учреждения «Лицей г. Малмыж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1.6. За значительный вклад в развитие образования район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419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СИХОВУ</w:t>
            </w:r>
          </w:p>
          <w:p>
            <w:pPr>
              <w:pStyle w:val="Normal"/>
              <w:jc w:val="both"/>
              <w:rPr/>
            </w:pPr>
            <w:r>
              <w:rPr/>
              <w:t>Альбину Насрулл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хгалтера муниципального казенного учреждения управления образования администрации Малмыж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ЛИХОВУ</w:t>
            </w:r>
          </w:p>
          <w:p>
            <w:pPr>
              <w:pStyle w:val="Normal"/>
              <w:jc w:val="both"/>
              <w:rPr/>
            </w:pPr>
            <w:r>
              <w:rPr/>
              <w:t>Рузилю Талгат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его специалиста по опеке и попечительству управления образования администрации Малмыж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7. За значительный вклад в воспитание подрастающего поколения Малмыжского район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419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ХИНУ</w:t>
            </w:r>
          </w:p>
          <w:p>
            <w:pPr>
              <w:pStyle w:val="Normal"/>
              <w:jc w:val="both"/>
              <w:rPr/>
            </w:pPr>
            <w:r>
              <w:rPr/>
              <w:t>Галину Борис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его воспитателя муниципального казенного дошкольного образовательного учреждения детского сада № 1 «Светлячок» г. Малмыж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8. за многолетний добросовестный труд и большой вклад в развитие хозяйств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419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БДРАХМАНОВУ</w:t>
            </w:r>
          </w:p>
          <w:p>
            <w:pPr>
              <w:pStyle w:val="Normal"/>
              <w:jc w:val="both"/>
              <w:rPr/>
            </w:pPr>
            <w:r>
              <w:rPr/>
              <w:t>Танзилю Харис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спектора отдела кадров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ЬМИНЫХ</w:t>
            </w:r>
          </w:p>
          <w:p>
            <w:pPr>
              <w:pStyle w:val="Normal"/>
              <w:jc w:val="both"/>
              <w:rPr/>
            </w:pPr>
            <w:r>
              <w:rPr/>
              <w:t>Любовь Иван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ую зерновыми складами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ИФОРОВУ</w:t>
            </w:r>
          </w:p>
          <w:p>
            <w:pPr>
              <w:pStyle w:val="Normal"/>
              <w:jc w:val="both"/>
              <w:rPr/>
            </w:pPr>
            <w:r>
              <w:rPr/>
              <w:t>Ларису Алексее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я главного бухгалтера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ОКШОНОВУ</w:t>
            </w:r>
          </w:p>
          <w:p>
            <w:pPr>
              <w:pStyle w:val="Normal"/>
              <w:jc w:val="both"/>
              <w:rPr/>
            </w:pPr>
            <w:r>
              <w:rPr/>
              <w:t>Елену Виктор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ператора машинного доения коров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ЛЮПИНУ</w:t>
            </w:r>
          </w:p>
          <w:p>
            <w:pPr>
              <w:pStyle w:val="Normal"/>
              <w:jc w:val="both"/>
              <w:rPr/>
            </w:pPr>
            <w:r>
              <w:rPr/>
              <w:t>Ларису Иван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ператора машинного доения коров сельскохозяйственного производственного кооператива – сельскохозяйственная артель (колхоз) имени Мичури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9. за значительные успехи в обучении и воспитании подрастающего поколения, активную общественную деятельность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419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ХАРЛЯМОВУ</w:t>
            </w:r>
          </w:p>
          <w:p>
            <w:pPr>
              <w:pStyle w:val="Normal"/>
              <w:jc w:val="both"/>
              <w:rPr/>
            </w:pPr>
            <w:r>
              <w:rPr/>
              <w:t>Сурию Рашид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ителя начальных классов муниципального казенного общеобразовательного учреждения средней общеобразовательной школы с. Савали Малмыж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10. за многолетний добросовестный труд и значительный вклад в развитие сельского хозяйства Малмыжского район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419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АДЕЕВА</w:t>
            </w:r>
          </w:p>
          <w:p>
            <w:pPr>
              <w:pStyle w:val="Normal"/>
              <w:jc w:val="both"/>
              <w:rPr/>
            </w:pPr>
            <w:r>
              <w:rPr/>
              <w:t>Габдулхая Ахметхановича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я генерального директора по механизации и кормопроизводству общества с ограниченной ответственностью «Агрофирма «Савал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РОГ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а Владимировича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лесаря общества с ограниченной ответственностью «Агрофирма «Савал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ЦЫНУ</w:t>
            </w:r>
          </w:p>
          <w:p>
            <w:pPr>
              <w:pStyle w:val="Normal"/>
              <w:jc w:val="both"/>
              <w:rPr/>
            </w:pPr>
            <w:r>
              <w:rPr/>
              <w:t>Валентину Григорье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ую зерноскладом общества с ограниченной ответственностью «Агрофирма «Савал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11. за многолетнюю, безупречную и эффективную муниципальную служб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419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МИЛЕВУ</w:t>
            </w:r>
          </w:p>
          <w:p>
            <w:pPr>
              <w:pStyle w:val="Normal"/>
              <w:jc w:val="both"/>
              <w:rPr/>
            </w:pPr>
            <w:r>
              <w:rPr/>
              <w:t>Миляушу Сайдзяновну</w:t>
            </w:r>
          </w:p>
        </w:tc>
        <w:tc>
          <w:tcPr>
            <w:tcW w:w="6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его специалиста – специалиста по делопроизводству и контролю отдела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>2. Рекомендовать филиалу АО «Газпром газораспределение Киров» в г. Вятские Поляны, МКОУ ООШ с. Мари-Малмыж Малмыжского района Кировской области, МКОУ СОШ № 2 г. Малмыжа, ООО «Константиновка», ООО «Хлебопёк», МКОУ ООШ с. Тат-Верх-Гоньба Малмыжского района Кировской области, МКОУ СОШ с. Рожки Малмыжского района Кировской области, МКОУ «Лицей г. Малмыжа», управлению образования администрации Малмыжского района, МКДОУ детский сад № 1 г. Малмыжа, СПК-СХА (колхоз) имени Мичурина, МКОУ СОШ с. Савали Малмыжского района Кировской области, ООО «Агрофирма «Савали», КОГПОАУ «Савальский политехникум», администрации Малмыжского района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firstLine="720"/>
        <w:jc w:val="both"/>
        <w:rPr/>
      </w:pPr>
      <w:r>
        <w:rPr/>
        <w:t xml:space="preserve">4. Настоящее решение вступает в силу после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лмыжского района    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лмыжского района    О.Г. Толстобо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82270" cy="593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03.11.2016                                                                                    № 4/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район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 от 31.10.2008 № 15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уководствуясь главой 26.3 Налогового кодекса Российской Федерации, статьей 6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Малмыжского района РЕШИЛА: </w:t>
      </w:r>
    </w:p>
    <w:p>
      <w:pPr>
        <w:pStyle w:val="Normal"/>
        <w:autoSpaceDE w:val="false"/>
        <w:ind w:firstLine="708"/>
        <w:jc w:val="both"/>
        <w:rPr/>
      </w:pPr>
      <w:r>
        <w:rPr/>
        <w:t>1. Внести  в решение районной Думы Малмыжского района  от 31.10.2008 № 15  «О системе налогообложения в виде единого налога на вмененный доход для отдельных видов деятельности на территории Малмыжского района» (с изменениями, внесенными решениями районной Думы Малмыжского района от 30.11.2012 № 7/18, от 06.09.2013 № 5/24, от 28.11.2014 № 6/35) (далее – решение)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Подпункты 1, 3 пункта 2  решения   исключить.</w:t>
      </w:r>
    </w:p>
    <w:p>
      <w:pPr>
        <w:pStyle w:val="Normal"/>
        <w:autoSpaceDE w:val="false"/>
        <w:ind w:firstLine="708"/>
        <w:jc w:val="both"/>
        <w:rPr/>
      </w:pPr>
      <w:r>
        <w:rPr/>
        <w:t>1.2. Приложения № 1, 3 к решению исключить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1 января 2017 года.</w:t>
      </w:r>
    </w:p>
    <w:p>
      <w:pPr>
        <w:pStyle w:val="Normal"/>
        <w:ind w:firstLine="708"/>
        <w:jc w:val="both"/>
        <w:rPr/>
      </w:pPr>
      <w:r>
        <w:rPr/>
        <w:t>3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2.2016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  <w:tab w:val="left" w:pos="8931" w:leader="none"/>
          <w:tab w:val="left" w:pos="9214" w:leader="none"/>
        </w:tabs>
        <w:jc w:val="both"/>
        <w:rPr/>
      </w:pPr>
      <w:r>
        <w:rPr/>
        <w:t xml:space="preserve">Малмыжского района    Р.Г. Гарафее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айонной Думы  </w:t>
      </w:r>
    </w:p>
    <w:p>
      <w:pPr>
        <w:pStyle w:val="Normal"/>
        <w:rPr/>
      </w:pPr>
      <w:r>
        <w:rPr/>
        <w:t>Малмыжского района    О.Г. Толстобокова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color w:val="211D1E"/>
          <w:sz w:val="24"/>
        </w:rPr>
        <w:drawing>
          <wp:inline distT="0" distB="0" distL="0" distR="0">
            <wp:extent cx="429895" cy="6648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АЙОНН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ind w:right="5" w:hanging="0"/>
        <w:jc w:val="center"/>
        <w:rPr>
          <w:b/>
          <w:b/>
          <w:bCs/>
        </w:rPr>
      </w:pPr>
      <w:r>
        <w:rPr>
          <w:b/>
          <w:bCs/>
        </w:rPr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2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03.11.2016</w:t>
      </w: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№ </w:t>
      </w:r>
      <w:r>
        <w:rPr>
          <w:b w:val="false"/>
          <w:bCs w:val="false"/>
          <w:sz w:val="24"/>
          <w:u w:val="single"/>
        </w:rPr>
        <w:t>6/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ступлении в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лмыжского района</w:t>
      </w:r>
    </w:p>
    <w:p>
      <w:pPr>
        <w:pStyle w:val="Normal"/>
        <w:ind w:firstLine="708"/>
        <w:jc w:val="both"/>
        <w:rPr/>
      </w:pPr>
      <w:r>
        <w:rPr/>
        <w:t xml:space="preserve">Заслушав присягу Константинова Валерия Васильевича, на основании статьи 28 Устава муниципального образования Малмыжский муниципальный район Кировской области и решения районной Думы Малмыжского района Кировской области пятого созыва от 24.10.2016 № 19/2 «Об избрании главы Малмыжского района» районная Дума Малмыжского района РЕШИЛА: </w:t>
      </w:r>
    </w:p>
    <w:p>
      <w:pPr>
        <w:pStyle w:val="Normal"/>
        <w:jc w:val="both"/>
        <w:rPr/>
      </w:pPr>
      <w:r>
        <w:rPr/>
        <w:tab/>
        <w:t>1. Считать Константинова Валерия Васильевича вступившим в должность главы  Малмыжского района Кировской области 03 ноября 2016 года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алмыжского муниципального района Кировской области и разместить на официальном интернет сайте Малмыжского района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</w:rPr>
      </w:pPr>
      <w:r>
        <w:rPr>
          <w:bCs/>
        </w:rPr>
        <w:t>Малмыжского района    Р.Г. Гарафеев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 районной Думы </w:t>
      </w:r>
    </w:p>
    <w:p>
      <w:pPr>
        <w:pStyle w:val="Normal"/>
        <w:rPr/>
      </w:pPr>
      <w:r>
        <w:rPr/>
        <w:t>Малмыжского района    О.Г. Толстобо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. отдела администрации 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567" w:right="42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Делопроизводство</dc:creator>
  <dc:description/>
  <cp:keywords/>
  <dc:language>en-US</dc:language>
  <cp:lastModifiedBy>Владелец</cp:lastModifiedBy>
  <dcterms:modified xsi:type="dcterms:W3CDTF">2016-11-08T05:52:00Z</dcterms:modified>
  <cp:revision>9</cp:revision>
  <dc:subject/>
  <dc:title/>
</cp:coreProperties>
</file>