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29 (14) от 23.03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400401:203, расположенный по адресу: Кировская область, Малмыжский район, д. Старые  Бакуры, ул. Заречная, площадью 1635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 24.03.2017  по  24.04.2017  по   адресу:   612920,   Кировская   область,   Малмыжский  район, 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lang w:eastAsia="zh-CN"/>
        </w:rPr>
        <w:t xml:space="preserve">Главе Малмыжского  района                                                               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lang w:eastAsia="zh-CN"/>
        </w:rPr>
        <w:t>Константинову В.В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                                             </w:t>
      </w:r>
      <w:r>
        <w:rPr>
          <w:b/>
          <w:lang w:eastAsia="zh-CN"/>
        </w:rPr>
        <w:t xml:space="preserve">   </w:t>
      </w:r>
      <w:r>
        <w:rPr>
          <w:b/>
          <w:lang w:eastAsia="zh-CN"/>
        </w:rPr>
        <w:t>ЗАЯВЛЕНИЕ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</w:t>
      </w:r>
      <w:r>
        <w:rPr>
          <w:lang w:eastAsia="zh-CN"/>
        </w:rPr>
        <w:t xml:space="preserve">О предоставлении  земельного участка на праве аренды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   </w:t>
      </w:r>
      <w:r>
        <w:rPr>
          <w:lang w:eastAsia="zh-CN"/>
        </w:rPr>
        <w:t>от 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_____________________________________________________________________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Адрес заявителя (ей): 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(для физических лиц – место регистрации и фактического прожи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Телефон (факс) заявителя (ей) 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ошу предоставить земельный участок для 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</w:t>
      </w:r>
      <w:r>
        <w:rPr>
          <w:lang w:eastAsia="zh-CN"/>
        </w:rPr>
        <w:t>(наименование объекта и его назначени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лощадью ________________кв. метров,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есто размещения_________________ 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испрашиваемое право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иложени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3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Заявитель:__________________________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дата ______________________________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709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rFonts w:cs="Calibri"/>
      <w:b/>
      <w:bCs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3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5">
    <w:name w:val="Тема примечания"/>
    <w:basedOn w:val="Style32"/>
    <w:next w:val="Style32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360"/>
      <w:jc w:val="both"/>
    </w:pPr>
    <w:rPr>
      <w:sz w:val="26"/>
      <w:szCs w:val="2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08:00Z</dcterms:created>
  <dc:creator>Делопроизводство</dc:creator>
  <dc:description/>
  <cp:keywords/>
  <dc:language>en-US</dc:language>
  <cp:lastModifiedBy>Владелец</cp:lastModifiedBy>
  <cp:lastPrinted>2017-03-24T16:25:00Z</cp:lastPrinted>
  <dcterms:modified xsi:type="dcterms:W3CDTF">2017-03-24T13:41:00Z</dcterms:modified>
  <cp:revision>3</cp:revision>
  <dc:subject/>
  <dc:title/>
</cp:coreProperties>
</file>