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32 (17) от 30.03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80201:208, расположенный по адресу: Кировская область, Малмыжский район, с. Дерюшево, площадью 4795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 31.03.2017  по  02.05.2017  по   адресу:   612920,   Кировская   область,   Малмыжский  район, 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                                                                                             И.А. Чаг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лаве Малмыжского  района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онстантинову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8"/>
        <w:jc w:val="both"/>
        <w:rPr/>
      </w:pPr>
      <w:r>
        <w:rPr/>
        <w:t xml:space="preserve">О предоставлении земельного участка на праве аренд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заявителя (ей)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(для физических лиц – место регистрации и фактического прожи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 (факс) заявителя (ей)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земельный участок для 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наименование объекта и его назначение)</w:t>
      </w:r>
    </w:p>
    <w:p>
      <w:pPr>
        <w:pStyle w:val="Normal"/>
        <w:jc w:val="both"/>
        <w:rPr/>
      </w:pPr>
      <w:r>
        <w:rPr/>
        <w:t>Площадью ________________кв. метров,</w:t>
      </w:r>
    </w:p>
    <w:p>
      <w:pPr>
        <w:pStyle w:val="Normal"/>
        <w:jc w:val="both"/>
        <w:rPr/>
      </w:pPr>
      <w:r>
        <w:rPr/>
        <w:t>место размещения_________________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испрашиваемое право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Заявитель: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дата 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28.03.2017                                                                                № 18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1001:799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381001:799, расположенного по адресу: Кировская область, район Малмыжский, с/п Калининское, для производственной деятельности 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 </w:t>
      </w:r>
      <w:r>
        <w:rPr/>
        <w:t>4. 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 </w:t>
      </w:r>
      <w:r>
        <w:rPr>
          <w:color w:val="000000"/>
          <w:kern w:val="2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8.03.2017  № 187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1001:799, расположенного по адресу: Кировская область, район Малмыжский, с/п Калининское, для производственной деятельности  сроком на 1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120" w:firstLine="709"/>
        <w:jc w:val="both"/>
        <w:rPr>
          <w:color w:val="000000"/>
        </w:rPr>
      </w:pPr>
      <w:r>
        <w:rPr>
          <w:color w:val="000000"/>
        </w:rPr>
        <w:t xml:space="preserve">Организатор аукциона и уполномоченный орган: администрация Малмыжского района Кировской области. </w:t>
      </w:r>
    </w:p>
    <w:p>
      <w:pPr>
        <w:pStyle w:val="Normal"/>
        <w:ind w:right="-1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Адрес электронной почты: </w:t>
      </w:r>
      <w:r>
        <w:rPr/>
        <w:t>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1001:799 проводится 02.05.2017 по адресу: </w:t>
      </w:r>
      <w:r>
        <w:rPr>
          <w:color w:val="000000"/>
        </w:rPr>
        <w:t>Кировская область, г. Малмыж, улица Чернышевского, 2а, кабинет 36. Время проведения - 11-00 часов.</w:t>
      </w:r>
      <w:r>
        <w:rPr/>
        <w:t xml:space="preserve"> Подведение итогов состоится во время и в месте проведения аукциона.</w:t>
      </w:r>
      <w:r>
        <w:rPr>
          <w:color w:val="000000"/>
        </w:rPr>
        <w:t xml:space="preserve">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орядок проведения аукциона: аукцион проводится по правилам и в соответствии со статьями 39.11., 39.12., 39.13.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2. Протокол </w:t>
      </w:r>
      <w:r>
        <w:rPr>
          <w:color w:val="000000"/>
        </w:rPr>
        <w:t>о результатах проведения аукциона подписывается комиссией в день проведения аукциона</w:t>
      </w:r>
      <w:r>
        <w:rPr/>
        <w:t xml:space="preserve">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381001:799  площадью 93814  кв. метров,  расположенного по адресу: Кировская область, район Малмыжский, с/п Калининское, для производственной деятельности</w:t>
      </w:r>
      <w:r>
        <w:rPr>
          <w:color w:val="FF0000"/>
        </w:rPr>
        <w:t xml:space="preserve"> </w:t>
      </w:r>
      <w:r>
        <w:rPr/>
        <w:t xml:space="preserve">сроком на 10 лет. Земельный участок принадлежит категории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 производственная деятельность. Право собственности на земельный участок не зарегистрировано, обременения и ограничения отсутствуют. </w:t>
      </w:r>
    </w:p>
    <w:p>
      <w:pPr>
        <w:pStyle w:val="Normal"/>
        <w:autoSpaceDE w:val="false"/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Начальная цена предмета аукциона (ежегодный размер арендной платы) определена в соответствии с Отчетом № 9 по определению рыночной стоимости арендной платы за год пользования земельным участком  площадью 93814 кв.м. по адресу: Кировская область, Малмыжский район, с/п Калининское, кадастровый номер 43:17:381001:799  от 16.03.2017  и составляет 41130 (сорок одна тысяча сто тридцать) рублей 00 копеек без учета НДС в год.</w:t>
      </w:r>
    </w:p>
    <w:p>
      <w:pPr>
        <w:pStyle w:val="Normal"/>
        <w:ind w:right="-212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6. «Шаг аукциона» установлен в размере 3% начальной цены аукциона и составляет 1233,90 (двенадцать тысяч двести тридцать три ) рубля 90 копеек. </w:t>
      </w:r>
    </w:p>
    <w:p>
      <w:pPr>
        <w:pStyle w:val="Normal"/>
        <w:ind w:right="-12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7. Задаток для участия в аукционе определен в размере 20% начальной цены предмета аукциона и составляет 8226,00 (восемь тысяч двести двадцать шесть) рублей 00 копеек. </w:t>
      </w:r>
      <w:r>
        <w:rPr/>
        <w:t xml:space="preserve">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27.04.2017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>
          <w:color w:val="FF0000"/>
        </w:rPr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31.03.2017 по 27.04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>
          <w:color w:val="000000"/>
        </w:rPr>
        <w:t>10.  Рассмотрение заявок на участие в аукционе  производится 28.04.2017</w:t>
      </w:r>
      <w:r>
        <w:rPr/>
        <w:t xml:space="preserve">   11-00   </w:t>
      </w:r>
      <w:r>
        <w:rPr>
          <w:color w:val="000000"/>
        </w:rPr>
        <w:t xml:space="preserve">на   заседании   аукционной    комиссии   по   адресу:   Кировская   область, г. Малмыж, ул. Чернышевского, 2а, </w:t>
      </w:r>
      <w:r>
        <w:rPr/>
        <w:t xml:space="preserve">каб.  36. </w:t>
      </w:r>
    </w:p>
    <w:p>
      <w:pPr>
        <w:pStyle w:val="Normal"/>
        <w:spacing w:lineRule="auto" w:line="216"/>
        <w:ind w:right="-119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1. Уполномоченный орган вправе отказаться от проведения аукциона в случае выявления обстоятельств, предусмотренных пунктом 8 статьи 39.11.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widowControl w:val="false"/>
        <w:autoSpaceDE w:val="false"/>
        <w:ind w:right="-185" w:hanging="0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ind w:right="-185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 xml:space="preserve">к извещению  </w:t>
      </w:r>
    </w:p>
    <w:p>
      <w:pPr>
        <w:pStyle w:val="Normal"/>
        <w:widowControl w:val="false"/>
        <w:autoSpaceDE w:val="false"/>
        <w:ind w:right="-185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right="-185" w:hanging="0"/>
        <w:jc w:val="center"/>
        <w:outlineLvl w:val="0"/>
        <w:rPr>
          <w:kern w:val="2"/>
        </w:rPr>
      </w:pPr>
      <w:r>
        <w:rPr>
          <w:bCs/>
          <w:color w:val="000000"/>
          <w:spacing w:val="-5"/>
          <w:kern w:val="2"/>
        </w:rPr>
        <w:t xml:space="preserve"> </w:t>
      </w:r>
      <w:r>
        <w:rPr>
          <w:color w:val="000000"/>
          <w:kern w:val="2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color w:val="000000"/>
          <w:spacing w:val="7"/>
        </w:rPr>
        <w:t>«</w:t>
      </w:r>
      <w:r>
        <w:rPr>
          <w:color w:val="000000"/>
          <w:spacing w:val="7"/>
          <w:u w:val="single"/>
        </w:rPr>
        <w:t xml:space="preserve">      </w:t>
      </w:r>
      <w:r>
        <w:rPr>
          <w:color w:val="000000"/>
          <w:spacing w:val="7"/>
        </w:rPr>
        <w:t>»</w:t>
      </w:r>
      <w:r>
        <w:rPr>
          <w:color w:val="000000"/>
          <w:spacing w:val="7"/>
          <w:u w:val="single"/>
        </w:rPr>
        <w:t xml:space="preserve">            </w:t>
      </w:r>
      <w:r>
        <w:rPr>
          <w:color w:val="000000"/>
          <w:u w:val="single"/>
        </w:rPr>
        <w:tab/>
      </w:r>
      <w:r>
        <w:rPr>
          <w:color w:val="000000"/>
          <w:spacing w:val="-2"/>
        </w:rPr>
        <w:t>20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underscore"/>
          <w:tab w:val="left" w:pos="3032" w:leader="none"/>
        </w:tabs>
        <w:ind w:right="-185" w:hanging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</w:t>
      </w:r>
      <w:r>
        <w:rPr>
          <w:color w:val="000000"/>
        </w:rPr>
        <w:t xml:space="preserve"> </w:t>
      </w:r>
      <w:r>
        <w:rPr/>
        <w:t>земельного участка с кадастровым номером 43:17:381001:799, расположенного по адресу: Кировская область, район Малмыжский, с/п Калининское, для производственной деятельности,  сроком на 1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.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firstLine="360"/>
        <w:jc w:val="both"/>
        <w:rPr/>
      </w:pPr>
      <w:r>
        <w:rPr/>
        <w:t>Я, Претендент, согласен с внесением задатка в размере: __________ руб. _________ коп. (____________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Юридический адрес: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адрес: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Расчетный счет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: ____________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____ лис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__  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_______________</w:t>
        <w:tab/>
        <w:t>________________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>(подпись, М.П.)</w:t>
        <w:tab/>
        <w:t xml:space="preserve">                  </w:t>
      </w:r>
      <w:r>
        <w:rPr>
          <w:color w:val="000000"/>
          <w:spacing w:val="-1"/>
        </w:rPr>
        <w:t>(фамилия, имя, отчество подписавшего заявку, должность)</w:t>
      </w:r>
    </w:p>
    <w:p>
      <w:pPr>
        <w:pStyle w:val="Normal"/>
        <w:widowControl w:val="false"/>
        <w:shd w:fill="FFFFFF" w:val="clear"/>
        <w:ind w:right="-18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ind w:right="-185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_______________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 Устава, именуемая в дальнейшем «Арендодатель» и __________________________________________________________, действующий на основании ____________________ (для юридического лица), ____________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1001:79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 (описание  местоположения):   Кировская  область,  район  Малмыжский,  с/п Калининско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93814 кв.м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производственная деятельн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размещения производственных зда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10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Ф за все время просрочки, в порядке предусмотренно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1. При однократном нарушении Арендатором пп.3.2.1, 3.2.2.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2. При не обеспечении Арендатором в течение двух дней беспрепятственного доступа к имуществу представителей Арендодателя в соответствии с п.3.2.8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3. В случае реорганизации в виде выделения, разделения Арендатора - юридического лиц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4. В случае сдачи имущества в субаренду, передачи прав и обязанностей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5. В случае не внесения арендной платы более двух раз подряд по истечении срока платежа, установленного п.2.2 договор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6. В случае изъятия арендуемого имущества для муниципальных нуж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   адрес:     612920,    Кировская    область,   Малмыжский   район,   г.  Малмыж,   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 ИНН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  Малмыжского района</w:t>
      </w:r>
    </w:p>
    <w:p>
      <w:pPr>
        <w:pStyle w:val="Normal"/>
        <w:jc w:val="both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jc w:val="both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709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5">
    <w:name w:val="Тема примечания"/>
    <w:basedOn w:val="Style32"/>
    <w:next w:val="Style3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8:00Z</dcterms:created>
  <dc:creator>Делопроизводство</dc:creator>
  <dc:description/>
  <cp:keywords/>
  <dc:language>en-US</dc:language>
  <cp:lastModifiedBy>Владелец</cp:lastModifiedBy>
  <cp:lastPrinted>2017-03-24T16:25:00Z</cp:lastPrinted>
  <dcterms:modified xsi:type="dcterms:W3CDTF">2017-03-30T13:12:00Z</dcterms:modified>
  <cp:revision>3</cp:revision>
  <dc:subject/>
  <dc:title/>
</cp:coreProperties>
</file>