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38 (23) от 24.04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480301:ЗУ1, расположенный по адресу: Кировская область, Малмыжский район, поч. Кулапинский, ул. Вознесенская, площадью 170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5.04.2017 по 29.05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ind w:firstLine="708"/>
        <w:jc w:val="both"/>
        <w:rPr/>
      </w:pP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Земельный участок с кадастровым номером 43:17:380309:ЗУ1, расположенный по адресу: Кировская область, Малмыжский район, с. Калинино, площадью 150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5.04.2017 по 29.05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ind w:firstLine="708"/>
        <w:jc w:val="both"/>
        <w:rPr/>
      </w:pP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27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709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6:00Z</dcterms:created>
  <dc:creator>Делопроизводство</dc:creator>
  <dc:description/>
  <cp:keywords/>
  <dc:language>en-US</dc:language>
  <cp:lastModifiedBy>Владелец</cp:lastModifiedBy>
  <cp:lastPrinted>2017-04-24T11:04:00Z</cp:lastPrinted>
  <dcterms:modified xsi:type="dcterms:W3CDTF">2017-04-24T13:18:00Z</dcterms:modified>
  <cp:revision>3</cp:revision>
  <dc:subject/>
  <dc:title/>
</cp:coreProperties>
</file>