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43 (28) ч. 1 от 29.05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480603:ЗУ1, расположенный по адресу: Кировская область, Малмыжский район, с. Савали, ул. Пролетарская, площадью 624 кв. метра. Категория земель: земли населенных пунктов. Вид территориальной зоны: зона малоэтажной жилой застройк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30.05.2017 по 29.06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80704:402, расположенный по адресу: Кировская область, Малмыжский район, д. Пахотная, площадью 12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30.05.2017 по 29.06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80307:540, расположенный по адресу: Кировская область, Малмыжский район, с. Калинино, площадью 681 кв. метр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30.05.2017 по 29.06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530403:ЗУ1, расположенный по адресу: Кировская область, Малмыжский район, с. Тат-Верх-Гоньба, ул. Советская, площадью 4999 кв. метров. Категория земель: земли населенных пунктов. Вид территориальной зоны: зона сельскохозяйственных угодий (СХ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30.05.2017 по 29.06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 номером 43:17:510101:364, расположенный по адресу: Кировская область, Малмыжский район, с. Старый Ирюк, площадью 3476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30.05.2017 по 29.06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                                                                                      </w:t>
      </w:r>
      <w:r>
        <w:rPr>
          <w:lang w:eastAsia="zh-CN"/>
        </w:rPr>
        <w:t xml:space="preserve">Главе Малмыжского  района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                                                                                      </w:t>
      </w:r>
      <w:r>
        <w:rPr>
          <w:lang w:eastAsia="zh-CN"/>
        </w:rPr>
        <w:t>Константинову В.В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                                         </w:t>
      </w:r>
      <w:r>
        <w:rPr>
          <w:b/>
          <w:lang w:eastAsia="zh-CN"/>
        </w:rPr>
        <w:t xml:space="preserve">   </w:t>
      </w:r>
      <w:r>
        <w:rPr>
          <w:b/>
          <w:lang w:eastAsia="zh-CN"/>
        </w:rPr>
        <w:t>ЗАЯВЛЕНИЕ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    </w:t>
      </w:r>
      <w:r>
        <w:rPr>
          <w:lang w:eastAsia="zh-CN"/>
        </w:rPr>
        <w:t xml:space="preserve">О предоставлении земельного участка на праве аренды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т 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____________________________________________________________________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Адрес заявителя (ей): 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для физических лиц – место регистрации и фактического проживания)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Телефон (факс) заявителя (ей) 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ошу предоставить земельный участок для ___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</w:t>
      </w:r>
      <w:r>
        <w:rPr>
          <w:sz w:val="20"/>
          <w:szCs w:val="20"/>
          <w:lang w:eastAsia="zh-CN"/>
        </w:rPr>
        <w:t>(наименование объекта и его назначени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лощадью ________________кв. метров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есто размещения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испрашиваемое право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иложени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3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Заявитель: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</w:t>
      </w:r>
      <w:r>
        <w:rPr>
          <w:lang w:eastAsia="zh-CN"/>
        </w:rPr>
        <w:t>дата ______________________________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0:00Z</dcterms:created>
  <dc:creator>Делопроизводство</dc:creator>
  <dc:description/>
  <cp:keywords/>
  <dc:language>en-US</dc:language>
  <cp:lastModifiedBy>Владелец</cp:lastModifiedBy>
  <cp:lastPrinted>2017-05-30T08:15:00Z</cp:lastPrinted>
  <dcterms:modified xsi:type="dcterms:W3CDTF">2017-06-06T06:00:00Z</dcterms:modified>
  <cp:revision>3</cp:revision>
  <dc:subject/>
  <dc:title/>
</cp:coreProperties>
</file>