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49(34) от 26.06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емельный участок с условным номером 43:17:530403:ЗУ1, местоположение: Кировская область, Малмыжский район, с. Тат-Верх-Гоньба, площадью 4655 кв. метров. Категория земель: земли населенных пунктов. Вид территориальной зоны: зона малоэтажной жилой застройк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7.06.2017 по 26.07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                                                                                    И.А. Чагина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26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3:20:00Z</dcterms:created>
  <dc:creator>Делопроизводство</dc:creator>
  <dc:description/>
  <cp:keywords/>
  <dc:language>en-US</dc:language>
  <cp:lastModifiedBy>Владелец</cp:lastModifiedBy>
  <cp:lastPrinted>2017-06-21T09:18:00Z</cp:lastPrinted>
  <dcterms:modified xsi:type="dcterms:W3CDTF">2017-07-20T06:36:00Z</dcterms:modified>
  <cp:revision>3</cp:revision>
  <dc:subject/>
  <dc:title/>
</cp:coreProperties>
</file>