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52 (37) от 10.07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480602:ЗУ1, местоположение: Кировская область, Малмыжский район, с. Савали, площадью 113 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1.07.2017 по 09.08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 номером 43:17:340101:ЗУ1, расположенный по адресу: Кировская область, Малмыжский район, д. Акбатырево, площадью 1200 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1.07.2017 по 09.08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480301:ЗУ1, расположенный по адресу: Кировская область, Малмыжский район, поч. Кулапинский, площадью 579 кв. метр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11.07.2017 по 09.08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27:00Z</dcterms:created>
  <dc:creator>Делопроизводство</dc:creator>
  <dc:description/>
  <cp:keywords/>
  <dc:language>en-US</dc:language>
  <cp:lastModifiedBy>Владелец</cp:lastModifiedBy>
  <cp:lastPrinted>2017-07-21T15:38:00Z</cp:lastPrinted>
  <dcterms:modified xsi:type="dcterms:W3CDTF">2017-07-21T12:40:00Z</dcterms:modified>
  <cp:revision>3</cp:revision>
  <dc:subject/>
  <dc:title/>
</cp:coreProperties>
</file>