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55 (40) от 26.07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44652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03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/>
        <w:t xml:space="preserve">14.07.2017                                                                                                 </w:t>
      </w:r>
      <w:r>
        <w:rPr>
          <w:b/>
        </w:rPr>
        <w:t xml:space="preserve">№ </w:t>
      </w:r>
      <w:r>
        <w:rPr/>
        <w:t>44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Малмыж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480301:309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 соответствии со статьями 39.11, 39.12 Земельного кодекса Российской Федерации администрация Малмыжского района ПОСТАНОВЛЯЕТ: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овести аукцион на право заключения договора аренды земельного участка с кадастровым номером 43:17:480301:309, расположенного по адресу: Кировская область, район Малмыжский, починок Кулапинский, ул. Вознесенская,  для ведения личного подсобного хозяйства сроком на 20 ле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Разместить настоящее постановление на официальном сайте Малмыжс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 главы Малмыжского района    В.В. Кошкин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Малмыж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14.07.2017 № 441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480301:309, расположенного по адресу: Кировская область, Малмыжский район, починок Кулапинский, ул. Вознесенская, для ведения личного подсобного хозяйства сроком на 20 л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/>
      </w:pPr>
      <w:r>
        <w:rPr/>
        <w:t xml:space="preserve">Организатор аукциона и уполномоченный орган: администрация Малмыжского района Кировской области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2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Аукцион на право заключения договора аренды земельного участка с кадастровым номером 43:17:480301:309 проводится 22.08.2017 по адресу: Кировская область, г. Малмыж, улица Чернышевского, 2а, кабинет 36. Время проведения - 09-00 часов. Подведение итогов состоится во время и в месте проведения аукцион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>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предмета аукциона, наименование и место нахождения (для юридического лица), фамилия, имя, отчество, место жительства (для гражданина) победителя аукциона и Претендента, который сделал предпоследнее предложение о цене предмета аукцион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480301:309 площадью 1700 кв. метров, расположенного по адресу: Кировская область, Малмыжский район, починок Кулапинский, ул. Вознесенская, для ведения личного подсобного хозяйства сроком на 20 лет. Земельный участок принадлежит категории земель: земли населё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 стоимости и составляет 1360,00 (одна тысяча триста шестьдесят) рублей 00 копеек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40,80 (сорок) рублей 80 копеек. 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 xml:space="preserve">7. Задаток для участия в аукционе определен в размере 20% начальной цены предмета аукциона и составляет 272,00 (двести семьдесят два) рубля 00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17.08.2017.</w:t>
      </w:r>
    </w:p>
    <w:p>
      <w:pPr>
        <w:pStyle w:val="Normal"/>
        <w:ind w:right="-120" w:firstLine="570"/>
        <w:jc w:val="both"/>
        <w:rPr/>
      </w:pPr>
      <w:r>
        <w:rPr/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аукциона, принимаются по месту нахождения уполномоченного органа в рабочие дни с 9.00 до 11.00 и с 13.00 до 16.00 с 18.07.2017 по 17.08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 Для участия в аукционе заявитель представляет следующие документы: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 xml:space="preserve">10. Рассмотрение заявок на участие в аукционе производится 18.08.2017 10-00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к извещению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</w:t>
      </w:r>
      <w:r>
        <w:rPr/>
        <w:t>№________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в лице ___________________________________________________________ 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действующего на основании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480301:309, расположенного по адресу: Кировская область, Малмыжский район, починок Кулапинский, ул. Вознесенская для ведения личного подсобного хозяйства, сроком на 20 лет обязу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___ руб._________коп. (__________________________________ руб. ________ ко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Адрес и банковские реквизиты Претенде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Наименование: 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_Юридический адрес: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Домашний  адрес:____________________________________________________ 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для физических лиц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Телефон: _____________________________________________________________________Банковские реквизи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Расчетный счет:____________________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в 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К/счет_________________________________ БИК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ИНН ___________________________ КПП _________________________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Приложения (нужное отметить)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Копия документа, удостоверяющего личность заявителя (для граждан) _____ лист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 </w:t>
      </w:r>
      <w:r>
        <w:rPr/>
        <w:t>Платежный документ, подтверждающий внесение задатка ________ лист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Иные документы по инициативе Претенден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_________________________________________________________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_________________________________________________________ 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>
          <w:spacing w:val="-5"/>
        </w:rPr>
        <w:t>_____________          ____________________________________________________</w:t>
      </w:r>
    </w:p>
    <w:p>
      <w:pPr>
        <w:pStyle w:val="Normal"/>
        <w:widowControl w:val="false"/>
        <w:shd w:fill="FFFFFF" w:val="clear"/>
        <w:jc w:val="both"/>
        <w:rPr>
          <w:sz w:val="16"/>
          <w:szCs w:val="16"/>
        </w:rPr>
      </w:pPr>
      <w:r>
        <w:rPr>
          <w:spacing w:val="-5"/>
          <w:sz w:val="16"/>
          <w:szCs w:val="16"/>
        </w:rPr>
        <w:t>(подпись, М.П.)</w:t>
        <w:tab/>
        <w:t xml:space="preserve">    </w:t>
      </w:r>
      <w:r>
        <w:rPr>
          <w:spacing w:val="-1"/>
          <w:sz w:val="16"/>
          <w:szCs w:val="16"/>
        </w:rPr>
        <w:t>(фамилия, имя, отчество подписавшего заявку, должность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и.о. главы Малмыжского района Кошкина Вячеслава Владимировича,  действующего на основании  Устава и Распоряжения от 23.06.2017 № 302-к «О предоставлении отпуска Константинову В.В.», именуемая в дальнейшем «Арендодатель» и 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480301:309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Малмыжский район, починок Кулапинский, ул. Вознесенска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1700 кв.метров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Срок действия договора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.7 договора. </w:t>
      </w:r>
    </w:p>
    <w:p>
      <w:pPr>
        <w:pStyle w:val="Normal"/>
        <w:jc w:val="both"/>
        <w:rPr/>
      </w:pP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6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. 2.4.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 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.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4. Ответственность сторон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</w:t>
      </w:r>
    </w:p>
    <w:p>
      <w:pPr>
        <w:pStyle w:val="Normal"/>
        <w:jc w:val="both"/>
        <w:rPr/>
      </w:pPr>
      <w:r>
        <w:rPr/>
        <w:t>р\сч______________________________________________ИНН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ендодатель                                                          Арендатор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/>
        <w:t>И.о. главы Малмыжского района</w:t>
        <w:tab/>
        <w:t>_________________</w:t>
      </w:r>
    </w:p>
    <w:p>
      <w:pPr>
        <w:pStyle w:val="Normal"/>
        <w:rPr/>
      </w:pPr>
      <w:r>
        <w:rPr/>
        <w:t>__________В.В. Кошкин                                      _________________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14.07.2017                                                                                    № 44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481001:474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овести аукцион на право заключения договора аренды земельного участка с кадастровым номером 43:17:481001:474, расположенного по адресу: Кировская область, район Малмыжский, с. Савали, для ведения личного подсобного хозяйства сроком на 20 ле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Разместить настоящее постановление на официальном сайте Малмыжс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 главы Малмыжского района    В.В. Кошкин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Малмыж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14.07.2017 № 442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481001:474, расположенного по адресу: Кировская область, Малмыжский район, с. Савали, для ведения личного подсобного хозяйства сроком на 20 л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2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Аукцион на право заключения договора аренды земельного участка с кадастровым номером 43:17:481001:474 проводится 22.08.2017 по адресу: Кировская область, г. Малмыж, улица Чернышевского, 2а, кабинет 36. Время проведения - 11-00 часов. Подведение итогов состоится во время и в месте проведения аукцион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>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сведения 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предмета аукциона, наименование и место нахождения (для юридического лица), фамилия, имя, отчество, место жительства (для гражданина) победителя аукциона и Претендента, который сделал предпоследнее предложение о цене предмета аукцион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481001:474 площадью 2288 кв. метров, расположенного по адресу: Кировская область, Малмыжский район, с. Савали, для ведения личного подсобного хозяйства сроком на 20 лет. Земельный участок принадлежит категории земель: земли населё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1830,40 (одна тысяча восемьсот тридцать) рублей 40 копеек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54,91 (пятьдесят четыре) рубля 91 копейка. 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>7. Задаток для участия в аукционе определен в размере 20% начальной цены предмета аукциона и составляет 366,08 (триста шестьдесят шесть) рубля 08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17.08.2017.</w:t>
      </w:r>
    </w:p>
    <w:p>
      <w:pPr>
        <w:pStyle w:val="Normal"/>
        <w:ind w:right="-120" w:firstLine="570"/>
        <w:jc w:val="both"/>
        <w:rPr/>
      </w:pPr>
      <w:r>
        <w:rPr/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аукциона, принимаются по месту нахождения уполномоченного органа в рабочие дни с 9.00 до 11.00 и с 13.00 до 16.00 с 18.07.2017 по 17.08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 xml:space="preserve">9.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 xml:space="preserve">10.  Рассмотрение заявок на участие в аукционе производится 18.08.2017 10-00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к извещению 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</w:t>
      </w:r>
      <w:r>
        <w:rPr/>
        <w:t>№________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в лице ___________________________________________________________ 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действующего на основании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481001:474, расположенного по адресу: Кировская область, Малмыжский район, с. Савали для ведения личного подсобного хозяйства, сроком на 20 лет обязу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___ руб._________коп. (__________________________________ руб. ________ ко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360" w:right="-185" w:hanging="0"/>
        <w:jc w:val="both"/>
        <w:rPr/>
      </w:pPr>
      <w:r>
        <w:rPr/>
        <w:t>Адрес и банковские реквизиты Претенде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Наименование: 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_______________________________________________________________________Юридический адрес: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Домашний адрес: ____________________________________________________ 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для физических лиц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Телефон: _______________________________________________________________________Банковские реквизи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 xml:space="preserve">Расчетный счет:____________________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в 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К/счет_________________________________ БИК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ИНН ___________________________ КПП _________________________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Приложения (нужное отметить)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right="-185" w:firstLine="426"/>
        <w:jc w:val="both"/>
        <w:rPr/>
      </w:pPr>
      <w:r>
        <w:rPr/>
        <w:t>Копия документа, удостоверяющего личность заявителя (для граждан) _____ лист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720" w:right="-185" w:hanging="294"/>
        <w:jc w:val="both"/>
        <w:rPr/>
      </w:pPr>
      <w:r>
        <w:rPr/>
        <w:t>Платежный документ, подтверждающий внесение задатка ________ лист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right="-185" w:firstLine="426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right="-185" w:firstLine="426"/>
        <w:jc w:val="both"/>
        <w:rPr/>
      </w:pPr>
      <w:r>
        <w:rPr/>
        <w:t xml:space="preserve">Иные документы по инициативе Претенден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426" w:right="-185" w:hanging="0"/>
        <w:jc w:val="both"/>
        <w:rPr/>
      </w:pPr>
      <w:r>
        <w:rPr/>
        <w:t xml:space="preserve">   </w:t>
      </w:r>
      <w:r>
        <w:rPr/>
        <w:t>________________________________________________________ 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426" w:right="-185" w:hanging="0"/>
        <w:jc w:val="both"/>
        <w:rPr/>
      </w:pPr>
      <w:r>
        <w:rPr/>
        <w:t xml:space="preserve">   </w:t>
      </w:r>
      <w:r>
        <w:rPr/>
        <w:t>________________________________________________________ 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-185" w:hanging="0"/>
        <w:rPr>
          <w:spacing w:val="-5"/>
        </w:rPr>
      </w:pPr>
      <w:r>
        <w:rPr>
          <w:spacing w:val="-5"/>
        </w:rPr>
        <w:t xml:space="preserve">  </w:t>
      </w:r>
      <w:r>
        <w:rPr>
          <w:spacing w:val="-5"/>
        </w:rPr>
        <w:t>_______________</w:t>
        <w:tab/>
        <w:t>____________________________________________________</w:t>
      </w:r>
    </w:p>
    <w:p>
      <w:pPr>
        <w:pStyle w:val="Normal"/>
        <w:widowControl w:val="false"/>
        <w:shd w:fill="FFFFFF" w:val="clear"/>
        <w:ind w:right="-185" w:hanging="0"/>
        <w:rPr>
          <w:sz w:val="16"/>
          <w:szCs w:val="16"/>
        </w:rPr>
      </w:pPr>
      <w:r>
        <w:rPr>
          <w:spacing w:val="-5"/>
          <w:sz w:val="16"/>
          <w:szCs w:val="16"/>
        </w:rPr>
        <w:t xml:space="preserve">   </w:t>
      </w:r>
      <w:r>
        <w:rPr>
          <w:spacing w:val="-5"/>
          <w:sz w:val="16"/>
          <w:szCs w:val="16"/>
        </w:rPr>
        <w:t>(подпись, М.П.)</w:t>
        <w:tab/>
        <w:t xml:space="preserve">                                                       </w:t>
      </w:r>
      <w:r>
        <w:rPr>
          <w:spacing w:val="-1"/>
          <w:sz w:val="16"/>
          <w:szCs w:val="16"/>
        </w:rPr>
        <w:t>(фамилия, имя, отчество подписавшего заявку, должность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и.о. главы Малмыжского района Кошкина Вячеслава Владимировича, действующего на основании Устава и распоряжения администрации от 23.06.2017 № 302-к «О предоставлении отпуска Константинову В.В.», именуемая в дальнейшем «Арендодатель» и 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481001:474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 местоположения):   Кировская  область, Малмыжский район, с. Савал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2288 кв. метров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4. Срок действия договора_____________________________________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.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КТМО 3362346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. 2.4.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 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.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4. Ответственность сторон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 в _____ 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</w:t>
      </w:r>
    </w:p>
    <w:p>
      <w:pPr>
        <w:pStyle w:val="Normal"/>
        <w:jc w:val="both"/>
        <w:rPr/>
      </w:pPr>
      <w:r>
        <w:rPr/>
        <w:t>р\сч______________________________________________ИНН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ендодатель                                                          Арендатор</w:t>
      </w:r>
    </w:p>
    <w:p>
      <w:pPr>
        <w:pStyle w:val="Normal"/>
        <w:jc w:val="both"/>
        <w:rPr/>
      </w:pPr>
      <w:r>
        <w:rPr/>
        <w:t>И.о. главы   Малмыжского района</w:t>
        <w:tab/>
        <w:t xml:space="preserve">                        _________________</w:t>
      </w:r>
    </w:p>
    <w:p>
      <w:pPr>
        <w:pStyle w:val="Style42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В.В. Кошкин                                            __________________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14.07.2017                                                                                    № 44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450701:235</w:t>
      </w:r>
    </w:p>
    <w:p>
      <w:pPr>
        <w:pStyle w:val="Normal"/>
        <w:ind w:firstLine="708"/>
        <w:jc w:val="both"/>
        <w:rPr/>
      </w:pP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овести аукцион на право заключения договора аренды земельного участка с кадастровым номером 43:17:450701:235, расположенного по адресу: Кировская область, район Малмыжский, с/п Преображенское, для сельскохозяйственного производства сроком на 10 ле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Разместить настоящее постановление на официальном сайте Малмыжс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 главы Малмыжского района    В.В. Кошкин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Малмыж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от 14.07.2017 № 443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450701:235, расположенного по адресу: Кировская область, Малмыжский район, с/п Преображенское, для сельскохозяйственного производства сроком на 10 л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2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Аукцион на право заключения договора аренды земельного участка с кадастровым номером 43:17:450701:235 проводится 22.08.2017 по адресу: Кировская область, г. Малмыж, улица Чернышевского, 2а, кабинет 36. Время проведения - 10-00 часов. Подведение итогов состоится во время и в месте проведения аукцион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>При регистрации Претендентам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сведения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предмета аукциона, наименование и место нахождения (для юридического лица), фамилия, имя, отчество, место жительства (для гражданина) победителя аукциона и Претендента, который сделал предпоследнее предложение о цене предмета аукци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 Предмет аукциона: право заключения договора аренды земельного участка с кадастровым номером 43:17:450701:235 площадью 165283 кв. метра, расположенного по адресу: Кировская область, Малмыжский район, с/п Преображенское, для сельскохозяйственного производства сроком на 10 лет. Земельный участок принадлежит категории земель: земли сельскохозяйственного назначения, вид разрешенного использования: для сельскохозяйственного производства. Право собственности на земельный участок не зарегистрировано, обременения и ограничения отсутствуют.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4297,36 (четыре тысячи двести девяносто семь) рублей 36 копеек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128,92 (сто двадцать восемь) рублей 92 копейки. 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 xml:space="preserve">7. Задаток для участия в аукционе определен в размере 20% начальной цены предмета аукциона и составляет 859,47 (восемьсот пятьдесят девять) рублей 47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17.08.2017.</w:t>
      </w:r>
    </w:p>
    <w:p>
      <w:pPr>
        <w:pStyle w:val="Normal"/>
        <w:ind w:right="-120" w:firstLine="57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ind w:right="-119" w:hanging="0"/>
        <w:jc w:val="both"/>
        <w:rPr/>
      </w:pPr>
      <w:r>
        <w:rPr/>
        <w:t xml:space="preserve">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ind w:right="-119" w:hanging="0"/>
        <w:jc w:val="both"/>
        <w:rPr/>
      </w:pPr>
      <w:r>
        <w:rPr/>
        <w:t xml:space="preserve">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аукциона, принимаются по месту нахождения уполномоченного органа в рабочие дни с 9.00 до 11.00 и с 13.00 до 16.00 с 18.07.2017 по 17.08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 xml:space="preserve">9.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 xml:space="preserve">10. Рассмотрение заявок на участие в аукционе производится 18.08.2017 10-00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к извещению  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jc w:val="both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г.                                                                            </w:t>
      </w:r>
      <w:r>
        <w:rPr/>
        <w:t>№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jc w:val="both"/>
        <w:rPr/>
      </w:pPr>
      <w:r>
        <w:rPr/>
        <w:t>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51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51" w:hanging="0"/>
        <w:jc w:val="both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51" w:hanging="0"/>
        <w:jc w:val="both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51" w:hanging="0"/>
        <w:jc w:val="both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51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51" w:hanging="0"/>
        <w:jc w:val="both"/>
        <w:rPr/>
      </w:pPr>
      <w:r>
        <w:rPr/>
        <w:t>___________________________________________________________________в лице ___________________________________________________________ 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51" w:hanging="0"/>
        <w:jc w:val="both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51" w:hanging="0"/>
        <w:jc w:val="both"/>
        <w:rPr/>
      </w:pPr>
      <w:r>
        <w:rPr/>
        <w:t>___________________________________________________________________действующего на основании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51" w:hanging="0"/>
        <w:jc w:val="both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51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450701:235, расположенного по адресу: Кировская область, Малмыжский район, с/п  Преображенское  для сельскохозяйственного производства,  сроком на 10 лет обязу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51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51" w:firstLine="360"/>
        <w:jc w:val="both"/>
        <w:rPr/>
      </w:pPr>
      <w:r>
        <w:rPr/>
        <w:t>Я, Претендент, согласен с внесением задатка в размере: __________ руб. _____коп. (_____________________________ руб.     ____________ ко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51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51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51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jc w:val="both"/>
        <w:rPr/>
      </w:pPr>
      <w:r>
        <w:rPr/>
        <w:t>Адрес и банковские реквизиты Претендента:</w:t>
      </w:r>
    </w:p>
    <w:p>
      <w:pPr>
        <w:pStyle w:val="Normal"/>
        <w:jc w:val="both"/>
        <w:rPr/>
      </w:pPr>
      <w:r>
        <w:rPr/>
        <w:t>Наименование: 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Юридический адрес:________________________________________________</w:t>
      </w:r>
    </w:p>
    <w:p>
      <w:pPr>
        <w:pStyle w:val="Normal"/>
        <w:jc w:val="both"/>
        <w:rPr/>
      </w:pPr>
      <w:r>
        <w:rPr/>
        <w:t>Домашний адрес:___________________________________________________ 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физических лиц)</w:t>
      </w:r>
    </w:p>
    <w:p>
      <w:pPr>
        <w:pStyle w:val="Normal"/>
        <w:jc w:val="both"/>
        <w:rPr/>
      </w:pPr>
      <w:r>
        <w:rPr/>
        <w:t>Телефон: 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:</w:t>
      </w:r>
    </w:p>
    <w:p>
      <w:pPr>
        <w:pStyle w:val="Normal"/>
        <w:jc w:val="both"/>
        <w:rPr/>
      </w:pPr>
      <w:r>
        <w:rPr/>
        <w:t xml:space="preserve">Расчетный счет:____________________________________________________________ </w:t>
      </w:r>
    </w:p>
    <w:p>
      <w:pPr>
        <w:pStyle w:val="Normal"/>
        <w:jc w:val="both"/>
        <w:rPr/>
      </w:pPr>
      <w:r>
        <w:rPr/>
        <w:t>в _________________________________________________________________</w:t>
      </w:r>
    </w:p>
    <w:p>
      <w:pPr>
        <w:pStyle w:val="Normal"/>
        <w:jc w:val="both"/>
        <w:rPr/>
      </w:pPr>
      <w:r>
        <w:rPr/>
        <w:t>К/счет____________________________________________________________ БИК_________________________</w:t>
      </w:r>
    </w:p>
    <w:p>
      <w:pPr>
        <w:pStyle w:val="Normal"/>
        <w:jc w:val="both"/>
        <w:rPr/>
      </w:pPr>
      <w:r>
        <w:rPr/>
        <w:t>ИНН ___________________________ КПП _________________________ .</w:t>
      </w:r>
    </w:p>
    <w:p>
      <w:pPr>
        <w:pStyle w:val="Normal"/>
        <w:jc w:val="both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5"/>
        </w:numPr>
        <w:ind w:left="0" w:firstLine="300"/>
        <w:jc w:val="both"/>
        <w:rPr/>
      </w:pPr>
      <w:r>
        <w:rPr/>
        <w:t>Копия документа, удостоверяющего личность заявителя (для граждан) _____ листов.</w:t>
      </w:r>
    </w:p>
    <w:p>
      <w:pPr>
        <w:pStyle w:val="Normal"/>
        <w:numPr>
          <w:ilvl w:val="0"/>
          <w:numId w:val="5"/>
        </w:numPr>
        <w:ind w:left="0" w:firstLine="300"/>
        <w:jc w:val="both"/>
        <w:rPr/>
      </w:pPr>
      <w:r>
        <w:rPr/>
        <w:t>Платежный документ, подтверждающий внесение задатка ________ листов.</w:t>
      </w:r>
    </w:p>
    <w:p>
      <w:pPr>
        <w:pStyle w:val="Normal"/>
        <w:numPr>
          <w:ilvl w:val="0"/>
          <w:numId w:val="5"/>
        </w:numPr>
        <w:ind w:left="0" w:firstLine="300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</w:t>
      </w:r>
    </w:p>
    <w:p>
      <w:pPr>
        <w:pStyle w:val="Normal"/>
        <w:jc w:val="both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>___________________________________________________________ листов. ___________________________________________________________ 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      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 и.о. главы Малмыжского района Кошкина Вячеслава Владимировича,  действующего  на  основании  Устава и распоряжения администрации от 23.06.2017 № 302-к «О предоставлении отпуска Константинову В.В.», именуемая в дальнейшем «Арендодатель» и __________________________________________________, действующий на основании ____________________ (для юридического лица), 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450701:235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Малмыжский район, с/п Преображенско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165283 кв. метра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сельскохозяйственного назначения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для сельскохозяйственного производ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для сельскохозяйственного производств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4. Срок действия договора_____________________________________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.7 договор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КТМО 33623452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2.4.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 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.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4. Ответственность сторон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 </w:t>
      </w:r>
    </w:p>
    <w:p>
      <w:pPr>
        <w:pStyle w:val="Normal"/>
        <w:jc w:val="both"/>
        <w:rPr/>
      </w:pPr>
      <w:r>
        <w:rPr/>
        <w:t>почтовый адрес:</w:t>
      </w:r>
    </w:p>
    <w:p>
      <w:pPr>
        <w:pStyle w:val="Normal"/>
        <w:jc w:val="both"/>
        <w:rPr/>
      </w:pPr>
      <w:r>
        <w:rPr/>
        <w:t>телефоны: __________________________________________________________________</w:t>
      </w:r>
    </w:p>
    <w:p>
      <w:pPr>
        <w:pStyle w:val="Normal"/>
        <w:jc w:val="both"/>
        <w:rPr/>
      </w:pPr>
      <w:r>
        <w:rPr/>
        <w:t>р\сч______________________________________________ИНН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ендодатель                                                          Арендатор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/>
        <w:t>И.о. главы   Малмыжского района</w:t>
        <w:tab/>
        <w:t>_________________</w:t>
      </w:r>
    </w:p>
    <w:p>
      <w:pPr>
        <w:pStyle w:val="Normal"/>
        <w:jc w:val="both"/>
        <w:rPr/>
      </w:pPr>
      <w:r>
        <w:rPr/>
        <w:t>__________В.В. Кошкин                                 _________________</w:t>
      </w:r>
    </w:p>
    <w:p>
      <w:pPr>
        <w:pStyle w:val="Normal"/>
        <w:jc w:val="both"/>
        <w:rPr/>
      </w:pPr>
      <w:r>
        <w:rPr/>
        <w:t>М.П.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14.07.2017                                                                                № 444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481001:84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овести аукцион на право заключения договора аренды земельного участка с кадастровым номером 43:17:481001:84, расположенного по адресу: Кировская область, Малмыжский район, МО (не определено), для временного складирования твёрдых бытовых отходов сроком на 1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 </w:t>
      </w:r>
      <w:r>
        <w:rPr/>
        <w:t>4. Разместить н</w:t>
      </w:r>
      <w:r>
        <w:rPr>
          <w:color w:val="000000"/>
          <w:kern w:val="2"/>
        </w:rPr>
        <w:t xml:space="preserve">астоящее постановление на официальном сайте Малмыжского района </w:t>
      </w:r>
      <w:r>
        <w:rPr>
          <w:bCs/>
        </w:rPr>
        <w:t>в информационно-телекоммуникационной сети «Интернет»</w:t>
      </w:r>
      <w:r>
        <w:rPr>
          <w:color w:val="000000"/>
          <w:kern w:val="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  <w:t xml:space="preserve">           </w:t>
      </w:r>
      <w:r>
        <w:rPr>
          <w:color w:val="000000"/>
          <w:kern w:val="2"/>
        </w:rPr>
        <w:t>5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  <w:t>И.о. главы Малмыжского района    В.В. Кошкин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Малмыж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14.07.2017 № 44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укцион на право заключения договора аренды земельного участка с кадастровым номером 43:17:481001:84, расположенного по адресу: Кировская область, район Малмыжский, МО (не определено), для временного складирования ТБО сроком на 10 ле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42" w:firstLine="567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2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рес электронной почты: chaginaIA@bk.r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Аукцион на право заключения договора аренды земельного участка с кадастровым номером 43:17:481001:84 проводится 22.08.2017 по адресу: Кировская область, г. Малмыж, улица Чернышевского, 2а, кабинет 36. Время проведения - 14-00 часов. Подведение итогов состоится во время и в месте проведения аукцион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сведения о месте, дате и времени проведения аукциона, о предмете аукциона, в т.ч. сведения о местоположении и площади земельного участка, об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 прилагается к извещению о проведении аукциона согласно приложению № 2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проведении аукциона не присутствовал ни один из Претендентов аукциона либо в случае, если после троекратного объявления предложения о начальной цене договора не поступило ни одного предложения о цене договора, которое предусматривало бы более высокую цену договора, аукцион признается несостоявшимс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 Предмет аукциона: право заключения договора аренды земельного участка с кадастровым номером 43:17:481001:84 площадью 10035 кв. метров, расположенного по адресу: Кировская область, район Малмыжский, МО (не определено), для временного складирования ТБО сроком на 10 лет. Земельный участок принадлежит категории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вид разрешенного использования: для размещения свалки бытовых отходов. Право собственности на земельный участок не зарегистрировано, обременения и ограничения отсутствуют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соответствии с Отчетом № 10 от 28.03.2017 по определению рыночной стоимости арендной платы за год пользования земельным участком  площадью 10035 кв. м. по адресу: Кировская область, Малмыжский район, кадастровый номер 43:17:481001:84 и составляет 8817 (восемь тысяч восемьсот семнадцать) рублей 00 копеек без учета НДС в г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«Шаг аукциона» установлен в размере 3% начальной цены аукциона и составляет 264,51 (двести шестьдесят четыре) рубля 51 копейк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Задаток для участия в аукционе определен в размере 20% начальной цены предмета аукциона и составляет 1763,40 (одна тысяча семьсот шестьдесят три) рубля 40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еквизиты для внесения задатка: </w:t>
      </w:r>
    </w:p>
    <w:p>
      <w:pPr>
        <w:pStyle w:val="Normal"/>
        <w:jc w:val="both"/>
        <w:rPr/>
      </w:pPr>
      <w:r>
        <w:rPr/>
        <w:t>Получатель: УФК по Кировской области (МКУ Администрация Малмыжского района л.с.  05403010610), р/с 40302810533043000118 в Отделении Киров г. Киров, БИК 043304001, ИНН 4317001480, КПП 431701001, КБК 00000000000000000000 задаток должен поступить на указанный счет не позднее 17.08.2017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аукциона, принимаются по месту нахождения уполномоченного органа в рабочие дни с 9.00 до 12.00 часов и с 13.00 до 16.00 часов с 18.07.2017 по 17.08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9. Для участия в аукционе заявитель представляет следующие документы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9.4. Документы, подтверждающие внесение задат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9.5. Иные документы по инициативе претенден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0. Рассмотрение заявок на участие в аукционе производится 18.08.2017 10-00 часов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извещению  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</w:t>
      </w:r>
      <w:r>
        <w:rPr/>
        <w:t>№________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в лице __________________________________________________________________ 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действующего на основании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481001:84, расположенного по адресу: Кировская область, Малмыжский район, МО (не определено) для временного складирования твердых бытовых отходов, сроком на 10 лет обязу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right="-185" w:firstLine="851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right="-185" w:firstLine="851"/>
        <w:jc w:val="both"/>
        <w:rPr/>
      </w:pPr>
      <w:r>
        <w:rPr/>
        <w:t>Я, Претендент, согласен с внесением задатка в размере: __________ руб._________коп. (__________________________________ руб. ________ ко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right="-185" w:firstLine="851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right="-185" w:firstLine="851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right="-185" w:firstLine="851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и банковские реквизиты Претендента:</w:t>
      </w:r>
    </w:p>
    <w:p>
      <w:pPr>
        <w:pStyle w:val="Normal"/>
        <w:jc w:val="both"/>
        <w:rPr/>
      </w:pPr>
      <w:r>
        <w:rPr/>
        <w:t>Наименование: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Юридический адрес:_____________________________________________________</w:t>
      </w:r>
    </w:p>
    <w:p>
      <w:pPr>
        <w:pStyle w:val="Normal"/>
        <w:jc w:val="both"/>
        <w:rPr/>
      </w:pPr>
      <w:r>
        <w:rPr/>
        <w:t>Домашний  адрес:____________________________________________________ 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физических лиц)</w:t>
      </w:r>
    </w:p>
    <w:p>
      <w:pPr>
        <w:pStyle w:val="Normal"/>
        <w:jc w:val="both"/>
        <w:rPr/>
      </w:pPr>
      <w:r>
        <w:rPr/>
        <w:t>Телефон: 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:</w:t>
      </w:r>
    </w:p>
    <w:p>
      <w:pPr>
        <w:pStyle w:val="Normal"/>
        <w:jc w:val="both"/>
        <w:rPr/>
      </w:pPr>
      <w:r>
        <w:rPr/>
        <w:t xml:space="preserve">Расчетный счет:_______________________________________________________ </w:t>
      </w:r>
    </w:p>
    <w:p>
      <w:pPr>
        <w:pStyle w:val="Normal"/>
        <w:jc w:val="both"/>
        <w:rPr/>
      </w:pPr>
      <w:r>
        <w:rPr/>
        <w:t>в ____________________________________________________________________</w:t>
      </w:r>
    </w:p>
    <w:p>
      <w:pPr>
        <w:pStyle w:val="Normal"/>
        <w:jc w:val="both"/>
        <w:rPr/>
      </w:pPr>
      <w:r>
        <w:rPr/>
        <w:t>К/счет_________________________________ БИК_________________________</w:t>
      </w:r>
    </w:p>
    <w:p>
      <w:pPr>
        <w:pStyle w:val="Normal"/>
        <w:jc w:val="both"/>
        <w:rPr/>
      </w:pPr>
      <w:r>
        <w:rPr/>
        <w:t>ИНН ___________________________ КПП _________________________ .</w:t>
      </w:r>
    </w:p>
    <w:p>
      <w:pPr>
        <w:pStyle w:val="Normal"/>
        <w:jc w:val="both"/>
        <w:rPr/>
      </w:pPr>
      <w:r>
        <w:rPr/>
        <w:t>Приложения (нужное отметить):</w:t>
      </w:r>
    </w:p>
    <w:p>
      <w:pPr>
        <w:pStyle w:val="Normal"/>
        <w:jc w:val="both"/>
        <w:rPr/>
      </w:pPr>
      <w:r>
        <w:rPr/>
        <w:t>Копия документа, удостоверяющего личность заявителя (для граждан) _____ листов.</w:t>
      </w:r>
    </w:p>
    <w:p>
      <w:pPr>
        <w:pStyle w:val="Normal"/>
        <w:jc w:val="both"/>
        <w:rPr/>
      </w:pPr>
      <w:r>
        <w:rPr/>
        <w:t>Платежный документ, подтверждающий внесение задатка ________ листов.</w:t>
      </w:r>
    </w:p>
    <w:p>
      <w:pPr>
        <w:pStyle w:val="Normal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</w:t>
      </w:r>
    </w:p>
    <w:p>
      <w:pPr>
        <w:pStyle w:val="Normal"/>
        <w:jc w:val="both"/>
        <w:rPr/>
      </w:pPr>
      <w:r>
        <w:rPr/>
        <w:t xml:space="preserve">Иные документы по инициативе Претендента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_________________________________________________________лист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_________________________________________________________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______________ </w:t>
        <w:tab/>
        <w:t>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подпись, М.П.)</w:t>
        <w:tab/>
        <w:t xml:space="preserve">                             (фамилия, имя, отчество подписавшего заявку, должность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 и.о. главы Малмыжского района Кошкина Вячеслава Владимировича,  действующего  на  основании  Устава и Распоряжения от 23.06.2017 № 302-к «О предоставлении отпуска Константинову В.В.», именуемая в дальнейшем «Арендодатель» и __________________________________________, действующий на основании ______________________________________________(для юридического лица),</w:t>
      </w:r>
    </w:p>
    <w:p>
      <w:pPr>
        <w:pStyle w:val="Normal"/>
        <w:jc w:val="both"/>
        <w:rPr/>
      </w:pPr>
      <w:r>
        <w:rPr/>
        <w:t>_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spacing w:lineRule="auto" w:line="216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spacing w:lineRule="auto" w:line="216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spacing w:lineRule="auto" w:line="216"/>
        <w:jc w:val="both"/>
        <w:rPr/>
      </w:pPr>
      <w:r>
        <w:rPr/>
        <w:t xml:space="preserve">          </w:t>
      </w:r>
      <w:r>
        <w:rPr/>
        <w:t>1.2.1. Кадастровый номер – 43:17:481001:84.</w:t>
      </w:r>
    </w:p>
    <w:p>
      <w:pPr>
        <w:pStyle w:val="Normal"/>
        <w:spacing w:lineRule="auto" w:line="216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район Малмыжский, МО (не определено).</w:t>
      </w:r>
    </w:p>
    <w:p>
      <w:pPr>
        <w:pStyle w:val="Normal"/>
        <w:spacing w:lineRule="auto" w:line="216"/>
        <w:jc w:val="both"/>
        <w:rPr/>
      </w:pPr>
      <w:r>
        <w:rPr/>
        <w:t xml:space="preserve">          </w:t>
      </w:r>
      <w:r>
        <w:rPr/>
        <w:t>1.2.3. Площадь участка: 10035 кв. метров.</w:t>
      </w:r>
    </w:p>
    <w:p>
      <w:pPr>
        <w:pStyle w:val="Normal"/>
        <w:spacing w:lineRule="auto" w:line="216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</w:r>
    </w:p>
    <w:p>
      <w:pPr>
        <w:pStyle w:val="Normal"/>
        <w:spacing w:lineRule="auto" w:line="216"/>
        <w:jc w:val="both"/>
        <w:rPr/>
      </w:pPr>
      <w:r>
        <w:rPr/>
        <w:t xml:space="preserve">          </w:t>
      </w:r>
      <w:r>
        <w:rPr/>
        <w:t>1.2.5. Вид разрешенного использования: для размещения свалки бытовых отходов.</w:t>
      </w:r>
    </w:p>
    <w:p>
      <w:pPr>
        <w:pStyle w:val="Normal"/>
        <w:spacing w:lineRule="auto" w:line="216"/>
        <w:jc w:val="both"/>
        <w:rPr/>
      </w:pPr>
      <w:r>
        <w:rPr/>
        <w:t xml:space="preserve">          </w:t>
      </w:r>
      <w:r>
        <w:rPr/>
        <w:t>1.3. Имущество передается  для временного складирования твёрдых бытовых отходов.</w:t>
      </w:r>
    </w:p>
    <w:p>
      <w:pPr>
        <w:pStyle w:val="Normal"/>
        <w:spacing w:lineRule="auto" w:line="216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</w:t>
      </w:r>
    </w:p>
    <w:p>
      <w:pPr>
        <w:pStyle w:val="Normal"/>
        <w:spacing w:lineRule="auto" w:line="216"/>
        <w:jc w:val="both"/>
        <w:rPr>
          <w:b/>
          <w:b/>
        </w:rPr>
      </w:pPr>
      <w:r>
        <w:rPr/>
        <w:t xml:space="preserve">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Арендная плат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КТМО 3362346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2.4.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.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ункту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в _____  экземпляр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</w:t>
      </w:r>
    </w:p>
    <w:p>
      <w:pPr>
        <w:pStyle w:val="Normal"/>
        <w:jc w:val="both"/>
        <w:rPr/>
      </w:pPr>
      <w:r>
        <w:rPr/>
        <w:t>р\сч______________________________________ ИНН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ендодатель                                                          Арендатор</w:t>
      </w:r>
    </w:p>
    <w:p>
      <w:pPr>
        <w:pStyle w:val="Normal"/>
        <w:jc w:val="both"/>
        <w:rPr/>
      </w:pPr>
      <w:r>
        <w:rPr/>
        <w:t>И.о. главы Малмыжского района</w:t>
      </w:r>
    </w:p>
    <w:p>
      <w:pPr>
        <w:pStyle w:val="Normal"/>
        <w:jc w:val="both"/>
        <w:rPr/>
      </w:pPr>
      <w:r>
        <w:rPr/>
        <w:t xml:space="preserve">__________________                                           _________________    </w:t>
      </w:r>
    </w:p>
    <w:p>
      <w:pPr>
        <w:pStyle w:val="Normal"/>
        <w:jc w:val="both"/>
        <w:rPr/>
      </w:pPr>
      <w:r>
        <w:rPr/>
        <w:t>В.В. Кошкин                                                          _________________</w:t>
        <w:tab/>
        <w:tab/>
        <w:tab/>
      </w:r>
    </w:p>
    <w:p>
      <w:pPr>
        <w:pStyle w:val="Normal"/>
        <w:jc w:val="both"/>
        <w:rPr/>
      </w:pPr>
      <w:r>
        <w:rPr/>
        <w:t xml:space="preserve">М.П.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eastAsia="A;Arial Unicode MS"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6"/>
    <w:qFormat/>
    <w:rPr>
      <w:color w:val="008000"/>
    </w:rPr>
  </w:style>
  <w:style w:type="character" w:styleId="Style22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6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3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8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8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7:45:00Z</dcterms:created>
  <dc:creator>Делопроизводство</dc:creator>
  <dc:description/>
  <cp:keywords/>
  <dc:language>en-US</dc:language>
  <cp:lastModifiedBy>Владелец</cp:lastModifiedBy>
  <cp:lastPrinted>2017-07-31T10:40:00Z</cp:lastPrinted>
  <dcterms:modified xsi:type="dcterms:W3CDTF">2017-07-31T07:43:00Z</dcterms:modified>
  <cp:revision>8</cp:revision>
  <dc:subject/>
  <dc:title/>
</cp:coreProperties>
</file>