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7 (42) от 09.08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4.08.2017                                                                                   № 506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47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81001:473, расположенного по адресу: Кировская область, район Малмыжский, с. Савали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04.08.2017 № 506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hanging="0"/>
        <w:jc w:val="center"/>
        <w:rPr>
          <w:bCs/>
        </w:rPr>
      </w:pPr>
      <w:r>
        <w:rPr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hanging="0"/>
        <w:jc w:val="center"/>
        <w:rPr>
          <w:bCs/>
        </w:rPr>
      </w:pPr>
      <w:r>
        <w:rPr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1001:473, расположенного по адресу: Кировская область, район Малмыжский, с. Савали, для ведения личного подсобного хозяйства 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  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1001:473 проводится 13.09.2017 по адресу: Кировская область, г. Малмыж, улица Чернышевского, 2а, кабинет 36. Время проведения - 13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1001:473 площадью 2137 кв. метров, расположенного по адресу: Кировская область, район Малмыжский, с. Савали 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709,60 (одна тысяча семьсот девять) рублей 6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51,29 (пятьдесят один) рубль 29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341,92 (триста сорок один) рубль 92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8.09.2017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0.08.2017 по 08.09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  Рассмотрение заявок на участие в аукционе производится 11.09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473, расположенного по адресу: Кировская область, район Малмыжский, д. Пахотная,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1001:47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Сава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137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4.08.2017                                                                                    № 50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704:40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704:402, расположенного по адресу: Кировская область, район Малмыжский, д. Пахотная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4.08.2017 № 507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704:402, расположенного по адресу: Кировская область, район Малмыжский, д. Пахотная, для ведения личного подсобного хозяйства 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704:402 проводится 13.09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704:402  площадью 1200 кв. метров, расположенного по адресу: Кировская область, район Малмыжский, д. Пахотная 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133,40 (одна тысяча сто тридцать три) рубля 4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34,00 (тридцать четыре) рубля 0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26,68 (двести двадцать шесть) рублей 6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8.09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0.08.2017 по 08.09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1.09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704:402, расположенного по адресу: Кировская область, район Малмыжский, д. Пахотная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704:40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Пахот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200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left="705" w:hanging="0"/>
        <w:rPr/>
      </w:pPr>
      <w:r>
        <w:rPr>
          <w:b/>
        </w:rPr>
        <w:t>3.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4.08.2017                                                                                    № 50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7:54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7:540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4.08.2017 № 508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7:540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7:540 проводится 13.09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307:540 площадью 681 кв. метр,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643,20 (шестьсот сорок три) рубля 2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9,30 (девятнадцать) рублей 3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128,64 (сто двадцать восемь) рублей 64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8.09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0.08.2017 по 08.09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1.09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7:540, расположенного по адресу: Кировская область, район Малмыжский, с. Калинино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(фамилия, имя, отчество подписавшего заявку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307:54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681 кв. метр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4.08.2017                                                                                            № 509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10101:36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510101:364, расположенного по адресу: Кировская область, район Малмыжский, с. Старый Ирюк, для индивидуального жилищного строитель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04.08.2017 № 509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510101:364, расположенного по адресу: Кировская область, район Малмыжский, с. Старый Ирюк, для индивидуального жилищного строительства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510101:364 проводится 13.09.2017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510101:364 площадью 3476 кв. метров,  расположенного по адресу: Кировская область, район Малмыжский, с. Старый Ирюк для индивидуального жилищного строительства сроком на 20 лет. Земельный участок принадлежит категории земель: земли населенных пунктов, вид разрешенного использования: для индивидуального жилищного строитель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669,57 (две тысячи шестьсот шестьдесят девять) рублей 57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80,09 (восемьдесят) рублей 09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533,91 (пятьсот тридцать три) рубля 91 копейка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8.09.2017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0.08.2017 по 08.09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1.09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510101:364, расположенного по адресу: Кировская область, район Малмыжский, с. Старый Ирюк, для индивидуального жилищного строитель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</w:t>
      </w:r>
    </w:p>
    <w:p>
      <w:pPr>
        <w:pStyle w:val="Normal"/>
        <w:rPr/>
      </w:pPr>
      <w:r>
        <w:rPr/>
        <w:t>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510101:36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Старый Ирю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3476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7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17:00Z</dcterms:created>
  <dc:creator>Делопроизводство</dc:creator>
  <dc:description/>
  <cp:keywords/>
  <dc:language>en-US</dc:language>
  <cp:lastModifiedBy>Владелец</cp:lastModifiedBy>
  <cp:lastPrinted>2017-08-11T15:53:00Z</cp:lastPrinted>
  <dcterms:modified xsi:type="dcterms:W3CDTF">2017-08-11T12:54:00Z</dcterms:modified>
  <cp:revision>5</cp:revision>
  <dc:subject/>
  <dc:title/>
</cp:coreProperties>
</file>