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62 (47) от 26.09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2.09.2017                                                        № 597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530403:213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530403:213, расположенного по адресу: Кировская область, район Малмыжский, с. Тат-Верх-Гоньба, ул. Советская для ведения личного подсобного хозяйства сроком на 20 л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2.09.2017 № 597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530403:213, расположенного по адресу: Кировская область, Малмыжский район, с. Тат-Верх-Гоньба, ул. Советская для ведения личного подсобного хозяйства 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 Аукцион на право заключения договора аренды земельного участка с кадастровым номером 43:17:530403:213 проводится 30.10.2017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 имя, отчество, место жительства (для гражданина) победителя аукциона и Претендента, который сделал предпоследнее предложение о цене предмета аукци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530403:213 площадью 4776 кв. метров, расположенного по адресу: Кировская область,  Малмыжский район, с. Тат-Верх-Гоньба, ул. Советская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670,98  (две тысячи шестьсот семьдесят) рублей 98 копеек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80,13 (восемьдесят) рублей 13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534,20 (пятьсот тридцать четыре) рубля 2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6.10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6.00 с 27.09.2017 по 26.10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  Рассмотрение заявок на участие в аукционе  производится 27.10.2017   10-00   на   заседании   аукционной    комиссии   по   адресу:   Кировская   область, г. Малмыж, ул. Чернышевского, 2а, каб. 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ind w:right="-1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 xml:space="preserve">_______________________________________________________________________в лице ___________________________________________________________ __________________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530403:213, расположенного по адресу: Кировская область, Малмыжский район, с. Тат-Верх-Гоньба, ул. Советская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Юридический адрес: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 адрес:____________________________________________________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 xml:space="preserve">Расчетный счет: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_______________</w:t>
        <w:tab/>
        <w:t>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spacing w:val="-5"/>
        </w:rPr>
        <w:t xml:space="preserve">   </w:t>
      </w:r>
      <w:r>
        <w:rPr>
          <w:spacing w:val="-5"/>
        </w:rPr>
        <w:t>(подпись, М.П.)</w:t>
        <w:tab/>
        <w:t xml:space="preserve">           </w:t>
      </w:r>
      <w:r>
        <w:rPr>
          <w:spacing w:val="-1"/>
        </w:rPr>
        <w:t>(фамилия, имя, отчество подписавшего заявку, должность)</w:t>
      </w:r>
    </w:p>
    <w:p>
      <w:pPr>
        <w:pStyle w:val="Heading1"/>
        <w:widowControl w:val="false"/>
        <w:suppressAutoHyphens w:val="true"/>
        <w:spacing w:before="0" w:after="0"/>
        <w:ind w:right="-18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 действующего  на  основании  Устава, именуемая в дальнейшем «Арендодатель» и 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530403:213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Малмыжский район, с. Тат-Верх-Гоньба, ул. Советск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4776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КТМО 33623476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4. Ответственность сторо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Малмыжского района</w:t>
        <w:tab/>
        <w:t xml:space="preserve">                        _________________</w:t>
      </w:r>
    </w:p>
    <w:p>
      <w:pPr>
        <w:pStyle w:val="Style42"/>
        <w:jc w:val="left"/>
        <w:rPr/>
      </w:pPr>
      <w:r>
        <w:rPr>
          <w:sz w:val="24"/>
          <w:szCs w:val="24"/>
          <w:lang w:val="ru-RU"/>
        </w:rPr>
        <w:t>_________________________                          __________________</w:t>
      </w:r>
    </w:p>
    <w:p>
      <w:pPr>
        <w:pStyle w:val="Style4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В. Константинов                                          </w:t>
      </w:r>
    </w:p>
    <w:p>
      <w:pPr>
        <w:pStyle w:val="Normal"/>
        <w:jc w:val="both"/>
        <w:rPr/>
      </w:pPr>
      <w:r>
        <w:rPr/>
        <w:t xml:space="preserve">М.П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2.09.2017                                                                  № 59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31001:137</w:t>
      </w:r>
    </w:p>
    <w:p>
      <w:pPr>
        <w:pStyle w:val="Normal"/>
        <w:ind w:firstLine="708"/>
        <w:jc w:val="both"/>
        <w:rPr/>
      </w:pP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331001:137, расположенного по адресу: Кировская область, район Малмыжский, д. Никольское для ведения личного подсобного хозяйства сроком на 20 л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от 22.09.2017 № 598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31001:137, расположенного по адресу: Кировская область, Малмыжский район, д. Никольское для ведения личного подсобного хозяйства  сроком на 20 л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31001:137 проводится 30.10.2017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 имя, отчество, место жительства (для гражданина) победителя аукциона и Претендента, который сделал предпоследнее предложение о цене предмета аукцион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331001:137 площадью 4997 кв. метров, расположенного по адресу: Кировская область,  Малмыжский район, д. Никольское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 стоимости и составляет 2393,56 (две тысячи триста девяносто три) рубля 56 копеек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71,81 (семьдесят один) рубль 81 копейка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478,71 (четыреста семьдесят восемь) рублей 71 копейка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6.10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6.00 с 27.09.2017 по 26.10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 Рассмотрение заявок на участие в аукционе производится 27.10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31001:137, расположенного по адресу: Кировская область, Малмыжский район, д. Никольское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Юридический адрес: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 адрес:____________________________________________________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 xml:space="preserve">Расчетный счет: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ind w:right="-185" w:hanging="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_______________</w:t>
        <w:tab/>
        <w:t>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>
          <w:sz w:val="20"/>
          <w:szCs w:val="20"/>
        </w:rPr>
      </w:pPr>
      <w:r>
        <w:rPr>
          <w:spacing w:val="-5"/>
          <w:sz w:val="20"/>
          <w:szCs w:val="20"/>
        </w:rPr>
        <w:t xml:space="preserve">   </w:t>
      </w:r>
      <w:r>
        <w:rPr>
          <w:spacing w:val="-5"/>
          <w:sz w:val="20"/>
          <w:szCs w:val="20"/>
        </w:rPr>
        <w:t>(подпись, М.П.)</w:t>
        <w:tab/>
        <w:t xml:space="preserve">           </w:t>
      </w:r>
      <w:r>
        <w:rPr>
          <w:spacing w:val="-1"/>
          <w:sz w:val="20"/>
          <w:szCs w:val="20"/>
        </w:rPr>
        <w:t>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31001:137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 местоположения): Кировская область, Малмыжский район, д. Никольско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4997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КТМО 3362340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4. Ответственность сторо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Малмыжского района</w:t>
        <w:tab/>
        <w:t xml:space="preserve">                                  _________________</w:t>
      </w:r>
    </w:p>
    <w:p>
      <w:pPr>
        <w:pStyle w:val="Normal"/>
        <w:jc w:val="both"/>
        <w:rPr/>
      </w:pPr>
      <w:r>
        <w:rPr/>
        <w:t>_________________________                               __________________</w:t>
      </w:r>
    </w:p>
    <w:p>
      <w:pPr>
        <w:pStyle w:val="Style4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В. Константинов                                          </w:t>
      </w:r>
    </w:p>
    <w:p>
      <w:pPr>
        <w:pStyle w:val="Normal"/>
        <w:jc w:val="both"/>
        <w:rPr/>
      </w:pPr>
      <w:r>
        <w:rPr/>
        <w:t xml:space="preserve">М.П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лмыжского района </w:t>
        <w:tab/>
        <w:tab/>
        <w:tab/>
        <w:tab/>
        <w:tab/>
        <w:t xml:space="preserve">            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2.09.2017                                                                         № 5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10301:45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о статьями 39.11, 39.12 Земельного кодекса Российской Федерации администрация Малмыжского района ПОСТАНОВЛЯЕТ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10301:45, расположенного по адресу: Кировская область, район Малмыжский, д. Дмитриевка для ведения личного подсобного хозяйства сроком на 20 л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2.09.2017 № 599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10301:45, расположенного по адресу: Кировская область, Малмыжский район, д. Дмитриевка для ведения личного подсобного хозяйства  сроком на 20 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2.  Аукцион на право заключения договора аренды земельного участка с кадастровым номером 43:17:410301:45 проводится 30.10.2017 по адресу: Кировская область, г. Малмыж, улица Чернышевского, 2а, кабинет 36. Время проведения - 11-00 часов. Подведение итогов состоится во время и в месте проведения аукциона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 xml:space="preserve">3.5. Аукционная комиссия непосредственно перед началом проведения аукциона регистрирует явившихся на аукцион Претендентов (их представителей).             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 имя, отчество, место жительства (для гражданина) победителя аукциона и Претендента, который сделал предпоследнее предложение о цене предмета аукци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 Проект договора аренды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 Предмет аукциона: право заключения договора аренды земельного участка с кадастровым номером 43:17:410301:45 площадью 1192 кв. метра, расположенного по адресу: Кировская область, Малмыжский район, д. Дмитриевка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  кадастровой стоимости и составляет 532,53 (пятьсот тридцать два) рубля 53 копейк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15,98 (пятнадцать) рублей 98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106,51 (сто шесть) рублей 51 копейка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26.10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6.00 с 27.09.2017 по 26.10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 Рассмотрение заявок на участие в аукционе  производится 27.10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10301:45, расположенного по адресу: Кировская область, Малмыжский район, д. Дмитриевка для ведения личного подсобного хозяйства, 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Юридический адрес: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 адрес:____________________________________________________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 xml:space="preserve">Расчетный счет: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080" w:right="-185" w:hanging="294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185" w:hanging="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_______________</w:t>
        <w:tab/>
        <w:t>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spacing w:val="-5"/>
        </w:rPr>
        <w:t xml:space="preserve">   </w:t>
      </w:r>
      <w:r>
        <w:rPr>
          <w:spacing w:val="-5"/>
        </w:rPr>
        <w:t>(подпись, М.П.)</w:t>
        <w:tab/>
        <w:t xml:space="preserve">           </w:t>
      </w:r>
      <w:r>
        <w:rPr>
          <w:spacing w:val="-1"/>
        </w:rPr>
        <w:t>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10301:45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 местоположения): Кировская область, Малмыжский район, д. Дмитриев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192 кв. метр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ТМО 33623440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4. Ответственность сторо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Малмыжского района</w:t>
        <w:tab/>
        <w:t xml:space="preserve">                                 _________________</w:t>
      </w:r>
    </w:p>
    <w:p>
      <w:pPr>
        <w:pStyle w:val="Normal"/>
        <w:jc w:val="both"/>
        <w:rPr/>
      </w:pPr>
      <w:r>
        <w:rPr/>
        <w:t>_________________________                               __________________</w:t>
      </w:r>
    </w:p>
    <w:p>
      <w:pPr>
        <w:pStyle w:val="Style42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В. Константинов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М.П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2.09.2017                                                            № 6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0301:31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вести аукцион на право заключения договора аренды земельного участка с кадастровым номером 43:17:480301:310, расположенного по адресу: Кировская область, район Малмыжский, починок Кулапинский для ведения личного подсобного хозяйства сроком на 20 л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Разместить настоящее постановлени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2.09.2017 № 600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widowControl w:val="false"/>
        <w:shd w:fill="FFFFFF" w:val="clear"/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0301:310, расположенного по адресу: Кировская область, Малмыжский район, починок Кулапинский для ведения личного подсобного хозяйства  сроком на 20 л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80301:310 проводится 30.10.2017 по адресу: Кировская область, г. Малмыж, улица Чернышевского, 2а, кабинет 36. Время проведения - 13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>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предмета аукциона, наименование и место нахождения (для юридического лица), фамилия, имя, отчество, место жительства (для гражданина) победителя аукциона и Претендента, который сделал предпоследнее предложение о цене предмета аукцион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80301:310 площадью 579 кв. метров, расположенного по адресу: Кировская область,  Малмыжский район, починок Кулапинский, для ведения личного подсобного хозяйства сроком на 20 лет. Земельный участок принадлежит категории земель: земли населё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463,20 (четыреста шестьдесят три) рубля 20 копеек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6. «Шаг аукциона» установлен в размере 3% начальной цены аукциона и составляет 13,90 (тринадцать) рублей 90 копеек.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92,64  (девяносто два) рубля 64 копейки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 КБК 00000000000000000000 задаток должен поступить на указанный счет не позднее 26.10.2017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1.00 и с 13.00 до 16.00 с 27.09.2017 по 26.10.2017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 Для участия в аукционе заявитель представляет следующие документы: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4. 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 xml:space="preserve">10.  Рассмотрение заявок на участие в аукционе  производится 27.10.2017 10-00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извещению  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в лице ___________________________________________________________ 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действующего на основании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0301:310, расположенного по адресу: Кировская область, Малмыжский район, починок Кулапинский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___ руб._________коп. (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360" w:right="-185" w:hanging="0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Наименование: 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_______________________________________________________________________Юридический адрес: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Домашний  адрес:____________________________________________________ 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/>
      </w:pPr>
      <w:r>
        <w:rPr/>
        <w:t>(для физических лиц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Телефон: _______________________________________________________________________Банковские реквизи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 xml:space="preserve">Расчетный счет:____________________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К/счет_________________________________ БИК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ИНН ___________________________ КПП _________________________ 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85" w:hanging="0"/>
        <w:jc w:val="both"/>
        <w:rPr/>
      </w:pPr>
      <w:r>
        <w:rPr/>
        <w:t>Приложения (нужное отметить)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Копия документа, удостоверяющего личность заявителя (для граждан) _____ ли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720" w:right="-185" w:hanging="294"/>
        <w:jc w:val="both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-185" w:firstLine="426"/>
        <w:jc w:val="both"/>
        <w:rPr/>
      </w:pPr>
      <w:r>
        <w:rPr/>
        <w:t xml:space="preserve">Иные документы по инициативе Претенден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left="426" w:right="-185" w:hanging="0"/>
        <w:jc w:val="both"/>
        <w:rPr/>
      </w:pPr>
      <w:r>
        <w:rPr/>
        <w:t xml:space="preserve">   </w:t>
      </w:r>
      <w:r>
        <w:rPr/>
        <w:t>_________________________________________________________ листов.</w:t>
      </w:r>
    </w:p>
    <w:p>
      <w:pPr>
        <w:pStyle w:val="Normal"/>
        <w:widowControl w:val="false"/>
        <w:shd w:fill="FFFFFF" w:val="clear"/>
        <w:ind w:right="-185" w:hanging="0"/>
        <w:rPr>
          <w:spacing w:val="-5"/>
        </w:rPr>
      </w:pPr>
      <w:r>
        <w:rPr>
          <w:spacing w:val="-5"/>
        </w:rPr>
        <w:t xml:space="preserve">  </w:t>
      </w:r>
      <w:r>
        <w:rPr>
          <w:spacing w:val="-5"/>
        </w:rPr>
        <w:t>_______________</w:t>
        <w:tab/>
        <w:t>____________________________________________________</w:t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spacing w:val="-5"/>
        </w:rPr>
        <w:t xml:space="preserve">   </w:t>
      </w:r>
      <w:r>
        <w:rPr>
          <w:spacing w:val="-5"/>
        </w:rPr>
        <w:t>(подпись, М.П.)</w:t>
        <w:tab/>
        <w:t xml:space="preserve">           </w:t>
      </w:r>
      <w:r>
        <w:rPr>
          <w:spacing w:val="-1"/>
        </w:rPr>
        <w:t>(фамилия, имя, отчество подписавшего заявку, должность)</w:t>
      </w:r>
    </w:p>
    <w:p>
      <w:pPr>
        <w:pStyle w:val="Normal"/>
        <w:widowControl w:val="false"/>
        <w:shd w:fill="FFFFFF" w:val="clear"/>
        <w:ind w:right="-185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80301:31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 местоположения): Кировская область, Малмыжский район, починок Кулапинск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579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Срок действия договора_____________________________________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.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. 2.4.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 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.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4. Ответственность сторон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</w:t>
      </w:r>
    </w:p>
    <w:p>
      <w:pPr>
        <w:pStyle w:val="Normal"/>
        <w:jc w:val="both"/>
        <w:rPr/>
      </w:pPr>
      <w:r>
        <w:rPr/>
        <w:t>р\сч______________________________________________ИНН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ендодатель                                                          Арендатор</w:t>
      </w:r>
    </w:p>
    <w:p>
      <w:pPr>
        <w:pStyle w:val="Normal"/>
        <w:jc w:val="both"/>
        <w:rPr/>
      </w:pPr>
      <w:r>
        <w:rPr/>
        <w:t>Глава Малмыжского района</w:t>
        <w:tab/>
        <w:t xml:space="preserve">                        _________________</w:t>
      </w:r>
    </w:p>
    <w:p>
      <w:pPr>
        <w:pStyle w:val="Style42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                          __________________</w:t>
      </w:r>
    </w:p>
    <w:p>
      <w:pPr>
        <w:pStyle w:val="Style42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.В. Константинов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80309:ЗУ1, расположенный по адресу: Кировская область, Малмыжский район, с. Калинино, площадью 15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 номером 43:17:380309:339, расположенный по адресу: Кировская область, Малмыжский район, с. Калинино, площадью 1462 кв. метра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420402:ЗУ1, расположенный по адресу: Кировская область, Малмыжский район, с. Новая Смаиль, площадью 3500 кв. метров. Категория земель: земли населенных пунктов. Вид территориальной зоны: </w:t>
      </w:r>
      <w:r>
        <w:rPr/>
        <w:t>зона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80309:341, расположенный по адресу: Кировская область, Малмыжский район, с. Калинино, площадью 15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район, 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ИЗВЕЩ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28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420402:ЗУ1, расположенный по адресу: Кировская область, Малмыжский район, с. Новая Смаиль, площадью 4200 кв. метров. Категория земель: земли населенных пунктов. Вид территориальной зоны: </w:t>
      </w:r>
      <w:r>
        <w:rPr/>
        <w:t>зона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ИЗВЕЩ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80309:348, расположенный по адресу: Кировская область, Малмыжский район, с. Калинино, площадью 15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 район, 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80309:ЗУ5, расположенный по адресу: Кировская область, Малмыжский район, с. Калинино, площадью 15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район,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>
          <w:b/>
          <w:b/>
          <w:bCs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80309:340, расположенный по адресу: Кировская область, Малмыжский район, с. Калинино, площадью 15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27.09.2017 по 27.10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ые телефоны 8(83347) 2-28-60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Контактное лицо – Рупасова Татьяна Николаевна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муниципальным имуществом и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33:00Z</dcterms:created>
  <dc:creator>Делопроизводство</dc:creator>
  <dc:description/>
  <cp:keywords/>
  <dc:language>en-US</dc:language>
  <cp:lastModifiedBy>Владелец</cp:lastModifiedBy>
  <cp:lastPrinted>2017-10-04T14:00:00Z</cp:lastPrinted>
  <dcterms:modified xsi:type="dcterms:W3CDTF">2017-10-04T11:06:00Z</dcterms:modified>
  <cp:revision>5</cp:revision>
  <dc:subject/>
  <dc:title/>
</cp:coreProperties>
</file>