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2 (57) от 10.1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03.11.2017                                                                                                № 72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4.10.2013 № 997</w:t>
      </w:r>
    </w:p>
    <w:p>
      <w:pPr>
        <w:pStyle w:val="24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24"/>
        <w:ind w:firstLine="720"/>
        <w:jc w:val="both"/>
        <w:rPr/>
      </w:pPr>
      <w:r>
        <w:rPr>
          <w:b w:val="false"/>
          <w:sz w:val="24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 w:val="24"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 от 21.10.2014 №1129, от 26.12.2014 №1445, от 10.02.2015 №113, от 05.02.2016 № 71, от 22.11.2016 № 840, от 11.01.2017 №  6, от 29.05.2017 № 349, от 17.07.2017  № 450) (далее – муниципальная программа), утвердив изменения в муниципальной программе согласно приложению</w:t>
      </w:r>
      <w:r>
        <w:rPr>
          <w:b w:val="false"/>
          <w:sz w:val="24"/>
        </w:rPr>
        <w:t>.</w:t>
      </w:r>
    </w:p>
    <w:p>
      <w:pPr>
        <w:pStyle w:val="24"/>
        <w:ind w:firstLine="720"/>
        <w:jc w:val="both"/>
        <w:rPr/>
      </w:pPr>
      <w:r>
        <w:rPr>
          <w:rFonts w:eastAsia="A;Arial Unicode MS"/>
          <w:b w:val="false"/>
          <w:sz w:val="24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4"/>
        <w:ind w:firstLine="720"/>
        <w:jc w:val="both"/>
        <w:rPr/>
      </w:pPr>
      <w:r>
        <w:rPr>
          <w:rFonts w:eastAsia="A;Arial Unicode MS"/>
          <w:b w:val="false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24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  от 03.11.2017 № 7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  <w:tab/>
        <w:t>1. В паспорте муниципальной программ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Раздел «Соисполнители муниципальной программы» дополнить словами «отдел архитектуры, строительства и ЖКХ администрации Малмыжского район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</w:t>
        <w:tab/>
        <w:t>Раздел «Задачи муниципальной программы» дополнить словами «решение вопросов в области градостроительной деятельности в сельских поселениях».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дел «Целевые показатели эффективности реализации муниципальной программы» дополнить словами «количество  поступивших жалоб на некачественное исполнение  муниципальных услуг администрацией Малмыжского района,  ответственными за предоставление которых  является отдел </w:t>
      </w:r>
      <w:r>
        <w:rPr>
          <w:rFonts w:cs="Times New Roman" w:ascii="Times New Roman" w:hAnsi="Times New Roman"/>
          <w:sz w:val="24"/>
          <w:szCs w:val="24"/>
        </w:rPr>
        <w:t>архитектуры, строительства и ЖКХ администрации Малмыжского района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527"/>
      </w:tblGrid>
      <w:tr>
        <w:trPr>
          <w:trHeight w:val="60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 муниципальной программы в 2014 – 2020 годах составит </w:t>
            </w:r>
            <w:r>
              <w:rPr>
                <w:rFonts w:eastAsia="A;Arial Unicode MS"/>
                <w:sz w:val="20"/>
                <w:szCs w:val="20"/>
              </w:rPr>
              <w:t>167521,81</w:t>
            </w:r>
            <w:r>
              <w:rPr>
                <w:sz w:val="20"/>
                <w:szCs w:val="20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0"/>
                <w:szCs w:val="20"/>
              </w:rPr>
              <w:t xml:space="preserve">153432,07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 xml:space="preserve">областного бюджета – </w:t>
            </w:r>
            <w:r>
              <w:rPr>
                <w:rFonts w:eastAsia="A;Arial Unicode MS"/>
                <w:sz w:val="20"/>
                <w:szCs w:val="20"/>
              </w:rPr>
              <w:t>13057,7</w:t>
            </w:r>
            <w:r>
              <w:rPr>
                <w:sz w:val="20"/>
                <w:szCs w:val="20"/>
              </w:rPr>
              <w:t xml:space="preserve"> тыс.рублей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 xml:space="preserve">федерального бюджета – </w:t>
            </w:r>
            <w:r>
              <w:rPr>
                <w:rFonts w:eastAsia="A;Arial Unicode MS"/>
                <w:sz w:val="20"/>
                <w:szCs w:val="20"/>
              </w:rPr>
              <w:t>1032,04</w:t>
            </w:r>
            <w:r>
              <w:rPr>
                <w:sz w:val="20"/>
                <w:szCs w:val="20"/>
              </w:rPr>
              <w:t xml:space="preserve"> тыс.рублей»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1.5. Раздел «Ожидаемые конечные результаты реализации муниципальной программы» дополнить словами «обеспечение сельских поселений генеральным планом, правилами землепользования и застройки и иными документами в соответствии с законодательством о градостроительной деятельности».</w:t>
      </w:r>
    </w:p>
    <w:p>
      <w:pPr>
        <w:pStyle w:val="Normal"/>
        <w:jc w:val="both"/>
        <w:rPr/>
      </w:pPr>
      <w:r>
        <w:rPr/>
        <w:tab/>
        <w:t>2. Разделе 1 «Общая характеристика сферы реализации муниципальной программы, в том числе формулировки основных проблем в указанной сфере и прогноз ее развития» дополнить абзацем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целях реализации федеральных законов от 06.10.2003 № 131-ФЗ «Об общих принципах организации местного самоуправления в Российской Федерации», от 25.10.2001 № 136-ФЗ «Земельный кодекс Российской Федерации», от 25.10.2001 № 137-ФЗ «О введении в действие Земельного кодекса Российской Федерации», от 29.12.2004 № 190-ФЗ «Градостроительный кодекс Российской Федерации», к обязанностям и полномочиям органов местного самоуправления сельских поселений в области градостроительной деятельности относятся: 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документов и согласование проектов генеральных планов поселений;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и согласование проектов правил землепользования и застройки, а также изменений в них;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и выдача разрешений на строительство, разрешений на ввод объектов в эксплуатацию при осуществлении строительства, реконструкций объектов капитального строительства, расположенных на территориях поселений;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подготовка, утверждение и выдача градостроительных планов земельных участков; 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и выдача разрешений на производство земляных работ на территориях посел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этим возникает обязанность у администрации Малмыжского района осуществлять финансирование это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в соответствии с Градостроительным кодексом изменений в документы территориального планирования и правила землепользования и застройки сельских поселений, утверждение документации по планировке территории с соблюдением процедуры публичных слушаний позволяет населению участвовать в обсуждении вопросов, своевременно знакомиться с планами развития территорий и строительства объектов, что снижает вероятность возникновения конфликтных ситуаций, дает возможность использовать земельные участки и объекты капитального строительства эффективно, реализовать права и законные интересы граждан и их объединени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 раздел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1. Пункт 2.1 дополнить следующими словами: «Градостроительный кодекс Российской Феде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В пункте 2.3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После слов «составление, внесение изменений и дополнений в списки кандидатов в присяжные заседатели» дополнить словами «решение вопросов в области градостроительной деятельности в сельских поселениях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После слов «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его окружного военного суда</w:t>
      </w:r>
      <w:r>
        <w:rPr>
          <w:color w:val="000000"/>
        </w:rPr>
        <w:t xml:space="preserve"> дополнить словами «количество поступивших жалоб на некачественное исполнение муниципальных услуг администрацией Малмыжского района, ответственным за предоставление которых является  отдел </w:t>
      </w:r>
      <w:r>
        <w:rPr/>
        <w:t>архитектуры, строительства и ЖКХ администрации Малмыжского район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3. После слов «П- плановое количество  кандидатов в присяжные заседатели от Кировской области для Кировского областного суда, Приволжского окружного военного суда, 3-его окружного военного суда согласно данным отчетности отдела по правовым, кадровым вопросам, делопроизводства и контроля администрации Малмыжского района» дополнить словами «П- плановое количество</w:t>
      </w:r>
      <w:r>
        <w:rPr>
          <w:color w:val="000000"/>
        </w:rPr>
        <w:t xml:space="preserve"> поступивших жалоб на некачественное исполнение муниципальных услуг администрацией Малмыжского района, ответственными за предоставление которых является отдел </w:t>
      </w:r>
      <w:r>
        <w:rPr/>
        <w:t>архитектуры, строительства и ЖКХ администрации Малмыжского район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 Пункт 2.5 дополнить абзацем одиннадцатым следующего содержания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обеспечение сельских поселений генеральным планом, правилами землепользования и застройки и иными документами  в соответствии с законодательством о градостроительной деятельно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Раздел 3 «Обобщенная характеристика мероприятий муниципальной программы» дополнить пунктом 3.12 следующего содержани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</w:t>
      </w:r>
      <w:r>
        <w:rPr/>
        <w:t xml:space="preserve">«3.12 </w:t>
      </w:r>
      <w:r>
        <w:rPr>
          <w:rFonts w:eastAsia="A;Arial Unicode MS"/>
        </w:rPr>
        <w:t>О</w:t>
      </w:r>
      <w:r>
        <w:rPr/>
        <w:t>тдельное мероприятие «Выполнение функций по переданным полномочиям сельских поселений по решению вопросов в области градостроительной деятельности</w:t>
      </w:r>
      <w:r>
        <w:rPr>
          <w:bCs/>
        </w:rPr>
        <w:t xml:space="preserve">» </w:t>
      </w:r>
      <w:r>
        <w:rPr/>
        <w:t>направлено на: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у документов и согласование проектов генеральных планов сельских поселений;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и согласование проектов правил землепользования и застройки, а также изменений в них;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4"/>
          <w:szCs w:val="24"/>
        </w:rPr>
        <w:t>подготовка и выдача разрешений на строительство, разрешений на ввод объектов в эксплуатацию при осуществлении строительства, реконструкций объектов капитального строительства, расположенных  на территориях сельский поселений;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подготовка, утверждение и выдача градостроительных планов земельных участков; 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подготовка и выдача разрешений на производство земляных работ на территориях сельский поселений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058"/>
        <w:gridCol w:w="1188"/>
        <w:gridCol w:w="1059"/>
        <w:gridCol w:w="1187"/>
        <w:gridCol w:w="1059"/>
        <w:gridCol w:w="1059"/>
        <w:gridCol w:w="1060"/>
        <w:gridCol w:w="1314"/>
      </w:tblGrid>
      <w:tr>
        <w:trPr>
          <w:trHeight w:val="58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</w:tr>
      <w:tr>
        <w:trPr>
          <w:trHeight w:val="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5,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7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2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7521,81</w:t>
            </w:r>
          </w:p>
        </w:tc>
      </w:tr>
      <w:tr>
        <w:trPr>
          <w:trHeight w:val="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3432,0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5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9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9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2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057,7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32,04»</w:t>
            </w:r>
          </w:p>
        </w:tc>
      </w:tr>
    </w:tbl>
    <w:p>
      <w:pPr>
        <w:pStyle w:val="Normal"/>
        <w:jc w:val="both"/>
        <w:rPr/>
      </w:pPr>
      <w:r>
        <w:rPr/>
        <w:tab/>
        <w:t>6. Приложение № 1 к муниципальной программе</w:t>
      </w:r>
      <w:r>
        <w:rPr>
          <w:rFonts w:eastAsia="A;Arial Unicode MS"/>
          <w:b/>
        </w:rPr>
        <w:t xml:space="preserve"> </w:t>
      </w:r>
      <w:r>
        <w:rPr>
          <w:rFonts w:eastAsia="A;Arial Unicode MS"/>
        </w:rPr>
        <w:t>«Сведения</w:t>
      </w:r>
      <w:r>
        <w:rPr>
          <w:rFonts w:eastAsia="A;Arial Unicode MS"/>
          <w:b/>
        </w:rPr>
        <w:t xml:space="preserve"> </w:t>
      </w:r>
      <w:r>
        <w:rPr>
          <w:rFonts w:eastAsia="A;Arial Unicode MS"/>
        </w:rPr>
        <w:t>о целевых показателях эффективности реализации муниципальной программы» изложить в новой редакции согласно приложению № 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4"/>
          <w:szCs w:val="24"/>
        </w:rPr>
        <w:t>Малмыжского</w:t>
      </w:r>
      <w:r>
        <w:rPr>
          <w:rFonts w:cs="Times New Roman" w:ascii="Times New Roman" w:hAnsi="Times New Roman"/>
          <w:sz w:val="24"/>
          <w:szCs w:val="24"/>
        </w:rPr>
        <w:t xml:space="preserve"> района» изложить в новой редакции согласно  приложению № 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;Arial Unicode MS"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4"/>
          <w:szCs w:val="24"/>
        </w:rPr>
        <w:t xml:space="preserve">Ресурсное обеспечение </w:t>
      </w:r>
      <w:r>
        <w:rPr>
          <w:rFonts w:cs="Times New Roman" w:ascii="Times New Roman" w:hAnsi="Times New Roman"/>
          <w:sz w:val="24"/>
          <w:szCs w:val="24"/>
        </w:rPr>
        <w:t>реализаци</w:t>
      </w:r>
      <w:r>
        <w:rPr>
          <w:rFonts w:eastAsia="A;Arial Unicode MS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за счет всех источников финансирования» изложить в новой редакции согласно приложению № 3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/>
        <w:t>о целевых показателях эффективности реализации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67"/>
        <w:gridCol w:w="1092"/>
        <w:gridCol w:w="799"/>
        <w:gridCol w:w="920"/>
        <w:gridCol w:w="737"/>
        <w:gridCol w:w="738"/>
        <w:gridCol w:w="737"/>
        <w:gridCol w:w="749"/>
        <w:gridCol w:w="749"/>
        <w:gridCol w:w="750"/>
      </w:tblGrid>
      <w:tr>
        <w:trPr>
          <w:tblHeader w:val="true"/>
          <w:trHeight w:val="131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Единица измерения</w:t>
            </w:r>
          </w:p>
        </w:tc>
        <w:tc>
          <w:tcPr>
            <w:tcW w:w="6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3 год (отче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год (оценк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5 год (план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6 год (план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план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(план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вес граждан, получивших меры социальной поддержки в виде субсидий на оплату жилого помещения и коммунальных услуг 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поступивших жалоб на некачественное исполнение муниципальных услуг администрацией Малмыжского района, ответственными за предоставление которых является отдел </w:t>
            </w:r>
            <w:r>
              <w:rPr>
                <w:sz w:val="20"/>
                <w:szCs w:val="20"/>
              </w:rPr>
              <w:t>архитектуры, строительства и ЖКХ администрации Малмыж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Heading1"/>
        <w:spacing w:before="0" w:after="0"/>
        <w:jc w:val="right"/>
        <w:rPr>
          <w:rFonts w:ascii="Times New Roman" w:hAnsi="Times New Roman" w:eastAsia="A;Arial Unicode MS" w:cs="Times New Roman"/>
          <w:b w:val="false"/>
          <w:b w:val="false"/>
          <w:sz w:val="24"/>
          <w:szCs w:val="24"/>
        </w:rPr>
      </w:pPr>
      <w:r>
        <w:rPr>
          <w:rFonts w:eastAsia="A;Arial Unicode MS" w:cs="Times New Roman" w:ascii="Times New Roman" w:hAnsi="Times New Roman"/>
          <w:b w:val="false"/>
          <w:sz w:val="24"/>
          <w:szCs w:val="24"/>
        </w:rPr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sz w:val="24"/>
          <w:szCs w:val="24"/>
        </w:rPr>
        <w:t>РАСХОДЫ</w:t>
      </w:r>
    </w:p>
    <w:p>
      <w:pPr>
        <w:pStyle w:val="113"/>
        <w:spacing w:lineRule="auto" w:line="240" w:before="0" w:after="0"/>
        <w:jc w:val="center"/>
        <w:rPr/>
      </w:pPr>
      <w:r>
        <w:rPr>
          <w:b/>
          <w:sz w:val="24"/>
          <w:szCs w:val="24"/>
          <w:lang w:val="ru-RU"/>
        </w:rPr>
        <w:t xml:space="preserve">на реализацию </w:t>
      </w:r>
      <w:r>
        <w:rPr>
          <w:rFonts w:eastAsia="A;Arial Unicode MS"/>
          <w:b/>
          <w:sz w:val="24"/>
          <w:szCs w:val="24"/>
          <w:lang w:val="ru-RU"/>
        </w:rPr>
        <w:t>муниципаль</w:t>
      </w:r>
      <w:r>
        <w:rPr>
          <w:b/>
          <w:sz w:val="24"/>
          <w:szCs w:val="24"/>
          <w:lang w:val="ru-RU"/>
        </w:rPr>
        <w:t xml:space="preserve">ной </w:t>
      </w:r>
      <w:r>
        <w:rPr>
          <w:rFonts w:eastAsia="A;Arial Unicode MS"/>
          <w:b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рограммы</w:t>
      </w:r>
      <w:r>
        <w:rPr>
          <w:rFonts w:eastAsia="A;Arial Unicode MS"/>
          <w:b/>
          <w:sz w:val="24"/>
          <w:szCs w:val="24"/>
          <w:lang w:val="ru-RU"/>
        </w:rPr>
        <w:t xml:space="preserve"> </w:t>
      </w: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12"/>
        <w:gridCol w:w="2085"/>
        <w:gridCol w:w="1250"/>
        <w:gridCol w:w="697"/>
        <w:gridCol w:w="694"/>
        <w:gridCol w:w="836"/>
        <w:gridCol w:w="695"/>
        <w:gridCol w:w="696"/>
        <w:gridCol w:w="712"/>
        <w:gridCol w:w="701"/>
        <w:gridCol w:w="775"/>
      </w:tblGrid>
      <w:tr>
        <w:trPr>
          <w:tblHeader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5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213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32,07</w:t>
            </w:r>
          </w:p>
        </w:tc>
      </w:tr>
      <w:tr>
        <w:trPr>
          <w:trHeight w:val="28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деятельности администрации район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24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43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2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2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4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6351,9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493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2,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5955,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0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6"/>
                <w:szCs w:val="16"/>
              </w:rPr>
              <w:t>10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4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«Выполнение функций по переданным полномочиям сельских поселений по решению вопросов в области  градостроительной деятельно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«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193" w:hRule="atLeast"/>
        </w:trPr>
        <w:tc>
          <w:tcPr>
            <w:tcW w:w="109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96"/>
        <w:gridCol w:w="1583"/>
        <w:gridCol w:w="1391"/>
        <w:gridCol w:w="696"/>
        <w:gridCol w:w="833"/>
        <w:gridCol w:w="697"/>
        <w:gridCol w:w="696"/>
        <w:gridCol w:w="696"/>
        <w:gridCol w:w="832"/>
        <w:gridCol w:w="836"/>
        <w:gridCol w:w="933"/>
      </w:tblGrid>
      <w:tr>
        <w:trPr>
          <w:tblHeader w:val="true"/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88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5953,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393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85,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57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21,81</w:t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2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04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442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7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7,7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1521,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213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6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32,07</w:t>
            </w:r>
          </w:p>
        </w:tc>
      </w:tr>
      <w:tr>
        <w:trPr>
          <w:trHeight w:val="1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деятельности администрации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43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2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351,99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43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2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0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1,99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адрового потенциала муниципального упра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88,5</w:t>
            </w:r>
          </w:p>
        </w:tc>
      </w:tr>
      <w:tr>
        <w:trPr>
          <w:trHeight w:val="2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2,28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2,28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лужбы хозяйственного обеспечения администрации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,43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,43</w:t>
            </w:r>
          </w:p>
        </w:tc>
      </w:tr>
      <w:tr>
        <w:trPr>
          <w:trHeight w:val="5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и деятельность административных комиссий по рассмотрению дел административных правонарушения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в сфере профилактики безнадзорности и правонарушений несовершеннолетни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,6</w:t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2,6</w:t>
            </w:r>
          </w:p>
        </w:tc>
      </w:tr>
      <w:tr>
        <w:trPr>
          <w:trHeight w:val="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рганизация предоставления гражданам субсидий на </w:t>
            </w:r>
            <w:r>
              <w:rPr>
                <w:sz w:val="20"/>
                <w:szCs w:val="20"/>
              </w:rPr>
              <w:t>оплату жилых помещений и коммунальных услу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1"/>
                <w:rFonts w:cs="Times New Roman"/>
                <w:b w:val="false"/>
                <w:sz w:val="20"/>
                <w:szCs w:val="20"/>
              </w:rPr>
              <w:t>Организация хранения, комплектования, учета и использования документов Архивного фонда Российской Федерации и других документов, относящихся к государственной собственности Кировской области и находящихся на территории муниципального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бщественных организаций инвалидов, ветеранов войны и труда муниципального образования Малмыжский муниципальный рай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2,4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4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присяжных заседате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существление полномочий Российской Федерации по проведению сельскохозяйственной переписи в 2016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,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03.11.2017                                                                                       № 733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autoSpaceDE w:val="false"/>
        <w:jc w:val="center"/>
        <w:rPr/>
      </w:pPr>
      <w:r>
        <w:rPr>
          <w:rFonts w:eastAsia="A;Arial Unicode MS"/>
          <w:b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;Arial Unicode MS"/>
          <w:b/>
        </w:rPr>
        <w:t>Малмыжского района от 09.10.2014 № 1077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 xml:space="preserve">1. Внести </w:t>
      </w:r>
      <w:r>
        <w:rPr>
          <w:rFonts w:eastAsia="A;Arial Unicode MS"/>
          <w:b w:val="false"/>
          <w:sz w:val="24"/>
        </w:rPr>
        <w:t>изменения</w:t>
      </w:r>
      <w:r>
        <w:rPr>
          <w:b w:val="false"/>
          <w:sz w:val="24"/>
        </w:rPr>
        <w:t xml:space="preserve"> в постановление администрации Малмыжского района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 w:val="24"/>
        </w:rPr>
        <w:t>я</w:t>
      </w:r>
      <w:r>
        <w:rPr>
          <w:b w:val="false"/>
          <w:sz w:val="24"/>
        </w:rPr>
        <w:t>м</w:t>
      </w:r>
      <w:r>
        <w:rPr>
          <w:rFonts w:eastAsia="A;Arial Unicode MS"/>
          <w:b w:val="false"/>
          <w:sz w:val="24"/>
        </w:rPr>
        <w:t>и</w:t>
      </w:r>
      <w:r>
        <w:rPr>
          <w:b w:val="false"/>
          <w:sz w:val="24"/>
        </w:rPr>
        <w:t xml:space="preserve"> администрации Малмыжского района от 15.10.2014 № 1097, от 29.12.2014 № 1471, от 23.06.2015 № 573, 24.12.2015 № 1104, от 20.05.2016 № 346, 30.12.2016 № 963, 14.04.2017 № 251), утвердив изменения в муниципальной программе «Развитие общественной инфраструктуры в муниципальном образовании Малмыжский муниципальный район Кировской области» согласно приложению.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b w:val="false"/>
          <w:sz w:val="24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2"/>
        <w:ind w:firstLine="720"/>
        <w:jc w:val="both"/>
        <w:rPr>
          <w:rFonts w:eastAsia="A;Arial Unicode MS"/>
          <w:sz w:val="24"/>
        </w:rPr>
      </w:pPr>
      <w:r>
        <w:rPr>
          <w:rFonts w:eastAsia="A;Arial Unicode MS"/>
          <w:b w:val="false"/>
          <w:sz w:val="24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8"/>
        <w:tabs>
          <w:tab w:val="clear" w:pos="708"/>
          <w:tab w:val="left" w:pos="7230" w:leader="none"/>
        </w:tabs>
        <w:suppressAutoHyphens w:val="false"/>
        <w:ind w:firstLine="720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2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</w:t>
      </w:r>
      <w:r>
        <w:rPr/>
        <w:t>лав</w:t>
      </w:r>
      <w:r>
        <w:rPr>
          <w:rFonts w:eastAsia="A;Arial Unicode MS"/>
        </w:rPr>
        <w:t>а</w:t>
      </w:r>
      <w:r>
        <w:rPr/>
        <w:t xml:space="preserve"> Малмыжского района</w:t>
      </w:r>
      <w:r>
        <w:rPr>
          <w:rFonts w:eastAsia="A;Arial Unicode MS"/>
        </w:rPr>
        <w:t xml:space="preserve">    В.В. Константинов</w:t>
      </w:r>
      <w:bookmarkStart w:id="0" w:name="sub_1000"/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9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ложени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становлением администрац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 03.11.2017 № 733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371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jc w:val="center"/>
        <w:rPr/>
      </w:pPr>
      <w:r>
        <w:rPr>
          <w:rFonts w:eastAsia="A;Arial Unicode MS"/>
          <w:b/>
        </w:rPr>
        <w:t>в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</w:t>
      </w:r>
    </w:p>
    <w:p>
      <w:pPr>
        <w:pStyle w:val="Normal"/>
        <w:jc w:val="both"/>
        <w:rPr/>
      </w:pPr>
      <w:r>
        <w:rPr/>
        <w:t>1.</w:t>
      </w:r>
      <w:bookmarkEnd w:id="0"/>
      <w:r>
        <w:rPr/>
        <w:t xml:space="preserve"> </w:t>
      </w:r>
      <w:bookmarkStart w:id="1" w:name="sub_10"/>
      <w:r>
        <w:rPr/>
        <w:t>В паспорте муниципальной программы строку «Объемы финансового обеспечения 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594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общий объем финансового обеспечения муниципальной программы составит   4398,82 тыс. рублей, в том числе: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бластной бюджет — 2306,46 тыс. рублей;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бюджет Малмыжского района – 1432,36 тыс. рублей;</w:t>
            </w:r>
          </w:p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небюджетные средства (по согласованию) - 660,0 тыс. рублей»</w:t>
            </w:r>
          </w:p>
        </w:tc>
      </w:tr>
    </w:tbl>
    <w:p>
      <w:pPr>
        <w:pStyle w:val="Normal"/>
        <w:jc w:val="both"/>
        <w:rPr/>
      </w:pPr>
      <w:r>
        <w:rPr>
          <w:rFonts w:eastAsia="A;Arial Unicode MS"/>
        </w:rPr>
        <w:t>2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  <w:bookmarkEnd w:id="1"/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5"/>
        <w:gridCol w:w="3779"/>
      </w:tblGrid>
      <w:tr>
        <w:trPr>
          <w:trHeight w:val="26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Приложение №</w:t>
            </w:r>
            <w:r>
              <w:rPr>
                <w:rStyle w:val="Style20"/>
                <w:rFonts w:eastAsia="A;Arial Unicode MS"/>
                <w:b w:val="false"/>
              </w:rPr>
              <w:t xml:space="preserve"> 1</w:t>
            </w:r>
          </w:p>
        </w:tc>
      </w:tr>
      <w:tr>
        <w:trPr>
          <w:trHeight w:val="26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«Приложение №</w:t>
            </w:r>
            <w:r>
              <w:rPr>
                <w:rStyle w:val="Style20"/>
                <w:rFonts w:eastAsia="A;Arial Unicode MS"/>
                <w:b w:val="false"/>
              </w:rPr>
              <w:t xml:space="preserve"> 3</w:t>
            </w:r>
          </w:p>
        </w:tc>
      </w:tr>
      <w:tr>
        <w:trPr>
          <w:trHeight w:val="288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 xml:space="preserve">к </w:t>
            </w:r>
            <w:hyperlink w:anchor="sub_1000">
              <w:r>
                <w:rPr>
                  <w:rStyle w:val="InternetLink"/>
                  <w:bCs/>
                  <w:color w:val="000000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/>
                  <w:bCs/>
                  <w:color w:val="000000"/>
                </w:rPr>
                <w:t>п</w:t>
              </w:r>
              <w:r>
                <w:rPr>
                  <w:rStyle w:val="InternetLink"/>
                  <w:bCs/>
                  <w:color w:val="000000"/>
                </w:rPr>
                <w:t>рограмм</w:t>
              </w:r>
            </w:hyperlink>
            <w:r>
              <w:rPr/>
              <w:t>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>на реализацию муниципальной программы за счет средств бюджета</w:t>
      </w:r>
      <w:r>
        <w:rPr>
          <w:rFonts w:eastAsia="A;Arial Unicode MS"/>
          <w:b/>
        </w:rPr>
        <w:t xml:space="preserve">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295"/>
        <w:gridCol w:w="2468"/>
        <w:gridCol w:w="1524"/>
        <w:gridCol w:w="688"/>
        <w:gridCol w:w="792"/>
        <w:gridCol w:w="792"/>
        <w:gridCol w:w="605"/>
        <w:gridCol w:w="673"/>
        <w:gridCol w:w="751"/>
        <w:gridCol w:w="850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trHeight w:val="5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проектов, прошедших конкурсный отбор среди других муниципальных образований облас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32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5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5"/>
        <w:gridCol w:w="3779"/>
      </w:tblGrid>
      <w:tr>
        <w:trPr>
          <w:trHeight w:val="26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Приложение №</w:t>
            </w:r>
            <w:r>
              <w:rPr>
                <w:rStyle w:val="Style20"/>
                <w:rFonts w:eastAsia="A;Arial Unicode MS"/>
                <w:b w:val="false"/>
              </w:rPr>
              <w:t xml:space="preserve"> 2</w:t>
            </w:r>
          </w:p>
        </w:tc>
      </w:tr>
      <w:tr>
        <w:trPr>
          <w:trHeight w:val="26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«Приложение №</w:t>
            </w:r>
            <w:r>
              <w:rPr>
                <w:rStyle w:val="Style20"/>
                <w:rFonts w:eastAsia="A;Arial Unicode MS"/>
                <w:b w:val="false"/>
              </w:rPr>
              <w:t xml:space="preserve"> 4</w:t>
            </w:r>
          </w:p>
        </w:tc>
      </w:tr>
      <w:tr>
        <w:trPr>
          <w:trHeight w:val="430" w:hRule="atLeast"/>
        </w:trPr>
        <w:tc>
          <w:tcPr>
            <w:tcW w:w="7135" w:type="dxa"/>
            <w:tcBorders/>
          </w:tcPr>
          <w:p>
            <w:pPr>
              <w:pStyle w:val="Style4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79" w:type="dxa"/>
            <w:tcBorders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 xml:space="preserve">к </w:t>
            </w:r>
            <w:hyperlink w:anchor="sub_1000">
              <w:r>
                <w:rPr>
                  <w:rStyle w:val="InternetLink"/>
                  <w:bCs/>
                  <w:color w:val="000000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/>
                  <w:bCs/>
                  <w:color w:val="000000"/>
                </w:rPr>
                <w:t>п</w:t>
              </w:r>
              <w:r>
                <w:rPr>
                  <w:rStyle w:val="InternetLink"/>
                  <w:bCs/>
                  <w:color w:val="000000"/>
                </w:rPr>
                <w:t>рограмм</w:t>
              </w:r>
            </w:hyperlink>
            <w:r>
              <w:rPr/>
              <w:t>е</w:t>
            </w:r>
          </w:p>
        </w:tc>
      </w:tr>
    </w:tbl>
    <w:p>
      <w:pPr>
        <w:pStyle w:val="Normal"/>
        <w:jc w:val="center"/>
        <w:rPr/>
      </w:pPr>
      <w:r>
        <w:rPr>
          <w:rStyle w:val="Style20"/>
        </w:rPr>
        <w:t>РЕСУРСНОЕ ОБЕСПЕЧЕНИЕ</w:t>
      </w:r>
    </w:p>
    <w:p>
      <w:pPr>
        <w:pStyle w:val="Heading1"/>
        <w:spacing w:before="0" w:after="0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6"/>
        <w:gridCol w:w="1566"/>
        <w:gridCol w:w="1808"/>
        <w:gridCol w:w="1609"/>
        <w:gridCol w:w="654"/>
        <w:gridCol w:w="751"/>
        <w:gridCol w:w="849"/>
        <w:gridCol w:w="751"/>
        <w:gridCol w:w="751"/>
        <w:gridCol w:w="849"/>
        <w:gridCol w:w="850"/>
      </w:tblGrid>
      <w:tr>
        <w:trPr>
          <w:trHeight w:val="2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58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8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,0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,82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46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46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trHeight w:val="31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95"/>
        <w:gridCol w:w="2062"/>
        <w:gridCol w:w="1556"/>
        <w:gridCol w:w="696"/>
        <w:gridCol w:w="834"/>
        <w:gridCol w:w="833"/>
        <w:gridCol w:w="694"/>
        <w:gridCol w:w="682"/>
        <w:gridCol w:w="849"/>
        <w:gridCol w:w="939"/>
      </w:tblGrid>
      <w:tr>
        <w:trPr>
          <w:trHeight w:val="4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,07</w:t>
            </w:r>
          </w:p>
        </w:tc>
      </w:tr>
      <w:tr>
        <w:trPr>
          <w:trHeight w:val="3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46</w:t>
            </w:r>
          </w:p>
        </w:tc>
      </w:tr>
      <w:tr>
        <w:trPr>
          <w:trHeight w:val="2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94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  <w:tr>
        <w:trPr>
          <w:trHeight w:val="2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СТАНОВЛ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09.1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3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</w:rPr>
      </w:pPr>
      <w:r>
        <w:rPr>
          <w:bCs/>
        </w:rPr>
        <w:t>г. Малмыж</w:t>
        <w:tab/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алмыжского района от 03.12.2010 № 82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В соответствии с Трудовым кодексом РФ, Федеральным законом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и у</w:t>
      </w:r>
      <w:r>
        <w:rPr>
          <w:bCs/>
        </w:rPr>
        <w:t>твердить изменения в Положение о порядке заключения и расторжения трудового договора с руководителем муниципального унитарного предприятия, утвержденное постановлением администрации Малмыжского района от 03.12.2010 № 820 «Об утверждении Положения о порядке заключения и расторжения трудового договора с руководителем муниципального унитарного предприятия и Примерного трудового договора с руководителем муниципального унитарного предприятия» (с изменениями, внесенными постановлением администрации Малмыжского района от 29.06.2015 № 596)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ab/>
        <w:t>2. Примерный трудовой договор с руководителем муниципального унитарного предприятия, утвержденный постановлением администрации Малмыжского района от 03.12.2010 № 820 «Об утверждении Положения о порядке заключения и расторжения трудового договора с руководителем муниципального унитарного предприятия и Примерного трудового договора с руководителем муниципального унитарного предприятия» (с изменениями, внесенными постановлением администрации Малмыжского района от 29.06.2015 № 596) утверд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ab/>
        <w:t>3. Разместить настоящее постановление на официальном сайте Малмыж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927"/>
      </w:tblGrid>
      <w:tr>
        <w:trPr>
          <w:trHeight w:val="1422" w:hRule="atLeast"/>
        </w:trPr>
        <w:tc>
          <w:tcPr>
            <w:tcW w:w="4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ТВЕРЖДЕНЫ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лмыжского район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т 09.11.2017 № 7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ожение о порядке заключения и расторжения трудового договора с руководителем муниципального унитарного предприят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дел 1 «Общие положения» изложить в следующей редакции:</w:t>
      </w:r>
    </w:p>
    <w:p>
      <w:pPr>
        <w:pStyle w:val="Normal"/>
        <w:ind w:firstLine="709"/>
        <w:jc w:val="center"/>
        <w:rPr>
          <w:b/>
          <w:b/>
        </w:rPr>
      </w:pPr>
      <w:r>
        <w:rPr/>
        <w:t>«</w:t>
      </w:r>
      <w:r>
        <w:rPr>
          <w:b/>
        </w:rPr>
        <w:t>1. Порядок назначения на должность Руководителя</w:t>
      </w:r>
    </w:p>
    <w:p>
      <w:pPr>
        <w:pStyle w:val="Normal"/>
        <w:ind w:firstLine="709"/>
        <w:jc w:val="both"/>
        <w:rPr/>
      </w:pPr>
      <w:r>
        <w:rPr/>
        <w:t>1.1. Порядок заключения трудового договора с Руководителем муниципального унитарного предприятия (директором, генеральным директором) (далее - Порядок) устанавливает в соответствии с действующим законодательством процедуру и особенности оформления, заключения, изменения и расторжения трудовых договоров с Руководителями муниципальных унитарных предприятий (директорами, генеральными директорами) (далее - МУП).</w:t>
      </w:r>
    </w:p>
    <w:p>
      <w:pPr>
        <w:pStyle w:val="Normal"/>
        <w:ind w:firstLine="709"/>
        <w:jc w:val="both"/>
        <w:rPr/>
      </w:pPr>
      <w:r>
        <w:rPr/>
        <w:t>1.2. Назначение на должность и освобождение от должности Руководителя муниципального унитарного предприятия (далее - Руководитель предприятия), а также заключение, изменение и прекращение с ним трудового договора осуществляется главой Малмыжского района.</w:t>
      </w:r>
    </w:p>
    <w:p>
      <w:pPr>
        <w:pStyle w:val="Normal"/>
        <w:ind w:firstLine="709"/>
        <w:jc w:val="both"/>
        <w:rPr/>
      </w:pPr>
      <w:r>
        <w:rPr/>
        <w:t>1.3. Назначение на должность и освобождение от должности Руководителя предприятия производится распоряжением администрации Малмыжского района.</w:t>
      </w:r>
    </w:p>
    <w:p>
      <w:pPr>
        <w:pStyle w:val="Normal"/>
        <w:ind w:firstLine="709"/>
        <w:jc w:val="both"/>
        <w:rPr/>
      </w:pPr>
      <w:r>
        <w:rPr/>
        <w:t xml:space="preserve">1.4. Трудовые отношения с Руководителем предприятия возникают на основании трудового договора, в соответствии с действующим законодательством и настоящим Порядком, заключению которого предшествует назначение на должность или избрание по конкурсу. </w:t>
      </w:r>
    </w:p>
    <w:p>
      <w:pPr>
        <w:pStyle w:val="Normal"/>
        <w:ind w:firstLine="709"/>
        <w:jc w:val="both"/>
        <w:rPr/>
      </w:pPr>
      <w:r>
        <w:rPr/>
        <w:t>1.5. Для проведения конкурса создается конкурсная комиссия и утверждается Положение о проведении конкурса на замещение должности Руководителя муниципального унитарного предприятия.</w:t>
      </w:r>
    </w:p>
    <w:p>
      <w:pPr>
        <w:pStyle w:val="Normal"/>
        <w:ind w:firstLine="709"/>
        <w:jc w:val="both"/>
        <w:rPr/>
      </w:pPr>
      <w:r>
        <w:rPr/>
        <w:t>1.6. При заключении трудового договора с Руководителем Предприятия может быть назначено испытание в соответствии с трудовым законодательством».</w:t>
      </w:r>
    </w:p>
    <w:p>
      <w:pPr>
        <w:pStyle w:val="Normal"/>
        <w:ind w:firstLine="709"/>
        <w:jc w:val="both"/>
        <w:rPr/>
      </w:pPr>
      <w:r>
        <w:rPr/>
        <w:t>2. В пункте 2.3 раздела 2 «Содержание, порядок заключения и расторжения трудового договора» слова «на срок не более пяти лет» заменить словами «на срок, установленный Уставом МУП».</w:t>
      </w:r>
    </w:p>
    <w:p>
      <w:pPr>
        <w:pStyle w:val="Normal"/>
        <w:ind w:firstLine="709"/>
        <w:jc w:val="both"/>
        <w:rPr/>
      </w:pPr>
      <w:r>
        <w:rPr/>
        <w:t>3. Абзац 2 пункта 3.3 раздела 3 «Порядок внесения изменений и дополнений в трудовой договор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Трудовая книжка и личное дело Руководителя хранятся на предприятии».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995"/>
      </w:tblGrid>
      <w:tr>
        <w:trPr>
          <w:trHeight w:val="1422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лмыжского район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т 09.11.2017 № 737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ТРУДОВОЙ 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уководителем муниципального унитарного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______________________________________________________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лмыж                                                                       «___» 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Малмыжского района, именуемая в дальнейшем «Администрация», в лице 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, действующего на основании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</w:t>
      </w:r>
      <w:r>
        <w:rPr>
          <w:rFonts w:cs="Times New Roman" w:ascii="Times New Roman" w:hAnsi="Times New Roman"/>
          <w:i/>
        </w:rPr>
        <w:t>(Ф.И.О. руководителя муниципального унитарного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«Руководитель», который назначается на должность 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(наименование должности – директор, генеральный директо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нитарного предприятия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унитарного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го в дальнейшем «Предприятие», с другой стороны, заключили настоящий трудово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трудового договор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трудовой договор регулирует отношения между администрацией, действующей как учредитель Предприятия, и Руководителем, связанные с исполнением последним обязанностей директора (генер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) Предприятия, расположенного по адресу: _______________________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Руководител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уководитель является единоличным исполнительным орга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я и самостоятельно решает все вопросы деятельности Предприятия, если иной порядок их решения не установлен действующим законодательством Российской Федерации, нормативными правовыми актами Кировской области, муниципальными правовыми актами Малмыжского района, уставом Предприятия и настоящим трудовым договор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уководитель вправе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ействовать без доверенности от имени Предприятия, представлять его интересы на территории Российской Федерации и за ее предела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Совершать сделки от имени Предприятия в порядке, установленном законодательством Российской Федерации, нормативными правовыми актами Кировской области, муниципальными правовыми актами Малмыжского района, уставом Предприятия и настоящим трудовым договор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аключать договоры, в том числе трудовые и коллективны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Выдавать доверенности, в том числе руководителям филиалов и представительств Предприят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вершать иные юридически значимые действ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Открывать в банках расчетные и другие счет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Осуществлять в установленном порядке прием на работу главного бухгалтера Предприятия, заключать, изменять и прекращать трудовой договор с ним по согласованию с администрацией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Утверждать штатное расписание Предприятия в пределах фонда оплаты труда, условия премирования, сметы расходования фондов накопления и потребления по согласованию с администрацией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 Применять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. Распределять обязанности между заместителя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 В пределах своей компетенции издавать приказы и давать указания, обязательные для всех работников Предприят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 Утверждать положения о представительствах и филиалах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. Готовить и направлять администрации мотивированные предложения об изменении размера уставного фонда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3. Решать иные вопросы, отнесенные законодательством Российской Федерации, уставом Предприятия и трудовым договором к компетенции Руководител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уководитель обязан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Добросовестно и разумно, в соответствии с требованиями действующего законодательства руководить Предприятием, организовывать деятельность Предприятия, обеспечивать выполнение установленных показателей экономической эффективности деятельности Предприятия в составе программы их деятельности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Ежегодно утверждать программу финансово-хозяйственной деятельности Предприятия по согласованию с администрацией и обеспечивать ее выполнени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При исполнении своих должностных обязанностей руководствоваться законодательством Российской Федерации, нормативными правовыми актами Кировской области, муниципальными правовыми актами Малмыжского района, уставом Предприятия и настоящим трудовым договор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Соблюдать ограничения, установленные для руководителей муниципальных унитарных предприятий законодательством Российской Федерации, в том числе ограничения, установленные пунктом 2 статьи 21 Федерального закона от 14.11.2002 № 161-ФЗ «О государственных и муниципальных унитарных предприятиях» (далее – Федерального закона «О государственных и муниципальных унитарных предприятиях»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Обеспечивать своевременное и качественное выполнение всех обязательств Предприятия, вытекающих из договоров  и соглашений, заключенных Предприятие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беспечивать развитие материально-технической базы Предприятия, увеличение объемов производства и реализации продукции (работ, услуг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8. Не допускать принятия решений,  которые могут привести к несостоятельности (банкротству)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Обеспечивать содержание в надлежащем состоянии находящегося в хозяйственном ведении Предприятия движимого и недвижимого имущества, своевременно проводить его капитальный и текущий ремон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Осуществлять согласование сделок в случаях, установленных законодательством Российской Федерации, нормативными правовыми актами Кировской области,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вать надлежащее техническое оборудование всех рабочих мест и создавать условия работы, соответствующие единым межотраслевым и отраслевым правилам по охране труда, санитарным нормам и правилам, утверждаемым в установленном законодательством порядк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2. Обеспечивать своевременную уплату Предприятием в полном объеме установленных законодательством Российской Федерации, нормативными правовыми актами Кировской области, Малмыжского района налогов, сборов и иных обязательных платежей в бюджеты всех уровней и внебюджетные фонд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3. В установленном порядке перечислять в районный бюджет часть чистой прибыли, остающейся в распоряжении Предприятия после уплаты налогов и иных обязательных платежей, в размере, предусмотренном решением Малмыжской районной Думы о бюджете Малмыжского района на очередной финансовый год ча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4. Обеспечивать своевременную выплату заработной платы, надбавок, пособий и иных выплат работникам Предприятия в денежной форме, выполнять иные обязанности работодателя, предусмотренные трудовым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5. Не разглашать сведения, составляющие служебную, коммерческую тайну или иную охраняемую законом тайну, ставшие известными ему в связи с исполнением своих должностных обязанност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6. Обеспечивать выполнение требований по гражданской обороне и мобилизационной подготовк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7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назначению выделенных Предприятию бюджетных и внебюджетных средст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8. Представлять отчетность о работе Предприятия в порядке и сроки, установленные законодательством Российской Федерации, нормативными правовыми актами Кировской области,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9. Организовывать работу Предприятия и выполнение решений собственника имущества Предприятия в соответствии с требованиями действующего законодательства.</w:t>
      </w:r>
      <w:bookmarkStart w:id="3" w:name="P327"/>
      <w:bookmarkEnd w:id="3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0. В соответствии с пунктом вторым статьи 22 Федерального закона «О государственных и муниципальных унитарных предприятиях» доводить до сведения администрации информацию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1. Обеспечивать проведение обязательных аудиторских проверок бухгалтерской (финансовой) отчетности Предприятия в случаях и порядке, установленных действующим законодательств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2. Распоряжаться имуществом Предприятия в пределах, установленных действующим законодательством Российской Федерации, нормативными правовыми актами Кировской области,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3. Утверждать структуру и штатное расписание Предприятия, осуществлять прием на работу работников Предприятия, заключать, изменять и прекращать трудовые договоры с ними, а также согласовывать с администрацией прием на работу главного бухгалтера Предприятия, заключение, изменение и прекращение трудового договора с ни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4. При расторжении настоящего трудового договора осуществить передачу дел вновь назначенному Руководителю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5. Исполнять иные обязанности в соответствии с законодательством Российской Федерации, нормативными правовыми актами Кировской области, муниципальными правовыми актами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Руководитель подлежит аттестации в порядке, установленном муниципальными правовыми актами Малмыжского района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администрации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ция вправе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Назначать на должность Руководителя Предприятия, а также заключать, изменять и прекращать с ним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оощрять Руководителя за добросовестный эффективный труд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Требовать от Руководителя исполнения им трудовых обязанностей, соблюдения правил внутреннего трудового распорядк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ринимать в установленном законодательством Российской Федерации порядке решения о привлечении Руководителя к ответственно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Совершать иные действия, связанные с деятельностью Предприятия, в соответствии с законодательством Российской Федерации, нормативными правовыми актами Кировской области и Малмыжск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министрация обязана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Не вмешиваться в оперативно – распорядительную деятельность Руководителя Предприятия, за исключением случаев, предусмотренных нормативными правовыми актами Российской Федерации, Кировской области, Малмыжского район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установленном порядке рассматривать обращения Руководителя по вопросам, требующим согласования (разрешения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ассматривать предложения Руководителя Предприятия об изменении размера уставного фонда Предприятия и направлять мотивированный ответ по указанному вопрос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ринимать необходимые меры при обращении Руководителя по вопросам, связанным с платежеспособностью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существлять контроль за финансово-хозяйственной деятельностью Предприят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Обеспечивать Руководителю Предприятия условия труда, необходимые для эффективной работ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Проводить аттестацию Руководителя в соответствии с требованиями законодательства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Рассматривать предложения Руководителя Предприятия по вопросам согласования приема на работу главного бухгалтера Предприятия, заключения, изменения и прекращения трудового договора с ни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9. Контролировать полноту и своевременность перечислений в местный бюджет установленных решением Малмыжской районной Думы о бюджете Малмыжского района на очередной финансовый год части чистой прибыли, оставшейся в распоряжении Предприятия после уплаты налогов и иных обязательных платежей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. Совершать иные действия, определенные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лата труда и социальные гарантии Руководител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лата труда Руководителя производится из средств Предприятия и состоит из должностного оклада, выплат стимулирующего и компенсационного характера, определяемых в порядке, установленном нормативными правовыми актами Малмыж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Руководитель не имеет права получать выплаты из средств Предприятия, связанные с выполнением им должностных обязанностей и не предусмотренные Положением об оплате труда и настоящим трудовым договор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труда Руководителя производится в сроки, предусмотренные для выплаты заработной платы всем работникам Предприятия.</w:t>
      </w:r>
    </w:p>
    <w:p>
      <w:pPr>
        <w:pStyle w:val="Normal"/>
        <w:ind w:firstLine="720"/>
        <w:jc w:val="both"/>
        <w:rPr/>
      </w:pPr>
      <w:r>
        <w:rPr/>
        <w:t>4.4. Должностной оклад представляет собой фиксированный размер заработной платы Руководителя за исполнение возложенных на него обязанностей за календарный месяц без учета иных предусмотренных действующим законодательством и Положением об оплате труда руководителей, заместителей руководителей, главных бухгалтеров муниципальных унитарных предприятий Малмыжского района (далее – Положение об оплате труда) выплат.</w:t>
      </w:r>
    </w:p>
    <w:p>
      <w:pPr>
        <w:pStyle w:val="Normal"/>
        <w:ind w:firstLine="720"/>
        <w:jc w:val="both"/>
        <w:rPr/>
      </w:pPr>
      <w:r>
        <w:rPr/>
        <w:t>4.4.1. Должностной оклад Руководителя устанавливается в зависимости от минимального оклада рабочих или служащих, занятых в основной деятельности, исходя из показателей величины минимального оклада рабочих или служащих, занятых в основной деятельности, установленной по формуле:</w:t>
      </w:r>
    </w:p>
    <w:p>
      <w:pPr>
        <w:pStyle w:val="Normal"/>
        <w:ind w:firstLine="720"/>
        <w:jc w:val="center"/>
        <w:rPr/>
      </w:pP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k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r>
        <w:rPr/>
        <w:t>где О – должностной оклад (руб.),</w:t>
      </w:r>
    </w:p>
    <w:p>
      <w:pPr>
        <w:pStyle w:val="Normal"/>
        <w:ind w:firstLine="720"/>
        <w:jc w:val="both"/>
        <w:rPr/>
      </w:pPr>
      <w:r>
        <w:rPr/>
        <w:t>С – размер минимального оклада рабочих или служащих, занятых на основной деятельности (руб.),</w:t>
      </w:r>
    </w:p>
    <w:p>
      <w:pPr>
        <w:pStyle w:val="Normal"/>
        <w:ind w:firstLine="720"/>
        <w:jc w:val="both"/>
        <w:rPr/>
      </w:pPr>
      <w:r>
        <w:rPr>
          <w:lang w:val="en-US"/>
        </w:rPr>
        <w:t>k</w:t>
      </w:r>
      <w:r>
        <w:rPr/>
        <w:t xml:space="preserve"> – коэффициент кратности должностных окладов к величине тарифной ставки, учитывающей списочную численность.</w:t>
      </w:r>
    </w:p>
    <w:p>
      <w:pPr>
        <w:pStyle w:val="Normal"/>
        <w:ind w:firstLine="720"/>
        <w:jc w:val="both"/>
        <w:rPr/>
      </w:pPr>
      <w:r>
        <w:rPr/>
        <w:t>Расчетный коэффициент кратности должностного оклада к величине минимального оклада рабочих или служащих, занятых на основной деятельности, определяется с учетом списочной численности работников предприятия по состоянию на 1 число месяца, в котором заключается трудовой договор, исходя из следующих показате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чная численность пред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к размеру минимального оклада рабочих или служащих, занятых в основной деятельности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включительно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 до 100 включительно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</w:t>
      </w:r>
      <w:bookmarkStart w:id="4" w:name="sub_1420"/>
      <w:r>
        <w:rPr>
          <w:rFonts w:cs="Times New Roman" w:ascii="Times New Roman" w:hAnsi="Times New Roman"/>
          <w:sz w:val="24"/>
          <w:szCs w:val="24"/>
        </w:rPr>
        <w:t>Должностной оклад Руководителю устанавливается в размере _______________________________________________________ рублей в месяц.</w:t>
      </w:r>
    </w:p>
    <w:p>
      <w:pPr>
        <w:pStyle w:val="Normal"/>
        <w:ind w:firstLine="720"/>
        <w:jc w:val="both"/>
        <w:rPr/>
      </w:pPr>
      <w:r>
        <w:rPr/>
        <w:t>4.4.3. Установление (изменение) должностного оклада осуществляется по инициативе администрации либо по инициативе Руководителя в порядке, определенном Положением об оплате труда.</w:t>
      </w:r>
    </w:p>
    <w:p>
      <w:pPr>
        <w:pStyle w:val="Normal"/>
        <w:ind w:firstLine="720"/>
        <w:jc w:val="both"/>
        <w:rPr/>
      </w:pPr>
      <w:r>
        <w:rPr/>
        <w:t>4.5. К выплатам стимулирующего характера относятся выплаты, направленные на стимулирование труда, а также поощрение за качественно выполненную работу, в том числе:</w:t>
      </w:r>
    </w:p>
    <w:p>
      <w:pPr>
        <w:pStyle w:val="Normal"/>
        <w:ind w:firstLine="720"/>
        <w:jc w:val="both"/>
        <w:rPr/>
      </w:pPr>
      <w:r>
        <w:rPr/>
        <w:t>премиальные выплаты по результатам работы за месяц;</w:t>
      </w:r>
    </w:p>
    <w:p>
      <w:pPr>
        <w:pStyle w:val="Normal"/>
        <w:ind w:firstLine="720"/>
        <w:jc w:val="both"/>
        <w:rPr/>
      </w:pPr>
      <w:r>
        <w:rPr/>
        <w:t>ежемесячная надбавка за выслугу лет (стаж работы);</w:t>
      </w:r>
    </w:p>
    <w:p>
      <w:pPr>
        <w:pStyle w:val="Normal"/>
        <w:ind w:firstLine="720"/>
        <w:jc w:val="both"/>
        <w:rPr/>
      </w:pPr>
      <w:r>
        <w:rPr/>
        <w:t>разовая премия за особые достижения в выполнении показателей развития Предприятия, в связи с юбилейной и иными знаменательными датами и событиями, в связи с награждением или поощрением;</w:t>
      </w:r>
    </w:p>
    <w:p>
      <w:pPr>
        <w:pStyle w:val="Normal"/>
        <w:ind w:firstLine="720"/>
        <w:jc w:val="both"/>
        <w:rPr/>
      </w:pPr>
      <w:r>
        <w:rPr/>
        <w:t>вознаграждение за результаты финансово – хозяйственной деятельности за год при наличии у Предприятия финансовых средств.</w:t>
      </w:r>
    </w:p>
    <w:p>
      <w:pPr>
        <w:pStyle w:val="Normal"/>
        <w:ind w:firstLine="720"/>
        <w:jc w:val="both"/>
        <w:rPr/>
      </w:pPr>
      <w:r>
        <w:rPr/>
        <w:t>Размер выплат стимулирующего характера Руководителю устанавливается администрацией на основании Положения об оплате труда.</w:t>
      </w:r>
    </w:p>
    <w:p>
      <w:pPr>
        <w:pStyle w:val="Normal"/>
        <w:ind w:firstLine="720"/>
        <w:jc w:val="both"/>
        <w:rPr/>
      </w:pPr>
      <w:r>
        <w:rPr/>
        <w:t>4.6. Руководителю устанавливается выплаты компенсационного характера, установленные в соответствии с трудовым законодательством.</w:t>
      </w:r>
    </w:p>
    <w:p>
      <w:pPr>
        <w:pStyle w:val="Normal"/>
        <w:ind w:firstLine="720"/>
        <w:jc w:val="both"/>
        <w:rPr/>
      </w:pPr>
      <w:r>
        <w:rPr/>
        <w:t>4.6.1. Выплата компенсации Руководителю в связи с уходом на пенсию по старости (возрасту) производится в зависимости от стажа работы на Предприятии в должности Руководителя исходя из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61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на Предприятии (лет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ыплаты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5 ле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должностной оклад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должностных окла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4.6.2. Руководителю к ежегодному отпуску выплачивается материальная помощь за счет средств Предприятия, но не свыше двух должностных окладов в год.</w:t>
      </w:r>
    </w:p>
    <w:p>
      <w:pPr>
        <w:pStyle w:val="Normal"/>
        <w:ind w:firstLine="720"/>
        <w:jc w:val="both"/>
        <w:rPr/>
      </w:pPr>
      <w:r>
        <w:rPr/>
        <w:t>4.6.3. В случае смерти Руководителя, его семье выплачивается пособие в размере двух должностных окладов.</w:t>
      </w:r>
    </w:p>
    <w:p>
      <w:pPr>
        <w:pStyle w:val="Normal"/>
        <w:ind w:firstLine="720"/>
        <w:jc w:val="both"/>
        <w:rPr/>
      </w:pPr>
      <w:r>
        <w:rPr/>
        <w:t xml:space="preserve">4.7. </w:t>
      </w:r>
      <w:bookmarkStart w:id="5" w:name="sub_1430"/>
      <w:bookmarkEnd w:id="4"/>
      <w:r>
        <w:rPr/>
        <w:t xml:space="preserve">В случае если Руководитель не обеспечил своевременную выплату работникам Предприятия заработной платы </w:t>
      </w:r>
      <w:bookmarkStart w:id="6" w:name="sub_1440"/>
      <w:bookmarkEnd w:id="5"/>
      <w:r>
        <w:rPr/>
        <w:t>и установленных законодательством и (или) коллективным договором премий, пособий, доплат, меры поощрения к нему не применяются до момента полного погашения задолженности работникам Предприятия по этим видам выплат.</w:t>
      </w:r>
      <w:bookmarkStart w:id="7" w:name="sub_1450"/>
      <w:bookmarkEnd w:id="6"/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редельный уровень соотношения среднемесячной заработной платы Руководителя Предприятия, формируемой за счет всех источников финансового обеспечения и рассчитываемой за календарный год, и среднемесячной заработной платы работников (без учета заработной платы Руководителя, его заместителей и главного бухгалтера) Предприятия устанавливается в соответствии с Положением об оплате труда руководителей, заместителей руководителей, главных бухгалтеров муниципальных унитарных предприятий Малмыжского района (далее – Положение об оплате труда) и настоящим трудовым договор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уководитель не имеет права получать выплаты из средств Предприятия, связанные с выполнением им должностных обязанностей и не предусмотренные Положением об оплате труда и настоящим трудовым договор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Ежегодный основной оплачиваемый отпуск Руководителя составляет 28 календарных дней и может быть ему предоставлен как полностью, так и по частя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Руководителю предоставляется ежегодный дополнительный оплачиваемый отпуск за ненормированный рабочий день в размере ___ дн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Конкретные сроки предоставления ежегодного отпуска определяются Руководителем по согласованию с Администрацией.</w:t>
      </w:r>
    </w:p>
    <w:p>
      <w:pPr>
        <w:pStyle w:val="Normal"/>
        <w:ind w:firstLine="720"/>
        <w:jc w:val="both"/>
        <w:rPr/>
      </w:pPr>
      <w:bookmarkEnd w:id="7"/>
      <w:r>
        <w:rPr/>
        <w:t>4.12. При уходе Руководителя Предприятия в ежегодный оплачиваемый отпуск ему выплачивается материальная помощь за счет средств Предприятия, не свыше двух должностных окладов.</w:t>
      </w:r>
    </w:p>
    <w:p>
      <w:pPr>
        <w:pStyle w:val="Normal"/>
        <w:ind w:firstLine="720"/>
        <w:jc w:val="both"/>
        <w:rPr/>
      </w:pPr>
      <w:r>
        <w:rPr/>
        <w:t>4.13. При переезде Руководителя Предприятия на работу в другую местность он имеет право на возмещение расходов, предусмотренных статьей 169 Трудового кодекса Российской Федерации. Порядок возмещения расходов и их размеры определяются коллективным договором или локальным нормативным актом либо по соглашению сторон трудового договора, если иное не установлено Трудовым кодексом Российской Федерации, другими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4.14. Расходы по оплате труда и социальные гарантии Руководителя производятся исключительно за счет средств Предприят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Руководителя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уководитель Предприятия несет ответственность в соответствии с законодательством Российской Федерации, уставом Предприятия и настоящим трудовым договором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енадлежащее выполнение Руководителем своих обязанностей Администрацией к нему могут быть применены следующие дисциплинарные взыскания: замечание, выговор, увольнени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рное взыскание действует в течение года и может быть снято до истечения этого срока администрацие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уководитель Предприятия может быть привлечен к юридической ответственности в случаях, предусмотренных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 и прекращение договора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Изменения вносятся в настоящий трудовой договор по соглашению сторон и оформляются дополнительным соглашением, являющимся неотъемлемой частью трудово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Настоящий трудовой договор может быть расторгнут по общим основаниям в порядке, предусмотренном Труд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а также в случаях, предусмотренных </w:t>
      </w:r>
      <w:hyperlink w:anchor="P4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6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510">
        <w:r>
          <w:rPr>
            <w:rStyle w:val="InternetLink"/>
            <w:rFonts w:cs="Times New Roman" w:ascii="Times New Roman" w:hAnsi="Times New Roman"/>
            <w:sz w:val="24"/>
            <w:szCs w:val="24"/>
          </w:rPr>
          <w:t>6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трудового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уководитель Предприятия имеет право досрочно расторгнуть трудовой договор, предупредив об этом администрацию в письменной форме не позднее чем за один месяц.</w:t>
      </w:r>
      <w:bookmarkStart w:id="8" w:name="P463"/>
      <w:bookmarkEnd w:id="8"/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трудовой договор может быть расторгнут администрацией досрочно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по следующим основаниям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. Невыполнение Предприятием в установленном порядке показателей экономической эффективности деятельности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2. Невыполнение Руководителем Предприятия решений органов местного самоуправления, принятых в отношении Предприятия в соответствии с их компетенцие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3. Совершение сделок с имуществом, находящимся в хозяйственном ведении Предприятия, с нарушением требований законодательства и определенной уставом Предприятия его специальной правоспособно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4. Наличие на Предприятии по вине его Руководителя более чем 3-месячной задолженности по заработной плат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5. Необеспечение использования имущества Предприятия по целевому назначению в соответствии с видами его деятельности, установленными уставом Предприятия, а также неиспользование по целевому назначению выделенных ему бюджетных и внебюджетных средств в течение более чем 3 месяце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6. Нарушение Руководителем Предприятия требований законодательства Российской Федерации, Устава Предприятия, </w:t>
      </w:r>
      <w:hyperlink w:anchor="P3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3.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настоящего трудового договора в части сообщения сведений о наличии заинтересованности в совершении сделок, в том числе по кругу аффилированных лиц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7. Нарушение Руководителем Предприятия установленного законодательством Российской Федерации запрета на осуществление им отдельных видов деятельност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8. Неисполнение по вине Руководителя Предприятия установленных нормативными правовыми актами Российской Федерации или Уставом Предприятия обязанностей, связанных с проведением аудиторской проверки Предприят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9. Непредставление или несвоевременное представление, представление недостоверных (искаженных)и (или) неполных сведений (информации), которые необходимо представлять в соответствии с нормативными правовыми актами администрации Малмыжского района, Руководителем Предприятия в администрацию Малмыжского района.</w:t>
      </w:r>
      <w:bookmarkStart w:id="9" w:name="P510"/>
      <w:bookmarkEnd w:id="9"/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Администрация вправерасторгнуть договор с Руководителем до истечения срока его действия на основан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 статьи 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ые условия договор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уководитель Предприятия приступает к исполнению трудовых обязанностей, предусмотренных настоящим трудовым договором, с 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                    (дата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рок действия настоящего трудового договора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еопределенный срок, определенный срок с указанием продолжительности – указать нуж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 Работа по настоящему трудовому договору является основным местом работы Руководител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Трудовая книжка и личное дело Руководителя хранятся и ведутся на Предприят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6. Споры и разногласия по настоящему трудовому договору разрешаются по соглашению сторон, а при невозможности достижения согласия – в соответствии с законодательством Российской Федерац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 части, не предусмотренной настоящим трудовым договором, стороны руководствуются законодательством Российской Федерации, нормативными правовыми актами Кировской области, администрации Малмыжского района и Уставом Предприят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Условие об испытании при приеме на работу (нужное подчеркнуть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без испытательного срок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 испытательным сроком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 xml:space="preserve">  (продолжительность испытательного срока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Настоящий трудовой договор составлен в трех экземплярах и вступает в силу с момента подписания его сторонам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дреса и друг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алмыж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20, Кировская область, г. Малмыж, ул. Чернышевского, д. 2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: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наименование Предпри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: _________________________________________</w:t>
      </w:r>
    </w:p>
    <w:p>
      <w:pPr>
        <w:pStyle w:val="ConsPlusNonformat"/>
        <w:ind w:left="212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место рождения: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, номер _________, выдан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кем, ког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договор подписан:</w:t>
      </w:r>
    </w:p>
    <w:p>
      <w:pPr>
        <w:pStyle w:val="Normal"/>
        <w:rPr>
          <w:rFonts w:ascii="Courier New" w:hAnsi="Courier New" w:cs="Courier New"/>
        </w:rPr>
      </w:pPr>
      <w:r>
        <w:rPr/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:</w:t>
        <w:tab/>
        <w:tab/>
        <w:tab/>
        <w:tab/>
        <w:tab/>
        <w:tab/>
        <w:t>Руковод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должность, Ф.И.О.)                       </w:t>
        <w:tab/>
        <w:tab/>
        <w:tab/>
        <w:tab/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(подпись, дата)                      </w:t>
        <w:tab/>
        <w:tab/>
        <w:tab/>
        <w:tab/>
        <w:tab/>
        <w:t>(подпись, дата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ключается при наличии у Предприятия филиалов и представительст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ключается при наличии оснований, предусмотренных статьей 116 Трудового кодекса РФ. Продолжительность ежегодного дополнительного оплачиваемого отпуска устанавливается в размере не менее 3 календарных дн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F4B7B960BDBB9DEB78D9CD125E84086231AF743008AA73BF81516A4CE5y3L" TargetMode="External"/><Relationship Id="rId3" Type="http://schemas.openxmlformats.org/officeDocument/2006/relationships/hyperlink" Target="consultantplus://offline/ref=3AF4B7B960BDBB9DEB78D9CD125E84086231AF743008AA73BF81516A4C53D4AE51793F5209E9271BE2yEL" TargetMode="External"/><Relationship Id="rId4" Type="http://schemas.openxmlformats.org/officeDocument/2006/relationships/hyperlink" Target="consultantplus://offline/ref=3AF4B7B960BDBB9DEB78D9CD125E84086231AF743008AA73BF81516A4C53D4AE51793F5209E0E2y9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54:00Z</dcterms:created>
  <dc:creator>Делопроизводство</dc:creator>
  <dc:description/>
  <cp:keywords/>
  <dc:language>en-US</dc:language>
  <cp:lastModifiedBy>Владелец</cp:lastModifiedBy>
  <cp:lastPrinted>2017-11-16T14:25:00Z</cp:lastPrinted>
  <dcterms:modified xsi:type="dcterms:W3CDTF">2017-11-27T08:23:00Z</dcterms:modified>
  <cp:revision>4</cp:revision>
  <dc:subject/>
  <dc:title/>
</cp:coreProperties>
</file>