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2 (2) от 19.01.2018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2"/>
        <w:spacing w:before="0" w:after="0"/>
        <w:ind w:left="708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МАЛМЫЖСКОГО РАЙОНА</w:t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10.01.2018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алмыжского района от 28.09.2011 № 777</w:t>
      </w:r>
    </w:p>
    <w:p>
      <w:pPr>
        <w:pStyle w:val="Normal"/>
        <w:ind w:firstLine="709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постановление от 28.09.2011 № 777 «Об утверждении Порядка учёта целевого использования древесины, заготавливаемой гражданами на основании договоров купли-продажи лесных насаждений для собственных нужд на территории Малмыжского района Кировской области», утвердив Порядок учёта целевого использования древесины, заготавливаемой гражданами на основании договоров купли-продажи лесных насаждений для собственных нужд на территории Малмыжского района Кировской области (далее – Порядок)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/>
        <w:t>2. Рекомендовать главам городского и сельских поселений Малмыжского района руководствоваться данным Порядком в целях учёта целевого использования древесины, заготавливаемой гражданами на основании договоров купли-продажи лесных насаждений для собственных нужд.</w:t>
      </w:r>
    </w:p>
    <w:p>
      <w:pPr>
        <w:pStyle w:val="Normal"/>
        <w:ind w:firstLine="709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/>
        <w:t xml:space="preserve">4. Постановление 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4956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/>
        <w:t xml:space="preserve">           </w:t>
      </w:r>
      <w:r>
        <w:rPr/>
        <w:t>УТВЕРЖДЕН</w:t>
      </w:r>
    </w:p>
    <w:p>
      <w:pPr>
        <w:pStyle w:val="Normal"/>
        <w:ind w:left="5670" w:hanging="714"/>
        <w:rPr/>
      </w:pPr>
      <w:r>
        <w:rPr/>
        <w:t xml:space="preserve">           </w:t>
      </w:r>
      <w:r>
        <w:rPr/>
        <w:t>постановлением  администрации</w:t>
      </w:r>
    </w:p>
    <w:p>
      <w:pPr>
        <w:pStyle w:val="Normal"/>
        <w:ind w:left="5954" w:hanging="998"/>
        <w:rPr/>
      </w:pPr>
      <w:r>
        <w:rPr/>
        <w:t xml:space="preserve">           </w:t>
      </w: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от 10.01.2018 № 1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ёта целевого использования древесины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готавливаемой гражданами на основании договоров купли-продажи лесных насаждений для собственных нужд на территории Малмыжского района Кировской области</w:t>
      </w:r>
    </w:p>
    <w:p>
      <w:pPr>
        <w:pStyle w:val="Normal"/>
        <w:ind w:firstLine="720"/>
        <w:rPr/>
      </w:pPr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  <w:t xml:space="preserve">1.1. Настоящий Порядок разработан в соответствии с Лесным кодексом Российской Федерации, </w:t>
      </w:r>
      <w:r>
        <w:rPr>
          <w:rStyle w:val="Style21"/>
        </w:rPr>
        <w:t>законом</w:t>
      </w:r>
      <w:r>
        <w:rPr/>
        <w:t xml:space="preserve"> Кировской области от 27.03.2007 № 101-ЗО «О порядке и нормативах заготовки гражданами древесины для собственных нужд», постановлением Правительства Кировской области от 28.03.2013  № 202/167 «Об утверждении Порядка заключения гражданами договора купли-продажи лесных насаждений для собственных нужд».</w:t>
      </w:r>
    </w:p>
    <w:p>
      <w:pPr>
        <w:pStyle w:val="Normal"/>
        <w:ind w:firstLine="720"/>
        <w:jc w:val="both"/>
        <w:rPr/>
      </w:pPr>
      <w:r>
        <w:rPr/>
        <w:t>1.2. Настоящий порядок определяет правила по учёту целевого использования древесины, заготавливаемой гражданами на основании договоров купли-продажи лесных насаждений для собственных нужд, находящихся в государственной собственности на территории Малмыжского района, а также устанавливает порядок совместной работы администрации Малмыжского района (далее – администрация района), администраций городского и сельских поселений Малмыжского района (далее – администрации поселений) и Лесного отдела Малмыжского лесничества министерства лесного хозяйства Кировской области (далее – Лесной отдел) по подготовке документов по заключению договоров купли-продажи лесных насаждений гражданам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2. Механизм взаимодействия органов местного самоуправлен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993" w:firstLine="11"/>
        <w:jc w:val="both"/>
        <w:rPr/>
      </w:pPr>
      <w:r>
        <w:rPr/>
        <w:t>Малмыжского района с органами государственной власти по подготовке документов по заключению договоров купли-продажи лесных насаждений гражданам для собственных нужд</w:t>
      </w:r>
    </w:p>
    <w:p>
      <w:pPr>
        <w:pStyle w:val="Normal"/>
        <w:ind w:firstLine="720"/>
        <w:jc w:val="both"/>
        <w:rPr/>
      </w:pPr>
      <w:r>
        <w:rPr/>
        <w:t>2.1. Заготовка гражданами древесины для собственных нужд осуществляется по договорам купли-продажи лесных насаждений для собственных нужд в соответствии с Порядком заключения гражданами договора купли-продажи лесных насаждений для собственных нужд, утверждённым постановлением Правительства Кировской области от 28.03.2013  № 202/167 «Об утверждении Порядка заключения гражданами договора купли-продажи лесных насаждений для собственных нужд».</w:t>
      </w:r>
    </w:p>
    <w:p>
      <w:pPr>
        <w:pStyle w:val="Normal"/>
        <w:ind w:firstLine="720"/>
        <w:jc w:val="both"/>
        <w:rPr/>
      </w:pPr>
      <w:r>
        <w:rPr/>
        <w:t>2.2. Заготовка гражданами древесины для собственных нужд, осуществляется в объёмах и периодичностью заготовки, установленных статьёй 3 закона Кировской области от 27.03.2007 № 101-ЗО «О порядке и нормативах заготовки гражданами древесины для собственных нужд».</w:t>
      </w:r>
    </w:p>
    <w:p>
      <w:pPr>
        <w:pStyle w:val="Normal"/>
        <w:tabs>
          <w:tab w:val="clear" w:pos="708"/>
          <w:tab w:val="left" w:pos="851" w:leader="none"/>
        </w:tabs>
        <w:ind w:left="1418" w:hanging="698"/>
        <w:jc w:val="both"/>
        <w:rPr/>
      </w:pPr>
      <w:r>
        <w:rPr/>
        <w:t>3. Осуществление учёта целевого использования древесины, заготавливаемой гражданами на основании договоров купли-продажи лесных насаждений для собственных нужд</w:t>
      </w:r>
    </w:p>
    <w:p>
      <w:pPr>
        <w:pStyle w:val="Normal"/>
        <w:ind w:firstLine="720"/>
        <w:jc w:val="both"/>
        <w:rPr/>
      </w:pPr>
      <w:r>
        <w:rPr/>
        <w:t>3.1. Учёт за целевым использованием гражданами древесины, заготавливаемой гражданами по договору купли-продажи лесных насаждений для собственных нужд, осуществляется органами местного самоуправления поселений района в течение всего года, на основании данных учёта заявителей и выделенной древесины,  по данным Лесного отдела.</w:t>
      </w:r>
    </w:p>
    <w:p>
      <w:pPr>
        <w:pStyle w:val="Normal"/>
        <w:ind w:firstLine="720"/>
        <w:jc w:val="both"/>
        <w:rPr/>
      </w:pPr>
      <w:r>
        <w:rPr/>
        <w:t xml:space="preserve">3.2. </w:t>
      </w:r>
      <w:bookmarkStart w:id="0" w:name="sub_2005"/>
      <w:r>
        <w:rPr/>
        <w:t>В целях учёта целевого использования древесины, заготавливаемой гражданами по договору купли-продажи лесных насаждений для собственных нужд, рекомендовать:</w:t>
      </w:r>
    </w:p>
    <w:p>
      <w:pPr>
        <w:pStyle w:val="Normal"/>
        <w:ind w:firstLine="720"/>
        <w:jc w:val="both"/>
        <w:rPr/>
      </w:pPr>
      <w:r>
        <w:rPr/>
        <w:t>3.2.1. Лесному отделу ежеквартально, в соответствии с запросом глав городского и сельских поселений, направлять список граждан, заключивших договоры купли-продажи лесных насаждений для собственных нужд на соответствующей территории. Список должен содержать дату заключения договора купли-продажи лесных насаждений для собственных нужд, ФИО гражданина, адрес, объём предоставленной древесины, цель заготовки древесины.</w:t>
      </w:r>
    </w:p>
    <w:p>
      <w:pPr>
        <w:pStyle w:val="Normal"/>
        <w:ind w:firstLine="720"/>
        <w:jc w:val="both"/>
        <w:rPr/>
      </w:pPr>
      <w:r>
        <w:rPr/>
        <w:t>3.2.2.  Администрации района создать комиссию по обеспечению учёта за целевым использованием древесины, заготавливаемой гражданами по договору купли-продажи лесных насаждений для собственных нужд на территории Малмыжского района.</w:t>
      </w:r>
    </w:p>
    <w:p>
      <w:pPr>
        <w:pStyle w:val="Normal"/>
        <w:ind w:firstLine="720"/>
        <w:jc w:val="both"/>
        <w:rPr/>
      </w:pPr>
      <w:r>
        <w:rPr/>
        <w:t>3.2.3. Главам городского и сельских поселений:</w:t>
      </w:r>
    </w:p>
    <w:p>
      <w:pPr>
        <w:pStyle w:val="Normal"/>
        <w:ind w:firstLine="720"/>
        <w:jc w:val="both"/>
        <w:rPr/>
      </w:pPr>
      <w:r>
        <w:rPr/>
        <w:t>ежеквартально запрашивать список граждан, заключивших договоры купли-продажи лесных насаждений для собственных нужд, в Лесном отделе;</w:t>
      </w:r>
    </w:p>
    <w:p>
      <w:pPr>
        <w:pStyle w:val="Normal"/>
        <w:ind w:firstLine="720"/>
        <w:jc w:val="both"/>
        <w:rPr/>
      </w:pPr>
      <w:r>
        <w:rPr/>
        <w:t>создать рабочую группу по обследованию жилых домов и хозяйственных построек на предмет целевого использования лесных насаждений для собственных нужд, выделенных в соответствии с нормативами заготовки древесины по договору купли-продажи. Председателем рабочей группы предлагается назначать главу поселения, в качестве членов рабочей группы включить в состав: представителя Лесного отдела (по согласованию), депутата представительного органа соответствующего поселения (по согласованию). Деятельность рабочей группы по обследованию жилых домов и хозяйственных построек граждан на предмет целевого использования древесины организуется по мере необходимости, но не реже одного раза в квартал. Результатом проведённого обследования является Справка о проведении обследования по целевому использованию гражданином древесины (далее – Справка). Ежеквартально (в срок до 10 числа месяца, следующего за отчётным кварталом), Справка предоставляется на рассмотрение в комиссию по обеспечению учёта за целевым использованием древесины, заготавливаемой гражданами по договору купли-продажи лесных насаждений для собственных нужд на территории Малмыжского района, при администрации Малмыж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ести учёт объёмов древесины, выделяемой гражданам по договору купли-продажи лесных насаждений для собственных нужд. Данные учёта необходимо заносить в Журнал регистрации выделения древесины по договору купли-продажи лесных насаждений для собственных нужд граждан (далее – Журнал). Форма Журнала приведена в Приложении № 1настоящему порядку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нформацию о выявлении факта нецелевого использования гражданами древесины, заготовленной по заключенным договорам купли-продажи лесных насаждений для собственных нужд, направлять в течение трёх дней с момента его обнаружения в Лесной отдел и правоохранительные органы Малмыжского района.</w:t>
      </w:r>
    </w:p>
    <w:p>
      <w:pPr>
        <w:pStyle w:val="Normal"/>
        <w:ind w:left="993" w:hanging="273"/>
        <w:jc w:val="both"/>
        <w:rPr/>
      </w:pPr>
      <w:r>
        <w:rPr/>
        <w:t>4. Ответственность за нецелевое использование гражданами древесины, заготавливаемой по договорам купли-продажи лесных насаждений для собственных нужд</w:t>
      </w:r>
    </w:p>
    <w:p>
      <w:pPr>
        <w:pStyle w:val="Normal"/>
        <w:ind w:firstLine="720"/>
        <w:jc w:val="both"/>
        <w:rPr/>
      </w:pPr>
      <w:bookmarkEnd w:id="0"/>
      <w:r>
        <w:rPr/>
        <w:t>4.1. Использование гражданином древесины, заготавливаемой для собственных нужд, не в целях и объёмах, установленных по договору купли-продажи лесных насаждений, не допускается.</w:t>
      </w:r>
    </w:p>
    <w:p>
      <w:pPr>
        <w:pStyle w:val="Normal"/>
        <w:ind w:firstLine="720"/>
        <w:jc w:val="both"/>
        <w:rPr/>
      </w:pPr>
      <w:r>
        <w:rPr/>
        <w:t>4.2. В случае использования гражданином древесины, заготовленной по договору купли-продажи лесных насаждений для собственных нужд, не по целевому назначению, указанный гражданин несёт ответственность в соответствии с условиями договора купли-продажи лесных насаждений для собственных нужд и законодательством Российской Федерации.</w:t>
      </w:r>
    </w:p>
    <w:p>
      <w:pPr>
        <w:pStyle w:val="Normal"/>
        <w:ind w:firstLine="4820"/>
        <w:jc w:val="both"/>
        <w:rPr/>
      </w:pPr>
      <w:r>
        <w:rPr/>
        <w:t>Приложение № 1</w:t>
      </w:r>
    </w:p>
    <w:p>
      <w:pPr>
        <w:pStyle w:val="Normal"/>
        <w:ind w:firstLine="4820"/>
        <w:jc w:val="both"/>
        <w:rPr/>
      </w:pPr>
      <w:r>
        <w:rPr/>
        <w:t xml:space="preserve">к Порядку осуществления учёта </w:t>
      </w:r>
    </w:p>
    <w:p>
      <w:pPr>
        <w:pStyle w:val="Normal"/>
        <w:ind w:firstLine="4820"/>
        <w:jc w:val="both"/>
        <w:rPr/>
      </w:pPr>
      <w:r>
        <w:rPr/>
        <w:t xml:space="preserve">целевого использования древесины, </w:t>
      </w:r>
    </w:p>
    <w:p>
      <w:pPr>
        <w:pStyle w:val="Normal"/>
        <w:ind w:firstLine="4820"/>
        <w:jc w:val="both"/>
        <w:rPr/>
      </w:pPr>
      <w:r>
        <w:rPr/>
        <w:t xml:space="preserve">заготавливаемой гражданами на </w:t>
      </w:r>
    </w:p>
    <w:p>
      <w:pPr>
        <w:pStyle w:val="Normal"/>
        <w:ind w:firstLine="4820"/>
        <w:jc w:val="both"/>
        <w:rPr/>
      </w:pPr>
      <w:r>
        <w:rPr/>
        <w:t>основании договоров купли-продажи</w:t>
      </w:r>
    </w:p>
    <w:p>
      <w:pPr>
        <w:pStyle w:val="Normal"/>
        <w:ind w:firstLine="4820"/>
        <w:jc w:val="both"/>
        <w:rPr/>
      </w:pPr>
      <w:r>
        <w:rPr/>
        <w:t xml:space="preserve">лесных насаждений для собственных </w:t>
      </w:r>
    </w:p>
    <w:p>
      <w:pPr>
        <w:pStyle w:val="Normal"/>
        <w:ind w:firstLine="4820"/>
        <w:jc w:val="both"/>
        <w:rPr/>
      </w:pPr>
      <w:r>
        <w:rPr/>
        <w:t xml:space="preserve">нужд на территории Малмыжского </w:t>
      </w:r>
    </w:p>
    <w:p>
      <w:pPr>
        <w:pStyle w:val="Normal"/>
        <w:ind w:firstLine="4820"/>
        <w:jc w:val="both"/>
        <w:rPr/>
      </w:pPr>
      <w:r>
        <w:rPr/>
        <w:t>района Кировской области</w:t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выделения древесины по договору купли-продажи лесных насаждений для собственных нужд граждан, проживающих на территории _________________________________ поселения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30"/>
        <w:gridCol w:w="1386"/>
        <w:gridCol w:w="965"/>
        <w:gridCol w:w="450"/>
        <w:gridCol w:w="450"/>
        <w:gridCol w:w="451"/>
        <w:gridCol w:w="450"/>
        <w:gridCol w:w="1250"/>
        <w:gridCol w:w="450"/>
        <w:gridCol w:w="450"/>
        <w:gridCol w:w="642"/>
        <w:gridCol w:w="813"/>
        <w:gridCol w:w="1251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заключившего договор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 (регистрации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договору купли-продаж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результатам обследован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3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древесин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упли древесины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номер Справки о проведённом обслед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бслед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ередаче выявленных нарушений в Лесной отде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 по устранению выявленных нарушений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составление: ______________ __________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должность                             подпись                    Ф.И.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01.2018</w:t>
        <w:tab/>
        <w:tab/>
        <w:tab/>
        <w:tab/>
        <w:tab/>
        <w:tab/>
        <w:t xml:space="preserve">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алмыжского района от 16.03.2010 № 120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в состав комиссии по подготовке и проведению районного конкурса «Лучший по профессии» (далее – комиссия), утвержденный постановлением администрации Малмыжского района от 16.03.2010 № 120 «О районном конкурсе «Лучший по профессии» (с изменениями, внесенными постановлениями администрации Малмыжского района от 08.04.2011 № 213, от 03.11.2011 № 881, 02.02.2012 № 79, 16.03.2012 № 199, от 19.03.2013 № 203, от 10.03.2015 № 224, 20.02.2016 №120, 25.01.2017 № 36) следующие измен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Включить в состав комиссии следующих лиц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ШИШКИНУ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</w:rPr>
            </w:pPr>
            <w:r>
              <w:rPr/>
              <w:t>Надежду Николаевну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>
                <w:color w:val="000000"/>
              </w:rPr>
            </w:pPr>
            <w:r>
              <w:rPr/>
              <w:t>депутата районной Думы Малмыжского района  пятого созыва по одномандатному избирательному округу № 22, членом комиссии</w:t>
            </w:r>
          </w:p>
        </w:tc>
      </w:tr>
      <w:tr>
        <w:trPr>
          <w:trHeight w:val="622" w:hRule="atLeast"/>
        </w:trPr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САЙФУТДИНОВУ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</w:rPr>
            </w:pPr>
            <w:r>
              <w:rPr/>
              <w:t>Гульназ Рафизовну</w:t>
            </w:r>
          </w:p>
        </w:tc>
        <w:tc>
          <w:tcPr>
            <w:tcW w:w="5457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>
                <w:color w:val="000000"/>
              </w:rPr>
            </w:pPr>
            <w:r>
              <w:rPr/>
              <w:t>начальника управления культуры, молодежной политики и спорта администрации Малмыжского   района, членом комиссии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1.2. Исключить из состава комиссии Алешкину О.М.</w:t>
      </w:r>
    </w:p>
    <w:p>
      <w:pPr>
        <w:pStyle w:val="Normal"/>
        <w:jc w:val="both"/>
        <w:rPr/>
      </w:pPr>
      <w:r>
        <w:rPr/>
        <w:t xml:space="preserve">        </w:t>
      </w:r>
      <w:bookmarkStart w:id="1" w:name="sub_2"/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3:00Z</dcterms:created>
  <dc:creator>Делопроизводство</dc:creator>
  <dc:description/>
  <cp:keywords/>
  <dc:language>en-US</dc:language>
  <cp:lastModifiedBy>Владелец</cp:lastModifiedBy>
  <cp:lastPrinted>2018-01-19T10:50:00Z</cp:lastPrinted>
  <dcterms:modified xsi:type="dcterms:W3CDTF">2018-03-13T10:21:00Z</dcterms:modified>
  <cp:revision>4</cp:revision>
  <dc:subject/>
  <dc:title/>
</cp:coreProperties>
</file>