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84 (4) от 24.01.2018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8.01.2018                                                                               № 21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309:338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80309:338, расположенного по адресу: Кировская область, район Малмыжский, с. Калинино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8.01.2018 № 21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309:338, расположенного по адресу: Кировская область, район Малмыжский, с. Калинино для ведения личного подсобного хозяйства сроком на 20 л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2. Аукцион на право заключения договора аренды земельного участка с кадастровым номером 43:17:380309:338 проводится 28.02.2018 по адресу: Кировская область, г. Малмыж, улица Чернышевского, 2а, кабинет 36. Время проведения - 14-00 часов. Подведение итогов состоится во время и в месте проведения аукцион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80309:338 площадью 1732  кв. метра, расположенного по  адресу: Кировская  область, район Малмыжский, с. Калинино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635,87 (одна тысяча шестьсот тридцать пять) рублей 87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49,08 (сорок девять) рублей 08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327,17 (триста двадцать семь) рублей 17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22.02.2018.</w:t>
      </w:r>
    </w:p>
    <w:p>
      <w:pPr>
        <w:pStyle w:val="Normal"/>
        <w:ind w:right="-120" w:firstLine="570"/>
        <w:jc w:val="both"/>
        <w:rPr/>
      </w:pPr>
      <w:r>
        <w:rPr/>
        <w:t xml:space="preserve"> </w:t>
      </w: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2.00 часов и с 13.00 до 16.00 часов с 25.01.2018 по 22.02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26.02.2018.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righ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  <w:b w:val="fals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309:338, расположенного по адресу: Кировская область, район Малмыжский,  с. Калинино  для ведения личного подсобного хозяйства,  сроком на 2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 (Ф.И.О.):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7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0309:338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. Калини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732 кв. метр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>Арендатор: ___________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8.01.2018                                                                              № 22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510103:326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510103:326, расположенного по адресу: Кировская область, район Малмыжский, с. Старый Ирюк, для размещения пилорамы сроком на 1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8.01.2018 № 22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510103:326, расположенного по адресу: Кировская область, район Малмыжский, с. Старый Ирюк, для размещения пилорамы  сроком на 10 л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510103:326 проводится 28.02.2018 по адресу: Кировская область, г. Малмыж, улица Чернышевского, 2а, кабинет 36. Время проведения - 15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 xml:space="preserve">4. Предмет аукциона: право заключения договора аренды земельного участка с кадастровым номером 43:17:510103:326 площадью 3872 кв. метра, расположенного по адресу: Кировская область, район Малмыжский, с. Старый Ирюк, для размещения пилорамы сроком на 10 лет. Земельный участок принадлежит категории земель: земли населенных пунктов, вид разрешенного использования: предприятия и производства </w:t>
      </w:r>
      <w:r>
        <w:rPr>
          <w:lang w:val="en-US"/>
        </w:rPr>
        <w:t>V</w:t>
      </w:r>
      <w:r>
        <w:rPr/>
        <w:t xml:space="preserve"> класса вредности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2390,96 (две тысячи триста девяносто) рублей 96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71,73 (семьдесят один) рубль 73 копейки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478,19  (четыреста семьдесят восемь) рублей 19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22.02.2018.</w:t>
      </w:r>
    </w:p>
    <w:p>
      <w:pPr>
        <w:pStyle w:val="Normal"/>
        <w:ind w:right="-120" w:firstLine="570"/>
        <w:jc w:val="both"/>
        <w:rPr/>
      </w:pPr>
      <w:r>
        <w:rPr/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25.01.2018 по 22.02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0. Рассмотрение заявок на участие в аукционе  производится 26.02.2018. 10-00 часов на заседании аукционной комиссии по адресу: Кировская область, г. Малмыж, ул. Чернышевского, 2а, каб. 36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righ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  <w:b w:val="fals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center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510103:326, расположенного по адресу: Кировская область, район Малмыжский,  с. Старый Ирюк, для размещения пилорамы, сроком на 1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 (Ф.И.О.):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7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510103:326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. Старый Ирю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3872 кв. метр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 xml:space="preserve">1.2.5. Вид разрешенного использования: предприятия и производства </w:t>
      </w:r>
      <w:r>
        <w:rPr>
          <w:lang w:val="en-US"/>
        </w:rPr>
        <w:t>V</w:t>
      </w:r>
      <w:r>
        <w:rPr/>
        <w:t xml:space="preserve"> класса вред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размещения пилорам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7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>почтовый адрес: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8.01.2018                                                                               № 23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40901:89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40901:89, расположенного по адресу: Кировская область, район Малмыжский, д. Акбатырево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8.01.2018 № 23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40901:89, расположенного по адресу: Кировская область, район Малмыжский, д. Акбатырево для ведения личного подсобного хозяйства сроком на 20 л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Почтовый адрес: 612920, Кировская область, г. Малмыж, ул. Чернышевского, 2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2. Аукцион на право заключения договора аренды земельного участка с кадастровым номером 43:17:340901:89 проводится 28.02.2018 по адресу: Кировская область, г. Малмыж, улица Чернышевского, 2а, кабинет 36. Время проведения - 13-00 часов. Подведение итогов состоится во время и в месте проведения аукцион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40901:89 площадью 1153 кв. метра, расположенного по адресу: Кировская область, район Малмыжский, д. Акбатырево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607,63 (шестьсот семь) рублей 63 копейки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>6. «Шаг аукциона» установлен в размере 3% начальной цены аукциона и составляет 18,23 (восемнадцать) рублей 23 копейки.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>7. Задаток для участия в аукционе определен в размере 20% начальной цены предмета аукциона и составляет 121,53 (сто двадцать один) рубль 53 копейки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ind w:left="570" w:right="-120" w:hanging="0"/>
        <w:jc w:val="both"/>
        <w:rPr/>
      </w:pPr>
      <w:r>
        <w:rPr/>
        <w:t>Реквизиты для внесения задатка: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22.02.2018.</w:t>
      </w:r>
    </w:p>
    <w:p>
      <w:pPr>
        <w:pStyle w:val="Normal"/>
        <w:ind w:right="-120" w:firstLine="570"/>
        <w:jc w:val="both"/>
        <w:rPr/>
      </w:pPr>
      <w:r>
        <w:rPr/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25.01.2018 по 22.02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26.02.2018.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righ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  <w:b w:val="fals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извещению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center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ind w:right="-18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40901:89, расположенного по адресу: Кировская область, район Малмыжский,  д. Акбатырево 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 (Ф.И.О.):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7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40901:89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д. Акбатырев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153 кв. метр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1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>Арендатор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>__________________                                              _________________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8.01.2018                                                                                № 24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81001:412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481001:412, расположенного по адресу: Кировская область, район Малмыжский, с. Савали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8.01.2018 № 24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81001:412, расположенного по адресу: Кировская область, район Малмыжский, с. Савали для ведения личного подсобного хозяйства  сроком на 20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2. Аукцион на право заключения договора аренды земельного участка с кадастровым номером 43:17:481001:412 проводится 28.02.2018 по адресу: Кировская область, г. Малмыж, улица Чернышевского, 2а, кабинет 36. Время проведения - 11-00 часов. Подведение итогов состоится во время и в месте проведения аукцион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481001:412 площадью 2453 кв. метра, расположенного по адресу: Кировская область, район Малмыжский, с. Савали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962,40 (одна тысяча девятьсот шестьдесят два) рубля 40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58,87 (пятьдесят восемь) рублей 87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>7. Задаток для участия в аукционе определен в размере 20% начальной цены предмета аукциона и составляет 392,48 (триста девяносто два) рубля 48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 КБК 00000000000000000000 задаток должен поступить на указанный счет не позднее 22.02.2018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25.01.2018 по 22.02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26.02.2018.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righ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  <w:b w:val="fals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center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81001:412, расположенного по адресу: Кировская область, район Малмыжский, с. Савали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 (Ф.И.О.):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7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81001:41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. Савал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2453 кв. метр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6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8.01.2018                                                                                 № 25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309:342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80309:342, расположенного по адресу: Кировская область, район Малмыжский, с. Калинино 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8.01.2018 № 25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309:342, расположенного по адресу: Кировская область, район Малмыжский, с. Калинино для ведения личного подсобного хозяйства сроком на 20 лет.</w:t>
      </w:r>
    </w:p>
    <w:p>
      <w:pPr>
        <w:pStyle w:val="Normal"/>
        <w:numPr>
          <w:ilvl w:val="0"/>
          <w:numId w:val="5"/>
        </w:numPr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Почтовый адрес: 612920, Кировская область, г. Малмыж, ул. Чернышевского, 2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380309:342 проводится 28.02.2018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80309:342 площадью 1500 кв. метров, расположенного по адресу: Кировская  область, район Малмыжский, с. Калинино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416,75 (одна тысяча четыреста шестнадцать) рублей 75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>6. «Шаг аукциона» установлен в размере 3% начальной цены аукциона и составляет 42,50 (сорок два) рубля 50 копеек.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283,35 (двести восемьдесят три) рубля 35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>Реквизиты для внесения задатка: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22.02.2018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25.01.2018 по 22.02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26.02.2018.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righ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  <w:b w:val="fals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309:342, расположенного по адресу: Кировская область, район Малмыжский, с. Калинино 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 (Ф.И.О.):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7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 _________ листов.</w:t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rPr/>
      </w:pPr>
      <w:r>
        <w:rPr/>
        <w:t xml:space="preserve">           </w:t>
      </w:r>
      <w:r>
        <w:rPr/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0309:34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. Калини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500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ind w:left="1080" w:hanging="0"/>
        <w:rPr/>
      </w:pPr>
      <w:r>
        <w:rPr>
          <w:b/>
        </w:rPr>
        <w:t>3. 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8.01.2018                                                                                 № 26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40401:152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атьями 39.11, 39.12 Земельного кодекса Российской Федерации администрация Малмыжского района ПОСТАНОВЛЯЕТ: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440401:152, расположенного по адресу: Кировская область, район Малмыжский, д. Марьял, ул. Центральная 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8.01.2018 № 26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40401:152, расположенного по адресу: Кировская область, район Малмыжский, д. Марьял, ул. Центральная для ведения личного подсобного хозяйства сроком на 20 л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Почтовый адрес: 612920, Кировская область, г. Малмыж, ул. Чернышевского, 2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 Аукцион на право заключения договора аренды земельного участка с кадастровым номером 43:17:440401:152 проводится 28.02.2018 по адресу: Кировская область, г. Малмыж, улица Чернышевского, 2а, кабинет 36. Время проведения - 09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440401:152 площадью 2590 кв. метров,  расположенного по адресу: Кировская область, район Малмыжский, д. Марьял, ул. Центральная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450,66 (четыреста пятьдесят) рублей 66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13,52 (тринадцать) рублей 52 копейки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90,13 (девяносто) рублей 13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22.02.2018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25.01.2018 по 22.02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26.02.2018.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righ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  <w:b w:val="fals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40401:152, расположенного по адресу: Кировская область, район Малмыжский, д. Марьял, ул. Центральная 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 (Ф.И.О.):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7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 листов.</w:t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40401:15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д. Марьял, ул. Центральна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2590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56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ind w:left="1080" w:hanging="0"/>
        <w:rPr/>
      </w:pPr>
      <w:r>
        <w:rPr>
          <w:b/>
        </w:rPr>
        <w:t>3. 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индивидуального жилищного строитель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 xml:space="preserve">Земельный участок с кадастровым номером 43:17:330501:280, расположенный по адресу: Кировская область, Малмыжский район, д. Большой Сатнур, ул. Новая, площадью 4889 кв. метров. Категория земель: земли населенных пунктов. Вид территориальной зоны: </w:t>
      </w:r>
      <w:r>
        <w:rPr>
          <w:color w:val="000000"/>
        </w:rPr>
        <w:t>зона малоэтажной жилой застройки и  блокированной жилой застройки усадебного типа</w:t>
      </w:r>
      <w:r>
        <w:rPr/>
        <w:t>(Ж-1); вид разрешённого использования по классификатору – для индивидуального жилищного строительства код 2.1, что соответствует виду разрешённого использования по Правилам землепользования и застройки, для индивидуального жилищного строительства</w:t>
      </w:r>
      <w:bookmarkStart w:id="0" w:name="_GoBack"/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/>
        <w:t xml:space="preserve">3. Заявления о намерении приобрести земельный участок в аренду принимаются с 25.01.2018 по 26.02.2018. </w:t>
      </w:r>
    </w:p>
    <w:p>
      <w:pPr>
        <w:pStyle w:val="Normal"/>
        <w:ind w:firstLine="708"/>
        <w:jc w:val="both"/>
        <w:rPr/>
      </w:pPr>
      <w:r>
        <w:rPr/>
        <w:t>Заявление подается по утверждённой форме, согласно приложению № 1, 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</w:t>
      </w:r>
    </w:p>
    <w:p>
      <w:pPr>
        <w:pStyle w:val="Normal"/>
        <w:jc w:val="both"/>
        <w:rPr/>
      </w:pPr>
      <w:r>
        <w:rPr/>
        <w:t>Контактное лицо – Рупасова Татьяна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 xml:space="preserve">Земельный участок с кадастровым номером 43:17:340202:303, расположенный по адресу: Кировская область, Малмыжский район, с. Большой  Китяк, площадью 5000 кв. метров. Категория земель: земли населенных пунктов. Вид территориальной зоны: </w:t>
      </w:r>
      <w:r>
        <w:rPr>
          <w:color w:val="000000"/>
        </w:rPr>
        <w:t>зона малоэтажной жилой застройки и блокированной жилой застройки усадебного типа</w:t>
      </w:r>
      <w:r>
        <w:rPr/>
        <w:t>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/>
        <w:t xml:space="preserve">3. Заявления о намерении приобрести земельный участок в аренду принимаются с 25.01.2018 по 26.02.2018. </w:t>
      </w:r>
    </w:p>
    <w:p>
      <w:pPr>
        <w:pStyle w:val="Normal"/>
        <w:ind w:firstLine="708"/>
        <w:jc w:val="both"/>
        <w:rPr/>
      </w:pPr>
      <w:r>
        <w:rPr/>
        <w:t>Заявление подается по утверждённой форме, согласно приложению № 1, 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Малмыжского района Кировской области по  адресу: 612920, Кировская область, г. Малмыж, ул. Чернышевского, д. 2а,  каб. 4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</w:t>
      </w:r>
    </w:p>
    <w:p>
      <w:pPr>
        <w:pStyle w:val="Normal"/>
        <w:jc w:val="both"/>
        <w:rPr/>
      </w:pPr>
      <w:r>
        <w:rPr/>
        <w:t>Контактное лицо – Рупасова Татьяна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 xml:space="preserve">Земельный участок с кадастровым номером 43:17:380704:407, расположенный по адресу: Кировская область, Малмыжский район, д. Пахотная, площадью 1200 кв. метров. Категория земель: земли населенных пунктов. Вид территориальной зоны: </w:t>
      </w:r>
      <w:r>
        <w:rPr>
          <w:color w:val="000000"/>
        </w:rPr>
        <w:t>зона малоэтажной жилой застройки и  блокированной жилой застройки усадебного типа</w:t>
      </w:r>
      <w:r>
        <w:rPr/>
        <w:t>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/>
        <w:t xml:space="preserve">3. Заявления о намерении приобрести земельный участок в аренду принимаются с 25.01.2018 по 26.02.2018. </w:t>
      </w:r>
    </w:p>
    <w:p>
      <w:pPr>
        <w:pStyle w:val="Normal"/>
        <w:ind w:firstLine="708"/>
        <w:jc w:val="both"/>
        <w:rPr/>
      </w:pPr>
      <w:r>
        <w:rPr/>
        <w:t>Заявление подается по утверждённой форме, согласно приложению № 1, 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 адресу: 612920, Кировская область, г. Малмыж, ул. Чернышевского, д. 2а, каб. 4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</w:t>
      </w:r>
    </w:p>
    <w:p>
      <w:pPr>
        <w:pStyle w:val="Normal"/>
        <w:jc w:val="both"/>
        <w:rPr/>
      </w:pPr>
      <w:r>
        <w:rPr/>
        <w:t>Контактное лицо – Рупасова Татьяна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 xml:space="preserve">Земельный участок с условным номером 43:17:530403:ЗУ1, расположенный по адресу: Кировская область, Малмыжский район, с. Тат-Верх-Гоньба, площадью 3048 кв. метров. Категория земель: земли населенных пунктов. Вид территориальной зоны: </w:t>
      </w:r>
      <w:r>
        <w:rPr>
          <w:color w:val="000000"/>
        </w:rPr>
        <w:t>зона малоэтажной жилой застройки и  блокированной жилой застройки усадебного типа</w:t>
      </w:r>
      <w:r>
        <w:rPr/>
        <w:t>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/>
        <w:t>3. Заявления о намерении приобрести земельный участок в аренду принимаются с 25.01.2018 по 26.02.2018.</w:t>
      </w:r>
    </w:p>
    <w:p>
      <w:pPr>
        <w:pStyle w:val="Normal"/>
        <w:ind w:firstLine="708"/>
        <w:jc w:val="both"/>
        <w:rPr/>
      </w:pPr>
      <w:r>
        <w:rPr/>
        <w:t>Заявление подается по утверждённой форме, согласно приложению № 1, 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 адресу: 612920, Кировская область, г. Малмыж, ул. Чернышевского, д. 2а, каб. 4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</w:t>
      </w:r>
    </w:p>
    <w:p>
      <w:pPr>
        <w:pStyle w:val="Normal"/>
        <w:jc w:val="both"/>
        <w:rPr/>
      </w:pPr>
      <w:r>
        <w:rPr/>
        <w:t>Контактное лицо – Рупасова Татьяна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 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>
          <w:rFonts w:eastAsia="A;Arial Unicode MS"/>
          <w:u w:val="single"/>
        </w:rPr>
      </w:pPr>
      <w:r>
        <w:rPr>
          <w:rFonts w:eastAsia="A;Arial Unicode MS"/>
        </w:rPr>
        <w:t>19.01.2018                                                                                                                 № 30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>
          <w:rFonts w:eastAsia="Times New Roman"/>
          <w:b/>
        </w:rPr>
        <w:t xml:space="preserve">             </w:t>
      </w: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;Arial Unicode MS"/>
        </w:rPr>
        <w:t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; от 07.03.2014 № 228; от 14.05.2014 № 481; от 28.07.2014  № 834;  от 27.10.2014 № 1149; от 18.12.2014 № 1375; от 21.01.2015 № 29; от 28.05.2015 № 485; от 26.06.2015 № 588;  от 16.10.2015 № 872; от 10.12.2015 № 1050; от 30.12.2015  № 1148; от 23.03.2016 № 189; от 12.05.2016 № 334; от 30.06.2016 № 439; от 16.11.2016 № 833; от 30.12.2016 № 980; от 11.04.2017 № 240; от 30.06.2017 №403; от 24.11.2017 № 768), утвердив изменения в муниципальной программе «Развитие культуры в Малмыжском районе» (далее – муниципальная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Глава Малмыжского района    В.В. Константи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051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/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от 19.01.2018 №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82.8pt;mso-wrap-distance-left:9pt;mso-wrap-distance-right:0pt;mso-wrap-distance-top:0pt;mso-wrap-distance-bottom:0pt;margin-top:-2.2pt;mso-position-vertical-relative:text;margin-left:31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/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от 19.01.2018 №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в Малмыжском районе»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В паспорте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left="-142" w:firstLine="851"/>
        <w:jc w:val="both"/>
        <w:outlineLvl w:val="0"/>
        <w:rPr/>
      </w:pPr>
      <w:r>
        <w:rPr/>
        <w:t>1.1. Строку «Задачи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6307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дачи муниципальной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реализация туристических маршрутов и организация в сфере  внутреннего и въездного событийного туризм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/>
      </w:pPr>
      <w:r>
        <w:rPr/>
        <w:t>1.2 Строку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6433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финансового обеспечения муниципальной программы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щий объем финансирования муниципальной программы 241474,8 тыс. рублей: </w:t>
            </w:r>
          </w:p>
          <w:p>
            <w:pPr>
              <w:pStyle w:val="ConsPlusCel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 – 3476,3 тыс. рублей;</w:t>
            </w:r>
          </w:p>
          <w:p>
            <w:pPr>
              <w:pStyle w:val="ConsPlusCel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ластной бюджет – 4763,1 тыс. рублей; </w:t>
            </w:r>
          </w:p>
          <w:p>
            <w:pPr>
              <w:pStyle w:val="ConsPlusNormal1"/>
              <w:widowControl/>
              <w:ind w:firstLine="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 счет средств районного бюджета – 233235,4 тыс. рублей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eastAsia="A;Arial Unicode MS"/>
        </w:rPr>
      </w:pPr>
      <w:r>
        <w:rPr>
          <w:rFonts w:eastAsia="Times New Roman"/>
        </w:rPr>
        <w:t xml:space="preserve">             </w:t>
      </w:r>
      <w:r>
        <w:rPr>
          <w:rFonts w:eastAsia="A;Arial Unicode MS"/>
        </w:rPr>
        <w:t>«</w:t>
      </w:r>
      <w:r>
        <w:rPr>
          <w:rFonts w:eastAsia="A;Arial Unicode MS"/>
          <w:b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Общая сумма на реализацию муниципальной  программы за счет всех источников финансирования составит 241474,8 тыс. рублей, в том числе:</w:t>
      </w:r>
    </w:p>
    <w:p>
      <w:pPr>
        <w:pStyle w:val="ConsPlusCell"/>
        <w:tabs>
          <w:tab w:val="clear" w:pos="708"/>
          <w:tab w:val="left" w:pos="720" w:leader="none"/>
          <w:tab w:val="left" w:pos="900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 2014 году – 26404,0 тыс. рублей всего, из них: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федерального бюджета – 1826,9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923,6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tabs>
          <w:tab w:val="clear" w:pos="708"/>
          <w:tab w:val="left" w:pos="900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 2015 году – 27396,3 тыс. рублей всего, из них:</w:t>
      </w:r>
    </w:p>
    <w:p>
      <w:pPr>
        <w:pStyle w:val="ConsPlusCell"/>
        <w:tabs>
          <w:tab w:val="clear" w:pos="708"/>
          <w:tab w:val="left" w:pos="900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федерального бюджета – 1639,3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507,9 тыс. рублей;</w:t>
      </w:r>
    </w:p>
    <w:p>
      <w:pPr>
        <w:pStyle w:val="ConsPlusCell"/>
        <w:tabs>
          <w:tab w:val="clear" w:pos="708"/>
          <w:tab w:val="left" w:pos="720" w:leader="none"/>
          <w:tab w:val="left" w:pos="900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 xml:space="preserve">В 2016 году – 33899,8 тыс. рублей всего, из них:  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федерального бюджета – 10,1 тыс. рублей;</w:t>
      </w:r>
    </w:p>
    <w:p>
      <w:pPr>
        <w:pStyle w:val="ConsPlusCell"/>
        <w:tabs>
          <w:tab w:val="clear" w:pos="708"/>
          <w:tab w:val="left" w:pos="720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402,0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tabs>
          <w:tab w:val="clear" w:pos="708"/>
          <w:tab w:val="left" w:pos="851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 2017 году -  40531,2 тыс. рублей всего, из них: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1732,6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 2018 году -  40007,2 тыс. рублей всего, из них: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399,0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39608,2 тыс. рублей.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 2019 году -  36362,3 тыс. рублей всего, из них: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399,0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35963,3 тыс. рублей.</w:t>
      </w:r>
    </w:p>
    <w:p>
      <w:pPr>
        <w:pStyle w:val="ConsPlusCell"/>
        <w:tabs>
          <w:tab w:val="clear" w:pos="708"/>
          <w:tab w:val="left" w:pos="720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 2020 году -  36874,0 тыс. рублей всего, из них: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399,0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36475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/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9498" w:leader="none"/>
          <w:tab w:val="left" w:pos="1105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jc w:val="right"/>
        <w:rPr/>
      </w:pPr>
      <w:r>
        <w:rPr/>
        <w:t>«Приложение № 3к муниципальной программ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center"/>
        <w:rPr/>
      </w:pPr>
      <w:r>
        <w:rPr/>
        <w:t>на реализацию муниципальной программы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52"/>
        <w:gridCol w:w="1668"/>
        <w:gridCol w:w="1250"/>
        <w:gridCol w:w="694"/>
        <w:gridCol w:w="837"/>
        <w:gridCol w:w="833"/>
        <w:gridCol w:w="837"/>
        <w:gridCol w:w="831"/>
        <w:gridCol w:w="837"/>
        <w:gridCol w:w="831"/>
        <w:gridCol w:w="800"/>
      </w:tblGrid>
      <w:tr>
        <w:trPr>
          <w:tblHeader w:val="true"/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(факт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в Малмыжском районе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3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9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7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8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8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3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235,4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Поддержка и развитие народного творчества и досуговой деятельности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 ского района Кировской области (далее-управление культуры, молодежной политики и спорта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4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5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6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8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17,0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учно- просветительская и образовательная деятельность музея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2,5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уставной деятельности – организация библиотечного обслуживания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1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8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7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9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9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6,5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5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60,2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финансовой деятельности учреждений культуры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2,0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проведение районных мероприятий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,2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, связанные с созданием условий для показа национальных фильмов в населенных пунктах РФ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2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3,3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трасли культуры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»</w:t>
            </w:r>
          </w:p>
        </w:tc>
      </w:tr>
    </w:tbl>
    <w:p>
      <w:pPr>
        <w:pStyle w:val="Normal"/>
        <w:tabs>
          <w:tab w:val="clear" w:pos="708"/>
          <w:tab w:val="left" w:pos="11057" w:leader="none"/>
          <w:tab w:val="left" w:pos="1131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935" w:leader="none"/>
          <w:tab w:val="left" w:pos="11310" w:leader="none"/>
          <w:tab w:val="right" w:pos="14570" w:leader="none"/>
        </w:tabs>
        <w:jc w:val="right"/>
        <w:rPr/>
      </w:pPr>
      <w:r>
        <w:rPr/>
        <w:t>«Приложение № 4 к муниципальной программ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/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54"/>
        <w:gridCol w:w="1530"/>
        <w:gridCol w:w="1529"/>
        <w:gridCol w:w="697"/>
        <w:gridCol w:w="696"/>
        <w:gridCol w:w="831"/>
        <w:gridCol w:w="837"/>
        <w:gridCol w:w="831"/>
        <w:gridCol w:w="860"/>
        <w:gridCol w:w="762"/>
        <w:gridCol w:w="843"/>
      </w:tblGrid>
      <w:tr>
        <w:trPr>
          <w:tblHeader w:val="true"/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6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 в Малмыжском районе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0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96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99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3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62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7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474,8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6,3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2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3,1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5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49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87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798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08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63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235,4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ддержка и развитие народного творчества и досуговой деятельности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58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12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84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4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06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18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70815,4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,6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9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58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12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84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4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06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18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417,8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уч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ительская и образовательная деятельность музе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8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3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8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8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72,5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8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3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8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8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72,5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уставной деятельности – организация библиотечного обслуживан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5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0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08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5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29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2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425,9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5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2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91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08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5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29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2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16,5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9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4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5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9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9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60,2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9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4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5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9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9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60,2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финансовой деятельности учреждений культуры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6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1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8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8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8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86,9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6,9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8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6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9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9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82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проведение районных мероприяти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4,2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,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,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4,2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сходы, связанные с созданием условий для показа национальных фильмов в населенных пунктах РФ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2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83,3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2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83,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4,9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трасли культуры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»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9.01.2018                                                                                         № 3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алмыжского района от 30.11.2010 № 798</w:t>
      </w:r>
    </w:p>
    <w:p>
      <w:pPr>
        <w:pStyle w:val="Normal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>1. Внести в Порядок принятия решений о создании, реорганизации, изменении типа и ликвидации муниципальных учреждений, а также утверждения уставов муниципальных учреждений и внесения в них изменений, утвержденный  постановлением  администрации Малмыжского района от 30.11.2010№ 798 «Об утверждении Порядка принятия решений о создании, реорганизации, изменении типа и ликвидации муниципальных учреждений, а также утверждения уставов муниципальных учреждений и внесения в них  изменений» (с изменениями, внесенными постановлением администрации Малмыжского района от 31.12.2010 № 923), следующие изменения:</w:t>
      </w:r>
    </w:p>
    <w:p>
      <w:pPr>
        <w:pStyle w:val="Normal"/>
        <w:jc w:val="both"/>
        <w:rPr/>
      </w:pPr>
      <w:r>
        <w:rPr/>
        <w:tab/>
        <w:t>1.1.Пункт 3.2 раздела 3 «Принятие решений о реорганизации муниципальных учреждений» дополнить абзацем следующего содержания:</w:t>
      </w:r>
    </w:p>
    <w:p>
      <w:pPr>
        <w:pStyle w:val="Normal"/>
        <w:jc w:val="both"/>
        <w:rPr/>
      </w:pPr>
      <w:r>
        <w:rPr/>
        <w:tab/>
        <w:t>«Принятие решения о реорганизации муниципальной общеобразовательной организации, расположенной в сельском  поселении, не допускается без учета мнения жителей данного сельского поселения».</w:t>
      </w:r>
    </w:p>
    <w:p>
      <w:pPr>
        <w:pStyle w:val="Normal"/>
        <w:jc w:val="both"/>
        <w:rPr/>
      </w:pPr>
      <w:r>
        <w:rPr/>
        <w:tab/>
        <w:t>1.2. Пункт 5.1 раздела 5 «Принятие решений о ликвидации  муниципальных учреждений» дополнить абзацем следующего содержания:</w:t>
      </w:r>
    </w:p>
    <w:p>
      <w:pPr>
        <w:pStyle w:val="Normal"/>
        <w:jc w:val="both"/>
        <w:rPr/>
      </w:pPr>
      <w:r>
        <w:rPr/>
        <w:tab/>
        <w:t xml:space="preserve">«Принятие решения о ликвидации муниципальной общеобразовательной организации, расположенной в сельском поселении, не допускается без учета мнения жителей данного сельского поселения». 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в Информационном бюллетене органов местного самоуправления 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rFonts w:eastAsia="Calibri"/>
          <w:bCs/>
          <w:lang w:eastAsia="en-US"/>
        </w:rPr>
        <w:t>Настоящее постановление вступает в силу 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5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basedOn w:val="Style5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6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3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4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9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9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4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8:00Z</dcterms:created>
  <dc:creator>Делопроизводство</dc:creator>
  <dc:description/>
  <cp:keywords/>
  <dc:language>en-US</dc:language>
  <cp:lastModifiedBy>Владелец</cp:lastModifiedBy>
  <cp:lastPrinted>2018-01-29T15:07:00Z</cp:lastPrinted>
  <dcterms:modified xsi:type="dcterms:W3CDTF">2018-02-06T05:27:00Z</dcterms:modified>
  <cp:revision>4</cp:revision>
  <dc:subject/>
  <dc:title/>
</cp:coreProperties>
</file>