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7 (7) от 09.02.2018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02.02.2018                                                                      № 53</w:t>
      </w:r>
      <w:bookmarkStart w:id="0" w:name="_GoBack"/>
      <w:bookmarkEnd w:id="0"/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3.03.2017 № 152</w:t>
      </w:r>
    </w:p>
    <w:p>
      <w:pPr>
        <w:pStyle w:val="Normal"/>
        <w:ind w:firstLine="851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ind w:firstLine="851"/>
        <w:jc w:val="both"/>
        <w:rPr/>
      </w:pPr>
      <w:r>
        <w:rPr/>
        <w:t>1. Внести изменения в Административный регламент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, утвержденный постановлением администрации Малмыжского района от 13.03.2017 № 152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15.08.2017 № 520) (далее – Административный регламент),согласно приложению.</w:t>
      </w:r>
    </w:p>
    <w:p>
      <w:pPr>
        <w:pStyle w:val="Normal"/>
        <w:ind w:firstLine="851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851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>4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Малмыжского района    В.В. Кошки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108"/>
        <w:gridCol w:w="4980"/>
      </w:tblGrid>
      <w:tr>
        <w:trPr>
          <w:trHeight w:val="390" w:hRule="atLeast"/>
        </w:trPr>
        <w:tc>
          <w:tcPr>
            <w:tcW w:w="3826" w:type="dxa"/>
            <w:tcBorders/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т 02.02.2018 № 53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«Выдача разрешения на ввод объекта в эксплуатацию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территории муниципального образования Малмыжский муниципальный район Кировской области»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. Абзац второй подпункта 2.6.2 пункта 2.6 раздела 2 «Стандарт предоставления муниципальной услуги» изложить в следующей редакции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Документы, указанные в подпункте 2.6.1.2 пункта 2.6.1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Малмыжского района в органах и организациях, в распоряжении которых находятся указанные документы, если заявитель не представил указанные документы самостоятельно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.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.1. Абзац седьмой подпункта 3.2.1 пункта 3.2 изложить в следующей редакции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оформляет уведомление о приеме (об отказе в приеме) документов (приложение № 3 к Административному регламенту) и направляет его заявителю;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.2. Абзац четвертый пункта 3.3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Cs/>
        </w:rPr>
        <w:t>«На основании части 3.4 статьи 55 Градостроительного кодекса Российской Федерации по межведомственным запросам в органы государственной власти, органы местного самоуправления либо подведомственные государственным органам или органам местного самоуправления организациям, документы (их копии или сведения, содержащиеся в них), указанные в подпунктах 2.6.1.1 – 2.6.1.13 пункта 2.6 раздела 2 настоящего Административно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Неполучение (несвоевременное получение) запрошенных документов (сведений содержащихся в них) не может являться основанием для отказа в выдаче разрешения на ввод объекта в эксплуатацию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.3. В абзаце четвертом пункта 3.5 после слов «объекта индивидуального жилищного строительства» дополнить словами «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(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3. Приложение № 3 к Административному регламенту изложить в новой редакции согласно приложению № 1.</w:t>
      </w:r>
    </w:p>
    <w:p>
      <w:pPr>
        <w:pStyle w:val="Normal"/>
        <w:ind w:firstLine="851"/>
        <w:jc w:val="both"/>
        <w:rPr/>
      </w:pPr>
      <w:r>
        <w:rPr>
          <w:bCs/>
        </w:rPr>
        <w:t>4. Дополнить Административный регламент приложением № 4 согласно приложению № 2.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firstLine="709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Приложение № 1 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«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К Административному регламен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>
          <w:trHeight w:val="2019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приеме (об отказе в приеме)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</w:rPr>
        <w:t>«</w:t>
      </w:r>
      <w:r>
        <w:rPr>
          <w:b/>
        </w:rPr>
        <w:t>Выдача разрешения на ввод объекта в эксплуатацию на территории муниципального образования Малмыжский район Кировской области</w:t>
      </w:r>
      <w:r>
        <w:rPr>
          <w:szCs w:val="28"/>
        </w:rPr>
        <w:t>»</w:t>
      </w:r>
      <w:r>
        <w:rPr/>
        <w:t xml:space="preserve">, принимаются для дальнейшего рассмотрения (не могут быть приняты по следующим основаниям:)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, ответственный</w:t>
      </w:r>
    </w:p>
    <w:p>
      <w:pPr>
        <w:pStyle w:val="Normal"/>
        <w:rPr/>
      </w:pPr>
      <w:r>
        <w:rPr/>
        <w:t>за прием и регистрацию</w:t>
      </w:r>
    </w:p>
    <w:p>
      <w:pPr>
        <w:pStyle w:val="Normal"/>
        <w:rPr/>
      </w:pPr>
      <w:r>
        <w:rPr/>
        <w:t xml:space="preserve">документов  </w:t>
        <w:tab/>
        <w:t xml:space="preserve">                    _______________</w:t>
        <w:tab/>
        <w:tab/>
        <w:t>___________________»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риложение № 2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«Приложение № 4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К Административному регламен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>
          <w:trHeight w:val="1321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b/>
        </w:rPr>
        <w:t>Выдача разрешения на ввод объекта в эксплуатацию на территории муниципального образования Малмыжский район Кировской области</w:t>
      </w:r>
      <w:r>
        <w:rPr>
          <w:szCs w:val="28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 района</w:t>
        <w:tab/>
        <w:t xml:space="preserve"> _______________</w:t>
        <w:tab/>
        <w:t xml:space="preserve">   ___________________»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   (И.О.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рес: 612920,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51:00Z</dcterms:created>
  <dc:creator>Делопроизводство</dc:creator>
  <dc:description/>
  <cp:keywords/>
  <dc:language>en-US</dc:language>
  <cp:lastModifiedBy>Владелец</cp:lastModifiedBy>
  <cp:lastPrinted>2018-02-19T11:04:00Z</cp:lastPrinted>
  <dcterms:modified xsi:type="dcterms:W3CDTF">2018-02-19T08:04:00Z</dcterms:modified>
  <cp:revision>4</cp:revision>
  <dc:subject/>
  <dc:title/>
</cp:coreProperties>
</file>