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8 (8) от 15.02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2.02.2018                                                                                      № 76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по продаже земельного участка с кадастровым номером 43:17:310108:21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по продаже земельного участка с кадастровым номером 43:17:310108:210, расположенного по адресу: Кировская область, район Малмыжский, г. Малмыж, ул. К. Маркса, для размещения сооружений, имеющих назначение по временному хранению, распределению и перевалке грузов 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2.02.2018 № 76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spacing w:lineRule="auto" w:line="228"/>
        <w:ind w:right="-119" w:firstLine="709"/>
        <w:jc w:val="both"/>
        <w:rPr/>
      </w:pPr>
      <w:r>
        <w:rPr>
          <w:bCs/>
        </w:rPr>
        <w:t xml:space="preserve">Аукцион по продаже </w:t>
      </w:r>
      <w:r>
        <w:rPr/>
        <w:t>земельного участка с кадастровым номером 43:17:310108:210, расположенного по адресу: Кировская область, район Малмыжский, г. Малмыж, ул. К. Маркса, для размещения сооружений, имеющих назначение по временному хранению, распределению и перевалке грузов сроком на 1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28"/>
        <w:ind w:left="0" w:right="-119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2.  Аукцион по продаже земельного участка с кадастровым номером 43:17:310108:210 проводится 21.03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spacing w:lineRule="auto" w:line="228"/>
        <w:ind w:right="-119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купли-продажи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купли-продажи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spacing w:lineRule="auto" w:line="228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lineRule="auto" w:line="228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spacing w:lineRule="auto" w:line="228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земельный участок с кадастровым номером 43:17:310108:210 площадью 2166 кв. метров, расположенного по адресу: Кировская область, район Малмыжский, г. Малмыж, ул. К. Маркса, для размещения сооружений, имеющих назначение по временному хранению, распределению и перевалке грузов на 10 лет. Земельный участок принадлежит категории земель: земли населенных пунктов, вид разрешенного использования: склады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5. </w:t>
      </w:r>
      <w:r>
        <w:rPr>
          <w:color w:val="000000"/>
        </w:rPr>
        <w:t>Начальная цена предмета аукциона (рыночная стоимость продажи) определена в соответствии с Отчетом № 22 по оценке рыночной стоимости для продажи земельного участка с кадастровым номером 43:17:310108:210, площадью 2166 кв. метров по адресу: г. Малмыж, ул. К. Маркса от 05.12.2017 и составляет 400 000 (четыреста тысяч) рублей 00 копеек без учета НДС в год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12 000,00 (двенадцать тысяч) рублей 00 копеек.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80 000,00 (восемьдесят тысяч) рублей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</w:t>
      </w:r>
    </w:p>
    <w:p>
      <w:pPr>
        <w:pStyle w:val="Normal"/>
        <w:ind w:right="-120" w:firstLine="570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5.02.2018 по 16.03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28"/>
        <w:ind w:right="-119" w:hanging="0"/>
        <w:jc w:val="both"/>
        <w:rPr/>
      </w:pPr>
      <w:r>
        <w:rPr/>
        <w:t xml:space="preserve">     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spacing w:lineRule="auto" w:line="228"/>
        <w:ind w:right="-119" w:hanging="0"/>
        <w:jc w:val="both"/>
        <w:rPr/>
      </w:pPr>
      <w:r>
        <w:rPr/>
        <w:t xml:space="preserve">             </w:t>
      </w:r>
      <w:r>
        <w:rPr/>
        <w:t>10 Рассмотрение заявок на участие в аукционе производится 19.03.2018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</w:t>
      </w:r>
      <w:r>
        <w:rPr>
          <w:rFonts w:cs="Times New Roman" w:ascii="Times New Roman" w:hAnsi="Times New Roman"/>
          <w:b w:val="false"/>
        </w:rPr>
        <w:t xml:space="preserve">Приложение № 1 </w:t>
      </w:r>
      <w:r>
        <w:rPr>
          <w:b w:val="false"/>
        </w:rPr>
        <w:t>к из</w:t>
      </w:r>
      <w:r>
        <w:rPr>
          <w:rFonts w:cs="Times New Roman" w:ascii="Times New Roman" w:hAnsi="Times New Roman"/>
          <w:b w:val="false"/>
        </w:rPr>
        <w:t>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  <w:t>Претендент (физическое лицо):</w:t>
      </w:r>
    </w:p>
    <w:p>
      <w:pPr>
        <w:pStyle w:val="Normal"/>
        <w:rPr/>
      </w:pPr>
      <w:r>
        <w:rPr/>
        <w:t>Ф.И.О./Наименование претендента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Серия__________ номер ____________ выдан «___» _________________ 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 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ля юридических лиц и индивидуальных предпринимателей: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Серия _______ номер __________________ дата регистрации «___»_________ 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Место выдачи 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Телефон 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в 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К/сч № 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ИНН _________________________ БИК 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Представитель Претендента 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spacing w:before="120" w:after="0"/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Прошу принять заявку на участие в аукционе  по продаже земельного участка с кадастровым номером 43:17:310108:210, расположенного по адресу: Кировская область, район Малмыжский, г. Малмыж, ул. К. Маркса, для размещения сооружений, имеющих назначение по временному хранению, распределению и перевалке грузов, сроком на 1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купли-продажи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 купли-продажи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одаже земельного участка, с условиями договора купли-продажи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Уведомление о признании/отказе в признании участником аукциона прошу направлять </w:t>
      </w:r>
      <w:r>
        <w:rPr>
          <w:i/>
        </w:rPr>
        <w:t>(нужное заполнить)</w:t>
      </w:r>
      <w:r>
        <w:rPr/>
        <w:t>: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- по почте _________________________________________________________;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- по электронной почте _________________________________________________;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- вручить лично, связавшись по тел./ тел. факс _____________________________;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- телефонограммой (тел. указать) _______________________________________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0"/>
          <w:szCs w:val="20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го участка, отчуждаемого путем продажи на аукционе, состоявшемся «____» ________ 2018 </w:t>
      </w:r>
    </w:p>
    <w:p>
      <w:pPr>
        <w:pStyle w:val="Normal"/>
        <w:jc w:val="center"/>
        <w:rPr/>
      </w:pPr>
      <w:r>
        <w:rPr/>
        <w:t>г. Малмыж                                                                         «___» ___________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Продавец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Покупатель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родавец передает, а Покупатель принимает земельный участок, принадлежащий на праве собственности муниципальному образованию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10108:21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г. Малмыж, ул. К. Марк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166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 xml:space="preserve">1.2.5. Вид разрешенного использования: склад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размещения сооружений, имеющих назначение по временному хранению, распределению и перевалке груз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Передаваемый земельный участок не обременен правами третьих лиц, ограничений нет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Стоимость земельного участка и порядок расче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Выкупная цена земельного участка определена по результатам аукциона и составляет _______ (________________) рублей _____ копе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Цена земельного участка, указанная в пункте 2.1 настоящего договора, подлежит оплате Покупателем путем перечисления на расчетный счет Продавца в течение 30 дней с момента подписания настоящего договора. Моментом оплаты считается день зачисления на расчетный счет Продавца денежных средств, указанных в пункте 2.1 настоящего договора. Покупатель вправе перечислить денежные средства за земельный участок досрочно.</w:t>
      </w:r>
    </w:p>
    <w:p>
      <w:pPr>
        <w:pStyle w:val="Normal"/>
        <w:jc w:val="both"/>
        <w:rPr/>
      </w:pPr>
      <w:r>
        <w:rPr/>
        <w:t>Реквизиты для перечисления:</w:t>
      </w:r>
    </w:p>
    <w:p>
      <w:pPr>
        <w:pStyle w:val="Normal"/>
        <w:jc w:val="both"/>
        <w:rPr/>
      </w:pPr>
      <w:r>
        <w:rPr/>
        <w:t>Получатель: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 - 93611406025050000430 КПП 431701001</w:t>
      </w:r>
    </w:p>
    <w:p>
      <w:pPr>
        <w:pStyle w:val="Normal"/>
        <w:jc w:val="both"/>
        <w:rPr/>
      </w:pPr>
      <w:r>
        <w:rPr/>
        <w:t>ОКТМО 3362310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атья 3. Переход права собствен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Земельный участок считается переданным Покупателю по настоящему договору после подписания Сторонами передаточного акта, который подписывается Продавцом после полной оплаты Покупателем приобретаемого земельного участка, что подтверждается выпиской о поступлении денежных средств на счет  Продавц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во собственности на земельный участок возникает у Покупателя с момента государственной регистрации права собственности в установленном, действующим законодательством, порядке при представлении необходимых для этого документов (оригинал настоящего договора, передаточный акт и т.д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 Переход права собственности на земельный участок от Продавца к Покупателю оформляется после полной уплаты Покупателем стоимости земельного участка в соответствии с условиями статей 2 и 4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Обязанность, ответственность и права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Продавец обязан после поступления денежных средств в размере стоимости, указанной в пункте 2.1 настоящего договора на счет Продавца передать земельный участок Покупателю по передаточному акт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Покупатель обязан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1. В установленный настоящим договором срок уплатить Продавцу стоимость земельного участка в размере, предусмотренном пунктом 2.2 настояще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2. В срок не более десяти рабочих дней после поступления средств в размере стоимости земельного участка на счет Продавца принять земельный участок по передаточному акт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3. После приемки земельного участка по передаточному акту самостоятельно и за счет собственных средств оформить документы, необходимые для государственной регистрации права собственности Покупателя на земельный уча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Стороны несут ответственность за невыполнение либо ненадлежащее выполнение настоящего договора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За нарушение сроков уплаты стоимости земельного участка по настоящему договору Покупатель уплачивает Продавцу пени в размере 0,1 % от просроченной суммы за каждый день просрочки. Просрочка уплаты стоимости земельного участка в сумме и в сроки, указанные в пункте 2.2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земельный участок не подлежит отчуждению из муниципальной собственности, сумма задатка Покупателю не возвращается и обязательства Продавца по передаче земельного участк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675"/>
        <w:jc w:val="both"/>
        <w:rPr>
          <w:rFonts w:eastAsia="Calibri"/>
        </w:rPr>
      </w:pPr>
      <w:r>
        <w:rPr>
          <w:rFonts w:eastAsia="Calibri"/>
        </w:rPr>
        <w:t>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Изменение указанного в пункте 1.2 настоящего договора разрешенного использова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2. Договор не может быть расторгнут в связи с уточнением: площади земельного участка, состава земельных угодий, их качественных характеристик и нормативной цены земли,  после его подписа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Адреса и реквизиты сторон</w:t>
      </w:r>
    </w:p>
    <w:p>
      <w:pPr>
        <w:pStyle w:val="Normal"/>
        <w:jc w:val="both"/>
        <w:rPr/>
      </w:pPr>
      <w:r>
        <w:rPr/>
        <w:t>Продавец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rPr/>
      </w:pPr>
      <w:r>
        <w:rPr/>
        <w:t>Покупатель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телефоны: 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rPr/>
      </w:pPr>
      <w:r>
        <w:rPr/>
        <w:t xml:space="preserve">Продавец                                                                 Покупатель                                                                    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480201:272, расположенный по адресу: Кировская область, Малмыжский район, с. Гоньба, ул. Заводская, площадью 783 кв. метра. Категория земель: земли населенных пунктов. Вид территориальной зоны: зона застройки индивидуальными жилыми домами (Ж-1); </w:t>
      </w:r>
      <w:bookmarkStart w:id="0" w:name="_GoBack"/>
      <w:bookmarkEnd w:id="0"/>
      <w:r>
        <w:rPr/>
        <w:t>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16.02.2018 по 21.03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условным номером 43:17:380307:ЗУ1, расположенный по адресу: Кировская область, Малмыжский район, с. Калинино, площадью 5000 кв. метров. Категория земель: земли населенных пунктов. Вид территориальной зоны: </w:t>
      </w:r>
      <w:r>
        <w:rPr>
          <w:color w:val="000000"/>
        </w:rPr>
        <w:t xml:space="preserve">зона коллективных садов огородов </w:t>
      </w:r>
      <w:r>
        <w:rPr/>
        <w:t>(Ж1-0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>3. Заявления о намерении приобрести земельный участок в аренду принимаются с 16.02.2018 по 21.03.2018.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наличии земель и распределении их по формам собственности, категори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дьям и пользователям по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лмыжский район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8 года</w:t>
      </w:r>
    </w:p>
    <w:p>
      <w:pPr>
        <w:pStyle w:val="Normal"/>
        <w:ind w:firstLine="720"/>
        <w:jc w:val="both"/>
        <w:rPr/>
      </w:pPr>
      <w:r>
        <w:rPr/>
        <w:t>По состоянию на 01.01.2018 года общая площадь территории муниципального образования «Малмыжский район» Кировской области не изменилась и составляет 219639 га.</w:t>
      </w:r>
    </w:p>
    <w:p>
      <w:pPr>
        <w:pStyle w:val="Normal"/>
        <w:ind w:firstLine="720"/>
        <w:jc w:val="both"/>
        <w:rPr/>
      </w:pPr>
      <w:r>
        <w:rPr/>
        <w:t>За отчетный период (с 01.01.2017 по 31.12.2017) на территории муниципального образования «Малмыжский район» произошли незначительные изменения в площадях категорий земель.</w:t>
      </w:r>
    </w:p>
    <w:p>
      <w:pPr>
        <w:pStyle w:val="Normal"/>
        <w:ind w:firstLine="720"/>
        <w:jc w:val="both"/>
        <w:rPr/>
      </w:pPr>
      <w:r>
        <w:rPr/>
        <w:t>Площадь земель сельскохозяйственного назначения не изменилась составляет 118750 га.</w:t>
      </w:r>
    </w:p>
    <w:p>
      <w:pPr>
        <w:pStyle w:val="Normal"/>
        <w:ind w:firstLine="720"/>
        <w:jc w:val="both"/>
        <w:rPr/>
      </w:pPr>
      <w:r>
        <w:rPr/>
        <w:t>Земли населенных пунктов за отчетный период не изменились, их площадь составила 9472 г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далее - земли промышленности) за отчетный период увеличились на 10 га и площадь составила 1002 га.</w:t>
      </w:r>
    </w:p>
    <w:p>
      <w:pPr>
        <w:pStyle w:val="Normal"/>
        <w:ind w:firstLine="720"/>
        <w:jc w:val="both"/>
        <w:rPr/>
      </w:pPr>
      <w:r>
        <w:rPr/>
        <w:t>Земли лесного фонда за отчетный период  не изменились, их площадь составила – 78541 га.</w:t>
      </w:r>
    </w:p>
    <w:p>
      <w:pPr>
        <w:pStyle w:val="Normal"/>
        <w:ind w:firstLine="720"/>
        <w:jc w:val="both"/>
        <w:rPr/>
      </w:pPr>
      <w:r>
        <w:rPr/>
        <w:t>Земли водного фонда за отчетный период не изменились, их площадь составила – 3809 га.</w:t>
      </w:r>
    </w:p>
    <w:p>
      <w:pPr>
        <w:pStyle w:val="Normal"/>
        <w:ind w:firstLine="720"/>
        <w:jc w:val="both"/>
        <w:rPr/>
      </w:pPr>
      <w:r>
        <w:rPr/>
        <w:t>Земли запаса за отчетный период уменьшились на 10 га, их площадь составила – 8065 га.</w:t>
      </w:r>
    </w:p>
    <w:p>
      <w:pPr>
        <w:pStyle w:val="Normal"/>
        <w:ind w:firstLine="720"/>
        <w:jc w:val="both"/>
        <w:rPr/>
      </w:pPr>
      <w:r>
        <w:rPr/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/>
        <w:t>В собственности Российской Федерации в течении 2017 года изменений не произошло. Общая площадь земель, зарегистрированных в собственности Российской Федерации на 01.01.2018 года составила 78692 га.</w:t>
      </w:r>
    </w:p>
    <w:p>
      <w:pPr>
        <w:pStyle w:val="Normal"/>
        <w:ind w:firstLine="720"/>
        <w:jc w:val="both"/>
        <w:rPr/>
      </w:pPr>
      <w:r>
        <w:rPr/>
        <w:t>В 2017 году в собственности Кировской области права на земельные участки зарегистрированы на площади 3 га в категории земель населенных пунктов, общая площадь земель зарегистрированных в собственности субъекта РФ  составила 554 га.</w:t>
      </w:r>
    </w:p>
    <w:p>
      <w:pPr>
        <w:pStyle w:val="Normal"/>
        <w:ind w:firstLine="720"/>
        <w:jc w:val="both"/>
        <w:rPr/>
      </w:pPr>
      <w:r>
        <w:rPr/>
        <w:t>В муниципальной собственности за отчетный период зарегистрированы права на земельные участки на общей площади 5768 га. Общая площадь земель, зарегистрированных в муниципальной собственности на 01.01. 2018 года составила 7791 га.</w:t>
      </w:r>
    </w:p>
    <w:p>
      <w:pPr>
        <w:pStyle w:val="Normal"/>
        <w:ind w:firstLine="720"/>
        <w:jc w:val="both"/>
        <w:rPr/>
      </w:pPr>
      <w:r>
        <w:rPr/>
        <w:t>За отчетный период общая площадь земель находящаяся в собственности граждан в целом по муниципальному образованию «Малмыжский район» увеличилась на 5921 га. Общая площадь земельных участков, находящихся в собственности граждан в целом по муниципальному образованию на 01.01.2018 года составила 83113 га.</w:t>
      </w:r>
    </w:p>
    <w:p>
      <w:pPr>
        <w:pStyle w:val="Normal"/>
        <w:ind w:firstLine="720"/>
        <w:jc w:val="both"/>
        <w:rPr/>
      </w:pPr>
      <w:r>
        <w:rPr/>
        <w:t>За отчетный период общая площадь земель находящаяся в собственности юридических лиц в целом по муниципальному образованию «Малмыжский район» увеличилась на 210 га и составила на 01.01.2018 г. 2628 га.</w:t>
      </w:r>
    </w:p>
    <w:p>
      <w:pPr>
        <w:pStyle w:val="Normal"/>
        <w:ind w:firstLine="720"/>
        <w:jc w:val="both"/>
        <w:rPr/>
      </w:pPr>
      <w:r>
        <w:rPr/>
        <w:t>Общая площадь земель в государственной и муниципальной собственности по муниципальному образованию на 01.01.2018 г. составляет 133898 га, в том числе в категории земель сельскохозяйственного назначения 35947 га, в категории земель населенных пунктов 6584 га, в категории земель промышленности 952 га, в категории земель лесного фонда 78541 га, в категории земель водного фонда 3809 га, в категории земель запаса 8065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-эксперт</w:t>
      </w:r>
    </w:p>
    <w:p>
      <w:pPr>
        <w:pStyle w:val="Normal"/>
        <w:rPr/>
      </w:pPr>
      <w:r>
        <w:rPr/>
        <w:t>межмуниципального отдела</w:t>
      </w:r>
    </w:p>
    <w:p>
      <w:pPr>
        <w:pStyle w:val="Normal"/>
        <w:rPr/>
      </w:pPr>
      <w:r>
        <w:rPr/>
        <w:t>по Вятскополянскому,</w:t>
      </w:r>
    </w:p>
    <w:p>
      <w:pPr>
        <w:pStyle w:val="Normal"/>
        <w:rPr>
          <w:sz w:val="28"/>
          <w:szCs w:val="28"/>
        </w:rPr>
      </w:pPr>
      <w:r>
        <w:rPr/>
        <w:t>Малмыжскому районам    Т.Ф.Брат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рес: 612920,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5:00Z</dcterms:created>
  <dc:creator>Делопроизводство</dc:creator>
  <dc:description/>
  <cp:keywords/>
  <dc:language>en-US</dc:language>
  <cp:lastModifiedBy>Владелец</cp:lastModifiedBy>
  <cp:lastPrinted>2018-02-19T14:07:00Z</cp:lastPrinted>
  <dcterms:modified xsi:type="dcterms:W3CDTF">2018-02-19T11:17:00Z</dcterms:modified>
  <cp:revision>6</cp:revision>
  <dc:subject/>
  <dc:title/>
</cp:coreProperties>
</file>