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90 (10) от 26.02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>Земельный участок с кадастровым номером 43:17:380309:345, расположенный по адресу: Кировская область, Малмыжский район, с. Калинино, площадью 1500 кв. метров. Категория земель: земли населенных пунктов. Вид территориальной зоны: 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/>
      </w:pPr>
      <w:r>
        <w:rPr/>
        <w:t>3. Заявления о намерении приобрести земельный участок в аренду принимаются с 27.02.2018 по 30.03.</w:t>
      </w:r>
      <w:bookmarkStart w:id="0" w:name="_GoBack"/>
      <w:bookmarkEnd w:id="0"/>
      <w:r>
        <w:rPr/>
        <w:t>2018.</w:t>
      </w:r>
    </w:p>
    <w:p>
      <w:pPr>
        <w:pStyle w:val="Normal"/>
        <w:ind w:firstLine="708"/>
        <w:jc w:val="both"/>
        <w:rPr/>
      </w:pPr>
      <w:r>
        <w:rPr/>
        <w:t>Заявление подается по утверждённой форме, согласно приложению № 1, 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5.</w:t>
      </w:r>
    </w:p>
    <w:p>
      <w:pPr>
        <w:pStyle w:val="Normal"/>
        <w:ind w:firstLine="708"/>
        <w:jc w:val="both"/>
        <w:rPr/>
      </w:pP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>муниципальным имуществом и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______ 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4"/>
      </w:tblGrid>
      <w:tr>
        <w:trPr/>
        <w:tc>
          <w:tcPr>
            <w:tcW w:w="109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1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 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Я МАЛМЫЖСКОГО РАЙОНА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ИРОВСКОЙ ОБЛАСТИ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от 22.02.2018                                                                                    № 91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предоставления права бесплатного проезда автомобильным транспортом общего пользования на муниципальных маршрутах регулярных перевозок в границах Малмыжского района Кировской области для обучающихся муниципальных общеобразовательных учреждений Малмыжского района Кировской области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В целях социальной поддержки обучающихся образовательных учреждений Малмыжского района, в  соответствии с  </w:t>
      </w:r>
      <w:r>
        <w:rPr>
          <w:color w:val="000000"/>
        </w:rPr>
        <w:t xml:space="preserve">Федеральным законом от 06.10.2003 № 131-ФЗ «Об общих принципах организации местного самоуправления в Российской Федерации», статьей 40 </w:t>
      </w:r>
      <w:r>
        <w:rPr/>
        <w:t>Федерального закона от 29.12.2012 № 273-ФЗ «Об образовании в Российской Федерации», 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</w:t>
      </w:r>
      <w:r>
        <w:rPr>
          <w:color w:val="000000"/>
        </w:rPr>
        <w:t xml:space="preserve"> требования к </w:t>
      </w:r>
      <w:r>
        <w:rPr/>
        <w:t xml:space="preserve">условиям и организации обучения в общеобразовательных учреждениях», </w:t>
      </w:r>
      <w:hyperlink r:id="rId2">
        <w:r>
          <w:rPr>
            <w:rStyle w:val="InternetLink"/>
          </w:rPr>
          <w:t>Уставом</w:t>
        </w:r>
      </w:hyperlink>
      <w:r>
        <w:rPr/>
        <w:t xml:space="preserve"> муниципального образования Малмыжский муниципальный район Кировской области, администрация Малмыжского района ПОСТАНОВЛЯЕТ: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орядок предоставления права бесплатного проезда автомобильным транспортом общего пользования на муниципальных маршрутах регулярных перевозок в границах Малмыжского района Кировской области для обучающихся муниципальных общеобразовательных учреждений Малмыжского района Кировской области  (далее - Порядок)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/>
        <w:t>2. Начальнику управления образования администрации Малмыжского района Остренко В.В.:</w:t>
      </w:r>
    </w:p>
    <w:p>
      <w:pPr>
        <w:pStyle w:val="Normal"/>
        <w:autoSpaceDE w:val="false"/>
        <w:ind w:firstLine="851"/>
        <w:jc w:val="both"/>
        <w:rPr/>
      </w:pPr>
      <w:r>
        <w:rPr/>
        <w:t>2.1. Подготовить муниципальный правовой акт об утверждении перечня образовательных учреждений и перечня маршрутов регулярных перевозок, подпадающих под действие настоящего постановления.</w:t>
      </w:r>
    </w:p>
    <w:p>
      <w:pPr>
        <w:pStyle w:val="Normal"/>
        <w:autoSpaceDE w:val="false"/>
        <w:ind w:firstLine="851"/>
        <w:jc w:val="both"/>
        <w:rPr/>
      </w:pPr>
      <w:r>
        <w:rPr/>
        <w:t>2.2. Обеспечить контроль за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2.1. Исполнением руководителями муниципальных образовательных учреждений настоящего </w:t>
      </w:r>
      <w:hyperlink r:id="rId3">
        <w:r>
          <w:rPr>
            <w:rStyle w:val="InternetLink"/>
          </w:rPr>
          <w:t>Порядка</w:t>
        </w:r>
      </w:hyperlink>
      <w:r>
        <w:rPr/>
        <w:t>.</w:t>
      </w:r>
    </w:p>
    <w:p>
      <w:pPr>
        <w:pStyle w:val="Normal"/>
        <w:autoSpaceDE w:val="false"/>
        <w:ind w:firstLine="851"/>
        <w:jc w:val="both"/>
        <w:rPr/>
      </w:pPr>
      <w:r>
        <w:rPr/>
        <w:t>2.2.2. Организацией выдачи справок обучающимся на право бесплатного проезда.</w:t>
      </w:r>
    </w:p>
    <w:p>
      <w:pPr>
        <w:pStyle w:val="Normal"/>
        <w:autoSpaceDE w:val="false"/>
        <w:ind w:firstLine="851"/>
        <w:jc w:val="both"/>
        <w:rPr/>
      </w:pPr>
      <w:r>
        <w:rPr/>
        <w:t>3. Контроль за выполнением настоящего постановления возложить на первого заместителя главы администрации Малмыжского района Кошкина В.В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4. Настоящее постановление разместить на официальном сайте Малмыжского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5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6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/>
        <w:t>Глава Малмыжского района    В.В. Константинов</w:t>
      </w:r>
    </w:p>
    <w:tbl>
      <w:tblPr>
        <w:tblW w:w="11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95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риложение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УТВЕРЖДЕНЫ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постановлением администрации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Малмыжского район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5295" w:type="dxa"/>
            <w:tcBorders/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от 22.02.2018 № 91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27"/>
      <w:bookmarkEnd w:id="1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права бесплатного проезда автомобильным транспортом общего пользования на муниципальных маршрутах регулярных перевозок в границах Малмыжского района  Кировской области для обучающихся муниципальных общеобразовательных учреждений Малмыжского района Кировской области</w:t>
      </w:r>
    </w:p>
    <w:p>
      <w:pPr>
        <w:pStyle w:val="ConsPlusTitle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разработан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статьей 40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9.12.2012 № 273-ФЗ «Об образовании в Российской Федерации», постановлением Главного государственного санитарного врача Российской Федерации от 29.12.2010 № 189 «Об утверждении СанПиН 2.4.2.2821-10 «Санитарно-эпидемиологическ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ебования к </w:t>
      </w:r>
      <w:r>
        <w:rPr>
          <w:rFonts w:cs="Times New Roman" w:ascii="Times New Roman" w:hAnsi="Times New Roman"/>
          <w:sz w:val="24"/>
          <w:szCs w:val="24"/>
        </w:rPr>
        <w:t>условиям и организации обучения в общеобразовательных учреждениях и определяет условия предоставления бесплатного проезда обучающимся муниципальных общеобразовательных учреждений Малмыжского района Кировской области (далее - обучающиеся) на автомобильном транспорте общего пользования на муниципальных маршрутах регулярных перевозок в границах Малмыжского района Кировской области до места учебы и обратно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предоставления права бесплатного проез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Бесплатный проезд предоставляется индивидуальными предпринимателями, юридическими лицами, осуществляющими предоставление услуг по перевозке пассажиров автомобильным транспортом общего пользования, осуществляющие регулярную перевозку пассажиров, согласно установленных маршрутов в границах Малмыжского района Кировской области с соблюдением тарифов, установленных Региональной службой по тарифам Кировской области (далее – перевозчик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Предоставление бесплатного проезда осуществляется путем предоставления  бесплатного проездного билета, согласно приложению № 1 и </w:t>
      </w:r>
      <w:r>
        <w:rPr>
          <w:rFonts w:cs="Times New Roman" w:ascii="Times New Roman" w:hAnsi="Times New Roman"/>
          <w:sz w:val="24"/>
          <w:szCs w:val="24"/>
          <w:lang w:eastAsia="ar-SA"/>
        </w:rPr>
        <w:t>справки обучающегося</w:t>
      </w:r>
      <w:r>
        <w:rPr>
          <w:rFonts w:cs="Times New Roman" w:ascii="Times New Roman" w:hAnsi="Times New Roman"/>
          <w:sz w:val="24"/>
          <w:szCs w:val="24"/>
        </w:rPr>
        <w:t xml:space="preserve"> на право бесплатного проез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– именная справка), для визуального контроля в </w:t>
      </w:r>
      <w:r>
        <w:rPr>
          <w:rFonts w:cs="Times New Roman" w:ascii="Times New Roman" w:hAnsi="Times New Roman"/>
          <w:sz w:val="24"/>
          <w:szCs w:val="24"/>
        </w:rPr>
        <w:t>автомобильном транспорте общего пользования (далее – транспортное средство)</w:t>
      </w:r>
      <w:r>
        <w:rPr>
          <w:rFonts w:cs="Times New Roman" w:ascii="Times New Roman" w:hAnsi="Times New Roman"/>
          <w:color w:val="000000"/>
          <w:sz w:val="24"/>
          <w:szCs w:val="24"/>
        </w:rPr>
        <w:t>, согласно приложениям № 1 и № 2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аво бесплатного проезда распространяется на обучающихся, проживающих в сельском населенном пункте в границах Малмыжского района Кировской области, в котором отсутствует возможность предоставления начального общего, основного общего, среднего общего образования, до ближайшего муниципального образовательного учреждения и предоставляется автомобильным транспортом общего пользования  на муниципальных маршрутах регулярных перевозок в границах Малмыжского района Кировской области, утверждаемым постановлением администрации Малмыжского район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Бесплатный проездной билет обучающегося представляет собой проездной билет на бумажном носителе с наименованием общеобразовательного учреждения, фамилией, именем, отчеством обучающегося, номером класса обучающегося, маршрутом следования транспортного средства.</w:t>
      </w:r>
    </w:p>
    <w:p>
      <w:pPr>
        <w:pStyle w:val="Normal"/>
        <w:shd w:fill="FFFFFF" w:val="clear"/>
        <w:ind w:firstLine="851"/>
        <w:rPr>
          <w:color w:val="000000"/>
        </w:rPr>
      </w:pPr>
      <w:r>
        <w:rPr>
          <w:color w:val="000000"/>
        </w:rPr>
        <w:t>3. Порядок выдачи бесплатных проездных билетов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3.1. Бесплатный проездной билет предоставляется обучающимся на учебный год и действителен с 01 сентября по 31 мая текущего года – для обучающихся 1 – 8 и 10 классов, и с 01 сентября по 20 июня текущего года – для обучающихся 9 и 11 класс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3.2. Для получения именной справки от управления образования администрации Малмыжского района  (далее – управление образования), на основании которой выдаются общеобразовательным учреждением  бесплатные проездные билеты директор общеобразовательного учреждения, не позднее 20 августа текущего года представляет в управление образования администрации Малмыжского района приказ по общеобразовательному учреждению об утверждении списка обучающихся, нуждающихся в предоставлении бесплатного проездного билета от места жительства</w:t>
      </w:r>
      <w:r>
        <w:rPr/>
        <w:t xml:space="preserve"> в сельском населенном пункте в границах Малмыжского района Кировской области, в котором отсутствует возможность предоставления начального общего, основного общего, среднего общего образования</w:t>
      </w:r>
      <w:r>
        <w:rPr>
          <w:color w:val="000000"/>
        </w:rPr>
        <w:t xml:space="preserve"> до ближайшего места учебы и обратно. К приказу прилагается список, фотографии вышеуказанных обучающихся, и заявка на получение именных справок, согласно Приложению № 3, в которой указываются следующие сведения: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3.2.1. Фамилия, имя и отчество обучающегося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3.2.2. Номер класса обучающегося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3.2.3. Наименование маршрута следования транспортного средства для каждого обучающегося от места жительства до общеобразовательного учреждения с указанием наименования населенных пунктов (начального и конечного);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3.2.4. 5-ти или 6-ти дневная учебная неделя установленная для обучающегос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3.3. Приказ, список обучающихся и заявка на получение именных справок составляются общеобразовательным учреждением на </w:t>
      </w:r>
      <w:r>
        <w:rPr/>
        <w:t>каждый учебный год.</w:t>
      </w:r>
    </w:p>
    <w:p>
      <w:pPr>
        <w:pStyle w:val="Normal"/>
        <w:shd w:fill="FFFFFF" w:val="clear"/>
        <w:ind w:firstLine="851"/>
        <w:jc w:val="both"/>
        <w:rPr/>
      </w:pPr>
      <w:r>
        <w:rPr/>
        <w:t>3.4. В случае необходимости в течение учебного года (прием новых обучающихся, изменение места жительства обучающегося, ут</w:t>
      </w:r>
      <w:r>
        <w:rPr>
          <w:color w:val="000000"/>
        </w:rPr>
        <w:t xml:space="preserve">раты </w:t>
      </w:r>
      <w:r>
        <w:rPr/>
        <w:t>именной справки) директор общеобразовательного учреждения представляет в управление образования дополнительные приказ, список, фотографии обучающихся и заявку на получение именных справок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3.5. Сотрудник управления образования проводит проверку соответствия документов, представленных </w:t>
      </w:r>
      <w:r>
        <w:rPr/>
        <w:t>директором общеобразовательного учреждения,</w:t>
      </w:r>
      <w:r>
        <w:rPr>
          <w:color w:val="000000"/>
        </w:rPr>
        <w:t xml:space="preserve"> требованиям разделов 2, 3 настоящего Порядка, оформляет именную справку, заполняя фамилию, имя, отчество обучающегося, класс обучения обучающегося, маршрут следования транспортного средства, а также вклеивает фотографию обучающегося и выдает под роспись именные справки директору общеобразовательного учреждения либо лицу, действующему на основании доверенности, выданной директором общеобразовательного учрежд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3.6. Ответственный сотрудник общеобразовательного учреждения, назначаемый приказом директора общеобразовательного учреждения (далее -сотрудник учреждения), оформляет бесплатные проездные билеты, заполняя фамилию, имя, отчество обучающегося, наименование общеобразовательного учреждения, класс обучения обучающегося, маршрут следования транспортного средства для каждого обучающегося от места жительства до общеобразовательного учреждения с указанием наименования населенных пунктов (начального и конечного)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3.7. Сотрудник учреждения  выдает именные справки под роспись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8. </w:t>
      </w:r>
      <w:r>
        <w:rPr>
          <w:rFonts w:cs="Times New Roman" w:ascii="Times New Roman" w:hAnsi="Times New Roman"/>
          <w:sz w:val="24"/>
          <w:szCs w:val="24"/>
        </w:rPr>
        <w:t>Выдача билетов обучающимся производится  образовательным учреждением ежемесячно до начала очередного учебного месяца исходя из количества необходимых поездок в месяце под роспись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В случае непосещения учебных занятий обучающийся обязан сдать билеты в образовательное учреждение до 5 числа месяца, следующего за расчетны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Запрещается передавать билет другому лицу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Изготовление и использование поддельного билета преследуется по закону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3.12. В случае утраты именной справки обучающийся должен незамедлительно сообщить об этом директору общеобразовательного учреждения, который </w:t>
      </w:r>
      <w:r>
        <w:rPr/>
        <w:t>представляет в управление образования дополнительные приказ и заявку на получение именной справки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 xml:space="preserve">3.13. В случае утраты бесплатного проездного билета обучающийся должен незамедлительно сообщить об этом директору общеобразовательного учреждения, который дает указание ответственному сотруднику учреждения о выдаче дополнительного </w:t>
      </w:r>
      <w:r>
        <w:rPr/>
        <w:t>бесплатного проездного билета.</w:t>
      </w:r>
    </w:p>
    <w:p>
      <w:pPr>
        <w:pStyle w:val="ConsPlusNormal1"/>
        <w:numPr>
          <w:ilvl w:val="0"/>
          <w:numId w:val="0"/>
        </w:numPr>
        <w:ind w:left="1134" w:hanging="283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нности управления образования администрации Малмыжского района:</w:t>
      </w:r>
    </w:p>
    <w:p>
      <w:pPr>
        <w:pStyle w:val="Normal"/>
        <w:shd w:fill="FFFFFF" w:val="clear"/>
        <w:ind w:firstLine="851"/>
        <w:jc w:val="both"/>
        <w:rPr/>
      </w:pPr>
      <w:r>
        <w:rPr/>
        <w:t>4.1</w:t>
      </w:r>
      <w:r>
        <w:rPr>
          <w:color w:val="000000"/>
        </w:rPr>
        <w:t>. Ведение единого учета обучающихся, имеющих право бесплатного проезда на автомобильном транспорте общего пользования на муниципальных маршрутах регулярных перевозок в границах Малмыжского района  Кировской обла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4.2.</w:t>
      </w:r>
      <w:r>
        <w:rPr/>
        <w:t xml:space="preserve"> Изготовление именной справки.</w:t>
      </w:r>
    </w:p>
    <w:p>
      <w:pPr>
        <w:pStyle w:val="ConsPlusNormal1"/>
        <w:numPr>
          <w:ilvl w:val="0"/>
          <w:numId w:val="0"/>
        </w:numPr>
        <w:ind w:firstLine="851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язанности образовательного учреждения:</w:t>
      </w:r>
    </w:p>
    <w:p>
      <w:pPr>
        <w:pStyle w:val="Normal"/>
        <w:shd w:fill="FFFFFF" w:val="clear"/>
        <w:ind w:firstLine="851"/>
        <w:jc w:val="both"/>
        <w:rPr/>
      </w:pPr>
      <w:r>
        <w:rPr/>
        <w:t>5.1</w:t>
      </w:r>
      <w:r>
        <w:rPr>
          <w:color w:val="000000"/>
        </w:rPr>
        <w:t>. Изготовление и своевременное обеспечение обучающихся бесплатными проездными билетами.</w:t>
      </w:r>
    </w:p>
    <w:p>
      <w:pPr>
        <w:pStyle w:val="Normal"/>
        <w:shd w:fill="FFFFFF" w:val="clear"/>
        <w:ind w:firstLine="851"/>
        <w:jc w:val="both"/>
        <w:rPr>
          <w:color w:val="000000"/>
        </w:rPr>
      </w:pPr>
      <w:r>
        <w:rPr>
          <w:color w:val="000000"/>
        </w:rPr>
        <w:t>5.2. Организация приема, хранения и учета бесплатных проездных биле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5.3. Заключение с перевозчиком договор о компенсации затрат в связи с оказание</w:t>
      </w:r>
      <w:r>
        <w:rPr/>
        <w:t>м услуг по перевозке обучающихся образовательных учреждени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оплаты бесплатного проезда</w:t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6.1. Перевозчик ежемесячно до 10 числа месяца, следующего за расчетным предоставляет  в образовательное учреждение акты выполненных работ, с предъявлением бесплатных проездных билетов и отчета- сверки </w:t>
      </w:r>
      <w:r>
        <w:rPr>
          <w:color w:val="000000"/>
        </w:rPr>
        <w:t>о количестве предоставленных  бесплатных проездных билетов для проезда от места жительства до места обучения   согласно приложению № 4, счет (счет-фактуру) для оплаты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>6.2. Образовательное учреждение осуществляет проверку представленных документов и, в случае положительного заключения, производит оплату согласно условиям</w:t>
      </w:r>
      <w:r>
        <w:rPr/>
        <w:t xml:space="preserve"> договор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3032"/>
      </w:tblGrid>
      <w:tr>
        <w:trPr/>
        <w:tc>
          <w:tcPr>
            <w:tcW w:w="78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Порядку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4"/>
        <w:gridCol w:w="1302"/>
        <w:gridCol w:w="4368"/>
      </w:tblGrid>
      <w:tr>
        <w:trPr>
          <w:trHeight w:val="1739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ТАП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авления образования администрации Малмыжского района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firstLine="360"/>
              <w:rPr/>
            </w:pPr>
            <w:r>
              <w:rPr/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ФОТО</w:t>
            </w:r>
          </w:p>
          <w:p>
            <w:pPr>
              <w:pStyle w:val="Normal"/>
              <w:rPr/>
            </w:pPr>
            <w:r>
              <w:rPr/>
              <w:t>учащегося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Справка №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Дана _____________________________________________________________, в том, что он (она) действительно является учащимся (учащейся) ________класса ____________________________________________________________________ (наименование образовательного учреждения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Справка выдана для бесплатного проездного билета по маршруту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 __________________________________(место жительств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о__________________________________(общеобразовательное учреждение)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Действительна  с _________________ по _______________ при ___________ ти дневной учебной неделе (за исключением каникулярного времени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чальник управления образования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администрации Малмыжского района </w:t>
      </w:r>
      <w:r>
        <w:rPr/>
        <w:t>_________________ (________________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3032"/>
      </w:tblGrid>
      <w:tr>
        <w:trPr/>
        <w:tc>
          <w:tcPr>
            <w:tcW w:w="78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>к Порядку</w:t>
            </w:r>
          </w:p>
        </w:tc>
      </w:tr>
    </w:tbl>
    <w:p>
      <w:pPr>
        <w:pStyle w:val="Normal"/>
        <w:autoSpaceDE w:val="false"/>
        <w:jc w:val="center"/>
        <w:rPr>
          <w:bCs/>
        </w:rPr>
      </w:pPr>
      <w:r>
        <w:rPr>
          <w:bCs/>
        </w:rPr>
        <w:t>ТАЛОН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право бесплатного проезда</w:t>
      </w:r>
    </w:p>
    <w:p>
      <w:pPr>
        <w:pStyle w:val="Normal"/>
        <w:autoSpaceDE w:val="false"/>
        <w:jc w:val="center"/>
        <w:rPr/>
      </w:pPr>
      <w:r>
        <w:rPr/>
        <w:t>автомобильным транспортом общего пользования</w:t>
      </w:r>
    </w:p>
    <w:p>
      <w:pPr>
        <w:pStyle w:val="Normal"/>
        <w:autoSpaceDE w:val="false"/>
        <w:ind w:firstLine="540"/>
        <w:jc w:val="both"/>
        <w:rPr/>
      </w:pPr>
      <w:r>
        <w:rPr/>
        <w:t>Бланк талона имеет размер 50 x 50 мм, содержит одну страницу и выполнен на цветной бумаг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5457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ТАЛОН            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на право БЕСПЛАТНОГО проезда  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автомобильным  транспортом общего    пользования  по маршруту:        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___________________________________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от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(начальный пункт)_______________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до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(конечный пункт)________________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ФИО обучающегося____________________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наименование образовательной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 xml:space="preserve">организации______________________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класс обуч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Штамп                                 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pacing w:before="0" w:after="60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ТАЛОН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на право БЕСПЛАТНОГО проезда  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автомобильным  транспортом общего    пользования  по маршруту:        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___________________________________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от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(начальный пункт)_______________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до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(конечный пункт)________________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rPr/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ФИО обучающегося___________________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наименование образовательной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 xml:space="preserve">организации______________________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  <w:t xml:space="preserve">                                                                         </w:t>
            </w:r>
          </w:p>
          <w:p>
            <w:pPr>
              <w:pStyle w:val="Heading1"/>
              <w:keepNext w:val="false"/>
              <w:autoSpaceDE w:val="false"/>
              <w:spacing w:before="0" w:after="60"/>
              <w:jc w:val="both"/>
              <w:rPr/>
            </w:pPr>
            <w:r>
              <w:rPr>
                <w:rFonts w:eastAsia="Courier New" w:cs="Courier New" w:ascii="Courier New" w:hAnsi="Courier New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  <w:u w:val="single"/>
              </w:rPr>
              <w:t>класс обуч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 xml:space="preserve">Штамп                                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spacing w:before="0" w:after="60"/>
              <w:jc w:val="both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spacing w:before="0" w:after="60"/>
              <w:jc w:val="center"/>
              <w:rPr>
                <w:rFonts w:ascii="Courier New" w:hAnsi="Courier New" w:cs="Courier Ne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3032"/>
      </w:tblGrid>
      <w:tr>
        <w:trPr>
          <w:trHeight w:val="284" w:hRule="atLeast"/>
        </w:trPr>
        <w:tc>
          <w:tcPr>
            <w:tcW w:w="78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  <w:p>
            <w:pPr>
              <w:pStyle w:val="Normal"/>
              <w:rPr/>
            </w:pPr>
            <w:r>
              <w:rPr/>
              <w:t>к Порядку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/>
        <w:t>Заявк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___________________________ (Наименование образовательного учреждения)</w:t>
      </w:r>
    </w:p>
    <w:p>
      <w:pPr>
        <w:pStyle w:val="Normal"/>
        <w:shd w:fill="FFFFFF" w:val="clear"/>
        <w:jc w:val="center"/>
        <w:rPr/>
      </w:pPr>
      <w:r>
        <w:rPr/>
        <w:t>на получение справок обучающимся общеобразовательного учреждения на получение бесплатного проездного билета по маршруту___________________________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"/>
        <w:gridCol w:w="5141"/>
        <w:gridCol w:w="1777"/>
        <w:gridCol w:w="3203"/>
      </w:tblGrid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</w:tr>
      <w:tr>
        <w:trPr>
          <w:trHeight w:val="50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 _______________ти дневной учебной неделе для обучающихся.</w:t>
      </w:r>
    </w:p>
    <w:p>
      <w:pPr>
        <w:pStyle w:val="Normal"/>
        <w:shd w:fill="FFFFFF" w:val="clear"/>
        <w:rPr/>
      </w:pPr>
      <w:r>
        <w:rPr/>
        <w:t>Руководитель ________________________(ФИО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3032"/>
      </w:tblGrid>
      <w:tr>
        <w:trPr/>
        <w:tc>
          <w:tcPr>
            <w:tcW w:w="788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2" w:type="dxa"/>
            <w:tcBorders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>к Порядку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тчет-сверк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 количестве предоставленных  бесплатных проездных билетов для проезда от места жительства до места обучен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о маршруту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За ______________ </w:t>
      </w:r>
      <w:r>
        <w:rPr/>
        <w:t>месяц 20___г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3062"/>
        <w:gridCol w:w="1906"/>
        <w:gridCol w:w="1639"/>
        <w:gridCol w:w="1906"/>
        <w:gridCol w:w="1703"/>
      </w:tblGrid>
      <w:tr>
        <w:trPr/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едставленных справок учащимися общеобразовательных учреждений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актически предоставленных бесплатных проездных билетов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образовательной организации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еревозчик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образовательной организации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еревозчика</w:t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 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наименование образовательного учрежд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 (ФИО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т _________________________________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наименование юридического лица-перевозчик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 (ФИ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4"/>
      <w:headerReference w:type="first" r:id="rId5"/>
      <w:type w:val="nextPage"/>
      <w:pgSz w:w="11906" w:h="16838"/>
      <w:pgMar w:left="567" w:right="425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5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5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5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5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5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5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basedOn w:val="Style5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basedOn w:val="Style5"/>
    <w:qFormat/>
    <w:rPr>
      <w:spacing w:val="9"/>
      <w:shd w:fill="FFFFFF" w:val="clear"/>
    </w:rPr>
  </w:style>
  <w:style w:type="character" w:styleId="0pt">
    <w:name w:val="Основной текст + Интервал 0 pt"/>
    <w:basedOn w:val="Style2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F6D996025FECEAD781B4806D2E01E094B9F2AAC8977E9D30A310855EAF5B5204Q7b6K" TargetMode="External"/><Relationship Id="rId3" Type="http://schemas.openxmlformats.org/officeDocument/2006/relationships/hyperlink" Target="consultantplus://offline/ref=DBD844808B5CD83E55A3502BACD4B1DE9EF45D01F5EFA566FECB46FD08ABE9EB0D48B4EC8C607AC15B777Dj8f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11:00Z</dcterms:created>
  <dc:creator>Делопроизводство</dc:creator>
  <dc:description/>
  <cp:keywords/>
  <dc:language>en-US</dc:language>
  <cp:lastModifiedBy>Владелец</cp:lastModifiedBy>
  <cp:lastPrinted>2018-02-28T09:44:00Z</cp:lastPrinted>
  <dcterms:modified xsi:type="dcterms:W3CDTF">2018-02-28T07:41:00Z</dcterms:modified>
  <cp:revision>3</cp:revision>
  <dc:subject/>
  <dc:title/>
</cp:coreProperties>
</file>