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1 (11) от 02.03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1.03.2018                                                                                 № 102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40301:14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40301:149, расположенного по адресу: Кировская область, район Малмыжский, д. Кошай, ул. Зеленая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1.03.2018 № 102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40301:149, расположенного по адресу: Кировская область, район Малмыжский, д. Кошай, ул. Зеленая  для ведения личного подсобного хозяйства  сроком на 2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     адрес:     612920,     Кировская    область,     г.     Малмыж,         ул. Чернышевского, 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340301:149 проводится 04.04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340301:149 площадью 4028 кв. метров,  расположенного по  адресу:  Кировская  область,  район  Малмыжский, д. Кошай, ул. Зеленая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122,76 (две тысячи сто двадцать два) рубля 76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63,68 (шестьдесят три) рубля 68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 Задаток для участия в аукционе определен в размере 20% начальной цены предмета   аукциона   и  составляет  424,55  (четыреста  двадцать  четыре)  рубля  5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               г.  Киров,   БИК   043304001,   ИНН   4317001480,   КПП   431701001,  КБК 00000000000000000000 задаток должен поступить на указанный счет не позднее 02.04.2018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3.03.2018 по 02.04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   Рассмотрение заявок на участие в аукционе  производится 03.04.2018.   10-00 часов   на   заседании   аукционной    комиссии   по   адресу:   Кировская   область, г. Малмыж, ул. Чернышевского, 2а, каб. 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 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2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  <w:t>Претендент (физическое лицо):</w:t>
      </w:r>
    </w:p>
    <w:p>
      <w:pPr>
        <w:pStyle w:val="Normal"/>
        <w:rPr/>
      </w:pPr>
      <w:r>
        <w:rPr/>
        <w:t>Ф.И.О./Наименование претендента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Реквизиты документа, удостоверяющего личность 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Прошу принять заявку на участие в а</w:t>
      </w:r>
      <w:r>
        <w:rPr>
          <w:bCs/>
        </w:rPr>
        <w:t>укционе на право заключения договора аренды</w:t>
      </w:r>
      <w:r>
        <w:rPr/>
        <w:t xml:space="preserve"> земельного участка с кадастровым номером 43:17:340301:149, расположенного по адресу: Кировская область, район Малмыжский, д. Кошай, ул. Зеленая для ведения личного подсобного хозяйства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Heading1"/>
        <w:widowControl w:val="false"/>
        <w:suppressAutoHyphens w:val="tru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40301:14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Кошай, ул. Зеле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4028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1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basedOn w:val="Style5"/>
    <w:qFormat/>
    <w:rPr>
      <w:spacing w:val="9"/>
      <w:shd w:fill="FFFFFF" w:val="clear"/>
    </w:rPr>
  </w:style>
  <w:style w:type="character" w:styleId="0pt">
    <w:name w:val="Основной текст + Интервал 0 pt"/>
    <w:basedOn w:val="Style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30:00Z</dcterms:created>
  <dc:creator>Делопроизводство</dc:creator>
  <dc:description/>
  <cp:keywords/>
  <dc:language>en-US</dc:language>
  <cp:lastModifiedBy>Владелец</cp:lastModifiedBy>
  <cp:lastPrinted>2018-02-28T09:44:00Z</cp:lastPrinted>
  <dcterms:modified xsi:type="dcterms:W3CDTF">2018-03-12T13:53:00Z</dcterms:modified>
  <cp:revision>4</cp:revision>
  <dc:subject/>
  <dc:title/>
</cp:coreProperties>
</file>