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93 (13) от 20.03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hanging="720"/>
        <w:jc w:val="center"/>
        <w:outlineLvl w:val="2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12.03.2018                                                                                       № 128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. Малмыж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A;Arial Unicode MS"/>
          <w:b/>
        </w:rPr>
        <w:t>Об автомобильных дорогах общего пользования местного значения Малмыжского района Киров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целях реализации </w:t>
      </w:r>
      <w:hyperlink r:id="rId2">
        <w:r>
          <w:rPr>
            <w:rStyle w:val="InternetLink"/>
          </w:rPr>
          <w:t>статьи 5</w:t>
        </w:r>
      </w:hyperlink>
      <w:r>
        <w:rPr/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Малмыжского района ПОСТАНОВЛЯЕ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критерии отнесения автомобильных дорог общего пользования к автомобильным дорогам общего пользования местного значения Малмыжского района Кировской области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53">
        <w:r>
          <w:rPr>
            <w:rStyle w:val="InternetLink"/>
          </w:rPr>
          <w:t>Порядок</w:t>
        </w:r>
      </w:hyperlink>
      <w:r>
        <w:rPr/>
        <w:t xml:space="preserve"> включения автомобильных дорог в перечень автомобильных дорог общего пользования местного значения Малмыжского района Кировской области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r>
        <w:rPr>
          <w:rFonts w:eastAsia="A;Arial Unicode MS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A;Arial Unicode MS"/>
        </w:rPr>
      </w:pPr>
      <w:r>
        <w:rPr>
          <w:rFonts w:eastAsia="A;Arial Unicode MS"/>
        </w:rPr>
        <w:t>4. Разместить настоящее постановление в информационно-телекоммуникационной сети «Интернет» на официальном сайте Малмыжского район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A;Arial Unicode MS"/>
          <w:lang w:eastAsia="ar-SA"/>
        </w:rPr>
      </w:pPr>
      <w:r>
        <w:rPr>
          <w:rFonts w:eastAsia="Times New Roman"/>
          <w:lang w:eastAsia="ar-SA"/>
        </w:rPr>
        <w:t xml:space="preserve">        </w:t>
      </w:r>
      <w:r>
        <w:rPr>
          <w:rFonts w:eastAsia="A;Arial Unicode MS"/>
          <w:lang w:eastAsia="ar-SA"/>
        </w:rPr>
        <w:t>5. Постановление вступает в силу  после его официального опубликования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A;Arial Unicode MS"/>
          <w:lang w:eastAsia="ar-SA"/>
        </w:rPr>
      </w:pPr>
      <w:r>
        <w:rPr>
          <w:rFonts w:eastAsia="A;Arial Unicode MS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;Arial Unicode MS"/>
        </w:rPr>
        <w:t xml:space="preserve">Глава Малмыжского района    </w:t>
      </w:r>
      <w:r>
        <w:rPr/>
        <w:t>В.В. Константинов</w:t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77"/>
      </w:tblGrid>
      <w:tr>
        <w:trPr>
          <w:trHeight w:val="1412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outlineLvl w:val="0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rFonts w:eastAsia="A;Arial Unicode MS"/>
                <w:bCs/>
                <w:kern w:val="2"/>
                <w:lang w:eastAsia="ar-SA"/>
              </w:rPr>
            </w:pPr>
            <w:r>
              <w:rPr>
                <w:rFonts w:eastAsia="A;Arial Unicode MS"/>
                <w:bCs/>
                <w:kern w:val="2"/>
                <w:lang w:eastAsia="ar-SA"/>
              </w:rPr>
              <w:t>Приложение № 1</w:t>
            </w:r>
          </w:p>
          <w:p>
            <w:pPr>
              <w:pStyle w:val="Normal"/>
              <w:suppressAutoHyphens w:val="true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постановлением  администрации Малмыжского района</w:t>
            </w:r>
          </w:p>
          <w:p>
            <w:pPr>
              <w:pStyle w:val="Normal"/>
              <w:suppressAutoHyphens w:val="true"/>
              <w:rPr>
                <w:rFonts w:eastAsia="A;Arial Unicode MS"/>
                <w:lang w:eastAsia="ar-SA"/>
              </w:rPr>
            </w:pPr>
            <w:r>
              <w:rPr>
                <w:rFonts w:eastAsia="A;Arial Unicode MS"/>
                <w:lang w:eastAsia="ar-SA"/>
              </w:rPr>
              <w:t>от 12.03.2018 № 12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тнесения автомобильных дорог общего пользования к автомобильным дорогам общего пользования местного значения Малмыжского района Кировской обла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автомобильным дорогам общего пользования местного значения Малмыжского района Кировской области относятся автомобильные дороги и их участки (далее – районные автомобильные дороги), соответствующие одному из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Автомобильные дороги общего пользования местного значения, обеспечивающие связь административного центра Малмыжского района Кировской области с административными центрами сельских поселений Малмыжского района Кировской области, не являющиеся автомобильными дорогами регионального и федераль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Автомобильные дороги общего пользования местного значения, обеспечивающие связь административных центров городского и сельских поселений Малмыжского района Кировской области между собой, не являющиеся автомобильными дорогами регионального и федераль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Автомобильные дороги общего пользования местного значения, соединяющие между собой районные автомобильные дороги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Автомобильные дороги общего пользования местного значения, являющиеся  подъездами к населенным пунктам, соединяющие автомобильные дороги общего пользования федерального и (или) регионального или межмуниципального значения Кировской области и автомобильных дорог общего пользования местного значения в границах населенных пунктов сельского поселения.</w:t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77"/>
      </w:tblGrid>
      <w:tr>
        <w:trPr>
          <w:trHeight w:val="1412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ind w:left="708" w:hanging="141"/>
              <w:jc w:val="both"/>
              <w:rPr/>
            </w:pPr>
            <w:r>
              <w:rPr/>
              <w:t>постановлением администрации    Малмыжск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т 12.03.2018 № 12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включения автомобильных дорог в перечень автомобильных дорог общего пользования местного значения Малмыжского района Киров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орядок включения автомобильных дорог в перечень автомобильных дорог общего пользования местного значения Малмыжского района Кировской области (далее - Порядок) определяет процедуру включения в п</w:t>
      </w:r>
      <w:hyperlink w:anchor="P119">
        <w:r>
          <w:rPr>
            <w:rStyle w:val="InternetLink"/>
          </w:rPr>
          <w:t>еречень</w:t>
        </w:r>
      </w:hyperlink>
      <w:r>
        <w:rPr/>
        <w:t xml:space="preserve"> автомобильных дорог общего пользования местного значения Малмыжского района Кировской области (далее - перечень), утвержденный настоящи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Подготовка предложений по включению автомобильных дорог общего пользования 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осуществляется в соответствии с критериями отнесения автомобильных дорог общего пользования к автомобильным дорогам общего пользования местного значения Малмыжского района Кировской области (далее - критерии), утвержденными настоящим постановлением.</w:t>
      </w:r>
    </w:p>
    <w:p>
      <w:pPr>
        <w:pStyle w:val="Normal"/>
        <w:widowControl w:val="false"/>
        <w:autoSpaceDE w:val="false"/>
        <w:ind w:left="1134" w:hanging="425"/>
        <w:jc w:val="both"/>
        <w:rPr>
          <w:b/>
          <w:b/>
        </w:rPr>
      </w:pPr>
      <w:r>
        <w:rPr>
          <w:b/>
        </w:rPr>
        <w:t xml:space="preserve">2. Подготовка предложений по включению автомобильных дорог в </w:t>
      </w:r>
      <w:hyperlink w:anchor="P119">
        <w:r>
          <w:rPr>
            <w:rStyle w:val="InternetLink"/>
            <w:b/>
          </w:rPr>
          <w:t>перечень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Предложения по включению автомобильных дорог и их участков (далее - автомобильные дороги)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формирует отдел по архитектуре, строительству и ЖКИ администрации Малмыжского района (далее – Отде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ложения в Отдел по включению автомобильных дорог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могут вноситься органами исполнительной власти Кировской области и органами местного самоуправления муниципальных образований Малмыжского района Кировской области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3. В случае, если предложение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подготовлено по автомобильной дороге, которая проходит по территории двух и более муниципальных образований Малмыжского района Кировской области, оно вносится совместно соответствующими органами местного самоуправления муниципальных образований Малмыжского района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4. Предложения по включению автомобильных дорог в </w:t>
      </w:r>
      <w:hyperlink w:anchor="P119">
        <w:r>
          <w:rPr>
            <w:rStyle w:val="InternetLink"/>
          </w:rPr>
          <w:t>перечень</w:t>
        </w:r>
      </w:hyperlink>
      <w:r>
        <w:rPr/>
        <w:t>, в том числе по вновь построенным автомобильным дорогам, представляются Отделом в инициативном порядке в отдел по управлению имуществом и земельными ресурсами администрации Малмыжского района для подготовки решения в районную Думу Малмыжского района Кировской области о даче согласия на принятие автомобильной дороги в муниципальную собственность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Основанием для включения или исключения автомобильной дороги из </w:t>
      </w:r>
      <w:hyperlink w:anchor="P119">
        <w:r>
          <w:rPr>
            <w:rStyle w:val="InternetLink"/>
          </w:rPr>
          <w:t>перечня</w:t>
        </w:r>
      </w:hyperlink>
      <w:r>
        <w:rPr/>
        <w:t xml:space="preserve">, а также для корректировки данных </w:t>
      </w:r>
      <w:hyperlink w:anchor="P119">
        <w:r>
          <w:rPr>
            <w:rStyle w:val="InternetLink"/>
          </w:rPr>
          <w:t>перечня</w:t>
        </w:r>
      </w:hyperlink>
      <w:r>
        <w:rPr/>
        <w:t xml:space="preserve">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1. Акты органов государственной власти, органов местного самоуправления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2. Акты приемочной комиссии о приемке в эксплуатацию законченного строительством объекта, построенного за счет средств бюджета Малмыжского района, средств  муниципальных унитарных предприятий Малмыжского района и муниципальных учреждений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3. Договоры купли-продажи, мены, дарения, иные гражданско-правовые догово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4. Решения суда, вступившие в законн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5. Иные документы, предусмотренные действующим законодательством.</w:t>
      </w:r>
    </w:p>
    <w:p>
      <w:pPr>
        <w:pStyle w:val="Normal"/>
        <w:widowControl w:val="false"/>
        <w:autoSpaceDE w:val="false"/>
        <w:ind w:left="1134" w:hanging="425"/>
        <w:jc w:val="both"/>
        <w:rPr>
          <w:b/>
          <w:b/>
        </w:rPr>
      </w:pPr>
      <w:bookmarkStart w:id="0" w:name="P77"/>
      <w:bookmarkEnd w:id="0"/>
      <w:r>
        <w:rPr>
          <w:b/>
        </w:rPr>
        <w:t xml:space="preserve">3. Документы, представляемые при направлении предложений по включению автомобильной дороги в </w:t>
      </w:r>
      <w:hyperlink w:anchor="P119">
        <w:r>
          <w:rPr>
            <w:rStyle w:val="InternetLink"/>
            <w:b/>
          </w:rPr>
          <w:t>перечень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 Предложения по включению автомобильных дорог в </w:t>
      </w:r>
      <w:hyperlink w:anchor="P119">
        <w:r>
          <w:rPr>
            <w:rStyle w:val="InternetLink"/>
          </w:rPr>
          <w:t>перечень</w:t>
        </w:r>
      </w:hyperlink>
      <w:r>
        <w:rPr/>
        <w:t>, направляемые заявителем в форме заявлений в Отдел, должны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1. Наименование и месторасположение автомобильной доро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2. Наименование лица, осуществляющего управление автомобильной дорог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3. Соответствие автомобильной дороги </w:t>
      </w:r>
      <w:hyperlink w:anchor="P33">
        <w:r>
          <w:rPr>
            <w:rStyle w:val="InternetLink"/>
          </w:rPr>
          <w:t>критерия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4. Соответствие автомобильной дороги техническим требованиям, предъявляемым к автомобильным дорог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5. Обоснование необходимости включения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6. Протяженность автомобильной дороги, в том числе в границах поселений Малмыжского района Кировской области, с детализацией по каждому из населенных пун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7. Данные бухгалтерского учета и отчетности по автомобильной дорог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К заявлению должны прилагать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Технический паспорт автомобильной дороги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Выписка из реестра государственного (муниципального) имущества, содержащая сведения об автомобильных дорогах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 Выписка из Единого государственного реестра прав на недвижимое имущество и сделок с ним о зарегистрированных правах на предлагаемое к передаче недвижимое имущество, в том числе о зарегистрированных правах на занимаемые им земельные учас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Документы, подтверждающие право собственности муниципального образования на предлагаемые к передаче земельные участки (в случае отсутствия сведений о зарегистрированных правах в Едином государственном реестре прав на недвижимое имущество и сделок с ни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5. Документы, подтверждающие включение автомобильной дороги в программу развития приоритетных отраслей экономики.</w:t>
      </w:r>
      <w:bookmarkStart w:id="1" w:name="P101"/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6. Копии правоустанавливающих документов, подтверждающих, что предлагаемое к передаче имущество принадлежит на праве хозяйственного ведения или оперативного управления государственному (муниципальному) унитарному предприятию или государственному (муниципальному) учреждению соответственно (в случае отсутствия сведений о зарегистрированных правах в Едином государственном реестре прав на недвижимое имущество и сделок с ним), а также копия документации по техническому учету (инвентаризации) имущества автомобильной дороги и кадастровому учету, занимаемых автомобильных дорог общего пользования земельных участков на всем протяжении предлагаемого маршрута.</w:t>
      </w:r>
    </w:p>
    <w:p>
      <w:pPr>
        <w:pStyle w:val="Normal"/>
        <w:widowControl w:val="false"/>
        <w:autoSpaceDE w:val="false"/>
        <w:ind w:left="993" w:hanging="284"/>
        <w:jc w:val="both"/>
        <w:rPr>
          <w:b/>
          <w:b/>
        </w:rPr>
      </w:pPr>
      <w:r>
        <w:rPr>
          <w:b/>
        </w:rPr>
        <w:t xml:space="preserve">4. Рассмотрение предложений по включению автомобильной дороги в </w:t>
      </w:r>
      <w:hyperlink w:anchor="P119">
        <w:r>
          <w:rPr>
            <w:rStyle w:val="InternetLink"/>
            <w:b/>
          </w:rPr>
          <w:t>перечень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Рассмотрение Отделом предложений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осуществляется на основании сведений и документов, указанных в </w:t>
      </w:r>
      <w:hyperlink w:anchor="P77">
        <w:r>
          <w:rPr>
            <w:rStyle w:val="InternetLink"/>
          </w:rPr>
          <w:t>разделе 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 При рассмотрении предложений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Отдел обеспечивает непосредственное взаимодействие с заяв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3. При рассмотрении предложений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Отдел проверяет достоверность сведений, содержащихся в заявлении и документах, указанных в </w:t>
      </w:r>
      <w:hyperlink w:anchor="P77">
        <w:r>
          <w:rPr>
            <w:rStyle w:val="InternetLink"/>
          </w:rPr>
          <w:t>разделе 3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4. По итогам рассмотрения предложений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Отде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. В случае принятия положительного решения  направляет  пакет документов в соответствии с  разделом 3 настоящего Порядка в отдел по управлению имуществом и земельными ресурсами администрации Малмыжского района для подготовки решения в районную Думу Малмыжского района Кировской области о принятии автомобильной дороги в муниципальную собственность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4.2. В случае принятия отрицательного решения информирует заявителя об отказе в принятии предложения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5. Основанием для отказа в удовлетворении предложения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является наличие одного или нескольких из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5.1. Автомобильная дорога не соответствует </w:t>
      </w:r>
      <w:hyperlink w:anchor="P33">
        <w:r>
          <w:rPr>
            <w:rStyle w:val="InternetLink"/>
          </w:rPr>
          <w:t>критериям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5.2. Предложение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 xml:space="preserve"> представлено с нарушением требований настоящего Порядка к составу и содержанию представляемых сведений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3. Имеется автомобильная дорога общего пользования регионального или межмуниципального значения в том же напра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 После принятия решения районной Думой Малмыжского района Кировской области автомобильной дороги в муниципальную собственность Малмыжского района отдел по управлению имуществом и земельными ресурсами администрации Малмыж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6.1. Направляет данное решение в Отдел для подготовки постановления администрации Малмыжского района о внесении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2. Готовит постановление администрации Малмыжского района о включении  автомобильной дороги в реестр казны муниципального образования «Малмыж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3. Готовит проект договор о закреплении автомобильной дороги в оперативное упр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7. В целях всестороннего рассмотрения предложений по включению автомобильной дороги в </w:t>
      </w:r>
      <w:hyperlink w:anchor="P119">
        <w:r>
          <w:rPr>
            <w:rStyle w:val="InternetLink"/>
          </w:rPr>
          <w:t>перечень</w:t>
        </w:r>
      </w:hyperlink>
      <w:r>
        <w:rPr/>
        <w:t>, Отдел может создать комисс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комиссии и регламент ее работы утверждаются постановлением администрации Малмыжского района. В работе комиссии могут участвовать представители заявителя, а также органов исполнительной власти Кировской области, местного самоуправления Малмыжского район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14.03.2018                                                                                       № 136</w:t>
      </w:r>
    </w:p>
    <w:p>
      <w:pPr>
        <w:pStyle w:val="Normal"/>
        <w:widowControl w:val="false"/>
        <w:autoSpaceDE w:val="false"/>
        <w:jc w:val="center"/>
        <w:rPr/>
      </w:pPr>
      <w:r>
        <w:rPr/>
        <w:t>г. Малмыж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 № 875, от 21.10.2014 № 1120, от 26.12.2014 № 1441, от 29.01.2015 № 64, от 28.05.2015 № 487, от 29.07.2015 № 679, от 16.10.2015 № 891, от 26.12.2015 № 1123, от 25.01.2016 № 31, от 17.05.2016 № 341, от 08.07.2016 № 466, от 22.11.2016 № 839, от 30.12.2016 № 974, от 18.01.2017 № 23, от 21.04.2017 № 272, от 07.07.2017 № 423, от 13.10.2017 № 648, от 28.12.2017 № 911, от 22.01.2018 № 33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алмыж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4.03.2018 № 13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115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Объемы финансового обеспечения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ассигнований – 2040369,27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федерального бюджета – 16651,10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бластного бюджета – 1256908,38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а Малмыжского района – 766809,79 тыс. рублей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В разделе 5 «Ресурсное обеспечение Программы» абзац третий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«Объем ежегодных расходов, связанных с финансовым обеспечением Программы за счет федерального, областного бюджета и бюджета Малмыжского района, устанавливается нормативными актами о бюджете на очередной финансовый год и плановый период. Общий объем ассигнований –2040369,27 тыс. рублей, в том числе: средства федерального бюджета –16651,10 тыс. рублей; средства областного бюджета – 1256908,38 тыс. рублей; средства бюджета Малмыжского района – 766809,79 тыс. рубле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Перечень образовательных организаций, расположенных в сельской местности, в которых будут созданы условия для занятий физической культурой и спортом условий для занятий физической культурой и спортом (приложение № 6 к Программе) изложить в новой редакции согласно приложению № 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Объем финансирования Программы по основным направлениям финансирования (приложение № 7 к Программе) изложить в новой редакции согласно приложению № 4.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№ 4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</w:rPr>
      </w:pPr>
      <w:r>
        <w:rPr>
          <w:rFonts w:eastAsia="R;Times New Roman"/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6"/>
        <w:gridCol w:w="1012"/>
        <w:gridCol w:w="1436"/>
        <w:gridCol w:w="1175"/>
        <w:gridCol w:w="940"/>
        <w:gridCol w:w="834"/>
        <w:gridCol w:w="834"/>
        <w:gridCol w:w="893"/>
        <w:gridCol w:w="827"/>
        <w:gridCol w:w="827"/>
        <w:gridCol w:w="793"/>
        <w:gridCol w:w="937"/>
      </w:tblGrid>
      <w:tr>
        <w:trPr>
          <w:trHeight w:val="148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88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172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30,7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73,3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25,00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06,26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54,93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95,3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24,3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809,79</w:t>
            </w:r>
          </w:p>
        </w:tc>
      </w:tr>
      <w:tr>
        <w:trPr>
          <w:trHeight w:val="1224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5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8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,48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4,74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9,2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74,8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99,8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72,42</w:t>
            </w:r>
          </w:p>
        </w:tc>
      </w:tr>
      <w:tr>
        <w:trPr>
          <w:trHeight w:val="1240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77,1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1,8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7,92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89,44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46,33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6,7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80,7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09,99</w:t>
            </w:r>
          </w:p>
        </w:tc>
      </w:tr>
      <w:tr>
        <w:trPr>
          <w:trHeight w:val="128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,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,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8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5,61</w:t>
            </w:r>
          </w:p>
        </w:tc>
      </w:tr>
      <w:tr>
        <w:trPr>
          <w:trHeight w:val="1403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3,9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9,30</w:t>
            </w:r>
          </w:p>
        </w:tc>
      </w:tr>
      <w:tr>
        <w:trPr>
          <w:trHeight w:val="1424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  <w:tr>
        <w:trPr>
          <w:trHeight w:val="1403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  <w:szCs w:val="20"/>
              </w:rPr>
              <w:t xml:space="preserve"> мероприятие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0</w:t>
            </w:r>
          </w:p>
        </w:tc>
      </w:tr>
      <w:tr>
        <w:trPr>
          <w:trHeight w:val="1424" w:hRule="atLeast"/>
        </w:trPr>
        <w:tc>
          <w:tcPr>
            <w:tcW w:w="4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4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1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  <w:r>
              <w:rPr>
                <w:sz w:val="18"/>
                <w:szCs w:val="18"/>
              </w:rPr>
              <w:t xml:space="preserve">образова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9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,9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2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,77</w:t>
            </w:r>
          </w:p>
        </w:tc>
        <w:tc>
          <w:tcPr>
            <w:tcW w:w="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,6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54,37»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№ 5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344"/>
        <w:gridCol w:w="1524"/>
        <w:gridCol w:w="1250"/>
        <w:gridCol w:w="695"/>
        <w:gridCol w:w="836"/>
        <w:gridCol w:w="834"/>
        <w:gridCol w:w="833"/>
        <w:gridCol w:w="834"/>
        <w:gridCol w:w="701"/>
        <w:gridCol w:w="864"/>
        <w:gridCol w:w="764"/>
      </w:tblGrid>
      <w:tr>
        <w:trPr>
          <w:tblHeader w:val="true"/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4403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819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407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377,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177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9200,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984,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40369,27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4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1,1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466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346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869,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971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188,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105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759,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56908,38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730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73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425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06,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454,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7095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224,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809,79</w:t>
            </w:r>
          </w:p>
        </w:tc>
      </w:tr>
      <w:tr>
        <w:trPr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29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75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9,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33,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00,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85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10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135,05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926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27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79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68,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1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10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10,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595,03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635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48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20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64,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29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74,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99,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372,42</w:t>
            </w:r>
          </w:p>
        </w:tc>
      </w:tr>
      <w:tr>
        <w:trPr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2653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074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482,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968,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231,9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4752,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270,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98432,33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,5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723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52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51,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79,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52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0275,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89,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1723,84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1,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7,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89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46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76,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0,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909,99</w:t>
            </w:r>
          </w:p>
        </w:tc>
      </w:tr>
      <w:tr>
        <w:trPr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,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8,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25,61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,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8,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8,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25,61</w:t>
            </w:r>
          </w:p>
        </w:tc>
      </w:tr>
      <w:tr>
        <w:trPr>
          <w:trHeight w:val="259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48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1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4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6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86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0,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7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3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5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59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5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08,60</w:t>
            </w:r>
          </w:p>
        </w:tc>
      </w:tr>
      <w:tr>
        <w:trPr>
          <w:trHeight w:val="261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0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3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7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3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5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59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5,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86,1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  <w:tr>
        <w:trPr>
          <w:trHeight w:val="239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8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3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43,65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,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0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3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3,05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  <w:r>
              <w:rPr>
                <w:rFonts w:eastAsia="A;Arial Unicode MS"/>
                <w:sz w:val="20"/>
                <w:szCs w:val="20"/>
              </w:rPr>
              <w:t>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0</w:t>
            </w:r>
          </w:p>
        </w:tc>
      </w:tr>
      <w:tr>
        <w:trPr>
          <w:trHeight w:val="223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,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0,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,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2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43,73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9,36</w:t>
            </w:r>
          </w:p>
        </w:tc>
      </w:tr>
      <w:tr>
        <w:trPr>
          <w:trHeight w:val="14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,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,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5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54,37»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№ 6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образовательных организаций, расположенных в сельской местности, </w:t>
      </w:r>
    </w:p>
    <w:p>
      <w:pPr>
        <w:pStyle w:val="Normal"/>
        <w:jc w:val="center"/>
        <w:rPr/>
      </w:pPr>
      <w:r>
        <w:rPr/>
        <w:t>в которых будут созданы условия для занятий физической культурой и спор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95"/>
        <w:gridCol w:w="1514"/>
        <w:gridCol w:w="803"/>
        <w:gridCol w:w="753"/>
        <w:gridCol w:w="626"/>
        <w:gridCol w:w="624"/>
        <w:gridCol w:w="697"/>
        <w:gridCol w:w="703"/>
        <w:gridCol w:w="696"/>
        <w:gridCol w:w="628"/>
        <w:gridCol w:w="1420"/>
      </w:tblGrid>
      <w:tr>
        <w:trPr>
          <w:trHeight w:val="281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14 - 2020 годах (тыс. рублей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</w:tr>
      <w:tr>
        <w:trPr>
          <w:trHeight w:val="1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</w:t>
            </w:r>
          </w:p>
        </w:tc>
      </w:tr>
      <w:tr>
        <w:trPr>
          <w:trHeight w:val="54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</w:t>
            </w:r>
          </w:p>
        </w:tc>
      </w:tr>
      <w:tr>
        <w:trPr>
          <w:trHeight w:val="115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Рожки Малмыжского района Кировской обла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2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</w:t>
            </w:r>
          </w:p>
        </w:tc>
      </w:tr>
      <w:tr>
        <w:trPr>
          <w:trHeight w:val="23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98"/>
        <w:gridCol w:w="1529"/>
        <w:gridCol w:w="834"/>
        <w:gridCol w:w="696"/>
        <w:gridCol w:w="666"/>
        <w:gridCol w:w="598"/>
        <w:gridCol w:w="684"/>
        <w:gridCol w:w="755"/>
        <w:gridCol w:w="598"/>
        <w:gridCol w:w="591"/>
        <w:gridCol w:w="1494"/>
      </w:tblGrid>
      <w:tr>
        <w:trPr>
          <w:trHeight w:val="542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Большой Китяк Малмыжского района Кировской обл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,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3,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»</w:t>
            </w:r>
          </w:p>
        </w:tc>
      </w:tr>
      <w:tr>
        <w:trPr>
          <w:trHeight w:val="193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,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 № 7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</w:t>
      </w:r>
    </w:p>
    <w:p>
      <w:pPr>
        <w:pStyle w:val="Normal"/>
        <w:jc w:val="center"/>
        <w:rPr/>
      </w:pPr>
      <w:r>
        <w:rPr/>
        <w:t>финансирования Программы по основным направлениям финансирования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финансирования Программы</w:t>
            </w:r>
          </w:p>
        </w:tc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99,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9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7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,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,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,6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469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33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61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6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97,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5,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51,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12,4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369,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7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7,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77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00,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84,0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кадастровым номером 43:17:420301:160, расположенный по адресу: Кировская  область,  Малмыжский  район,  д. Каменный Ключ, ул. Ключевая,  площадью 1000 кв. метров. Категория земель: земли населенных пунктов. Вид территориальной зоны: </w:t>
      </w:r>
      <w:r>
        <w:rPr>
          <w:color w:val="000000"/>
        </w:rPr>
        <w:t>зона застройки малоэтажными жилыми домами</w:t>
      </w:r>
      <w:r>
        <w:rPr>
          <w:sz w:val="28"/>
          <w:szCs w:val="28"/>
        </w:rPr>
        <w:t xml:space="preserve"> </w:t>
      </w:r>
      <w:r>
        <w:rPr/>
        <w:t>(Ж-1); вид разрешённого использования по классификатору – малоэтажная жилая застройка (индивидуальное жилищное строительство; размещение дачных домов и садовых домов) код 2.1, что соответствует виду разрешённого использования по Правилам землепользования и застройки,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 xml:space="preserve">3. Заявления о намерении приобрести земельный участок в аренду принимаются с 21.03.2018 по 20.04.2018. 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9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3"/>
      <w:headerReference w:type="first" r:id="rId4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96A357A906E56A3E32E4AFA2AC486A6390C6FA1BE84A05ABB4482453E80BA7C15A1Ai5L6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0:00Z</dcterms:created>
  <dc:creator>Делопроизводство</dc:creator>
  <dc:description/>
  <cp:keywords/>
  <dc:language>en-US</dc:language>
  <cp:lastModifiedBy>Денис</cp:lastModifiedBy>
  <cp:lastPrinted>2018-04-03T10:34:00Z</cp:lastPrinted>
  <dcterms:modified xsi:type="dcterms:W3CDTF">2018-04-03T07:38:00Z</dcterms:modified>
  <cp:revision>5</cp:revision>
  <dc:subject/>
  <dc:title/>
</cp:coreProperties>
</file>