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96 (16) от 09.04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340101:154, расположенный по адресу: Кировская область, Малмыжский район, д. Акбатырево, площадью 1095 кв. метров. Категория земель: земли населенных пунктов. Вид территориальной зоны: 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 xml:space="preserve">3. Заявления о намерении приобрести земельный участок в аренду принимаются с 10.04.2018 по 16.05.2018. 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480202:353, расположенный по адресу: Кировская  область, Малмыжский  район, с. Гоньба, ул. Трудовая, площадью 317 кв. метров. Категория земель: земли населенных пунктов. Вид территориальной зоны: 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 xml:space="preserve">3. Заявления о намерении приобрести земельный участок в аренду принимаются с 10.04.2018 по 16.05.2018. 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_____год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15:00Z</dcterms:created>
  <dc:creator>Делопроизводство</dc:creator>
  <dc:description/>
  <dc:language>en-US</dc:language>
  <cp:lastModifiedBy>Денис</cp:lastModifiedBy>
  <cp:lastPrinted>2018-04-13T08:25:00Z</cp:lastPrinted>
  <dcterms:modified xsi:type="dcterms:W3CDTF">2018-04-13T05:31:00Z</dcterms:modified>
  <cp:revision>3</cp:revision>
  <dc:subject/>
  <dc:title/>
</cp:coreProperties>
</file>