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8 (18) от 18.04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 xml:space="preserve">11.04.2018 </w:t>
        <w:tab/>
        <w:tab/>
        <w:tab/>
        <w:tab/>
        <w:tab/>
        <w:tab/>
        <w:tab/>
        <w:tab/>
        <w:t xml:space="preserve">               № 204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г. Малмыж</w:t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>
          <w:b/>
        </w:rPr>
        <w:t>О внесении изменения в постановление администрации Малмыжского района</w:t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</w:rPr>
      </w:pPr>
      <w:r>
        <w:rPr>
          <w:b/>
        </w:rPr>
        <w:t>от 08.04.2015 № 33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в связи с принятием Закона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в целях приведения муниципальных правовых актов в соответствие действующему законодательству администрация 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алмыжского района, должности руководителей муниципальных учреждений, и членов их семей на официальном сайте муниципального образования Малмыжский муниципальный района Кировской области и представления этих сведений  местным средствам массовой информации для опубликования», утвержденный постановлением администрации Малмыжского района от 08.04.2015 № 333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алмыжского района, должности руководителей муниципальных учреждений, и членов их семей на официальном сайте муниципального образования Малмыжский муниципальный района Кировской области и представления этих сведений местным средствам массовой информации для опубликования» (с изменениями, внесенными постановлением администрации Малмыжского района от 24.03.2017 № 174),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 дополнить абзац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Копии сведений, представляемых лицами, замещающими муниципальные должности Малмыжского района, в соответствии с законом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редоставляются лицами, замещающими муниципальные должности Малмыжского района в отдел по правовым, кадровым вопросам, делопроизводства и контроля администрации Малмыжского района в целях размещения на официальном сайте и предоставления средствам массовой информации для опубликова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алмыжского района    В.В. Кошкин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16.04.2017                                                                                                № 223</w:t>
      </w:r>
    </w:p>
    <w:p>
      <w:pPr>
        <w:pStyle w:val="Normal"/>
        <w:jc w:val="center"/>
        <w:rPr>
          <w:rFonts w:ascii="Calibri" w:hAnsi="Calibri" w:cs="R;Times New Roman"/>
        </w:rPr>
      </w:pPr>
      <w:r>
        <w:rPr>
          <w:rFonts w:cs="R;Times New Roman" w:ascii="R;Times New Roman" w:hAnsi="R;Times New Roman"/>
        </w:rPr>
        <w:t>г. Малмыж</w:t>
      </w:r>
    </w:p>
    <w:p>
      <w:pPr>
        <w:pStyle w:val="Normal"/>
        <w:jc w:val="center"/>
        <w:rPr>
          <w:rFonts w:cs="R;Times New Roman"/>
          <w:b/>
          <w:b/>
        </w:rPr>
      </w:pPr>
      <w:r>
        <w:rPr>
          <w:rFonts w:cs="R;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cs="R;Times New Roman"/>
        </w:rPr>
      </w:pPr>
      <w:r>
        <w:rPr>
          <w:rFonts w:cs="R;Times New Roman"/>
          <w:b/>
        </w:rPr>
        <w:t>Малмыжского района от 14.10.2013 № 99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дминистрация Малмыжского района ПОСТАНОВЛЯЕТ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Cs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, от 05.02.2016 № 71, от 22.11.2016 № 840, от 11.01.2017 № 6, от 29.05.2017 № 349, от 17.07.2017  № 450, от 03.11.2017 № 729, от 29.12.2017 № 929) (далее – муниципальная программа), утвердив изменения в муниципальной программе согласно приложению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bCs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bCs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A;Arial Unicode MS"/>
          <w:bCs/>
        </w:rPr>
      </w:pPr>
      <w:r>
        <w:rPr>
          <w:rFonts w:eastAsia="A;Arial Unicode MS"/>
          <w:bCs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6.04.2018 № 2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  <w:tab/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527"/>
      </w:tblGrid>
      <w:tr>
        <w:trPr>
          <w:trHeight w:val="87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 муниципальной программы в 2014 – 2020 годах составит </w:t>
            </w:r>
            <w:r>
              <w:rPr>
                <w:rFonts w:eastAsia="A;Arial Unicode MS"/>
                <w:sz w:val="20"/>
                <w:szCs w:val="20"/>
              </w:rPr>
              <w:t>183228,11</w:t>
            </w:r>
            <w:r>
              <w:rPr>
                <w:sz w:val="20"/>
                <w:szCs w:val="20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0"/>
                <w:szCs w:val="20"/>
              </w:rPr>
              <w:t xml:space="preserve">169104,37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–13073,5 тыс.рубле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федерального бюджета – </w:t>
            </w:r>
            <w:r>
              <w:rPr>
                <w:rFonts w:eastAsia="A;Arial Unicode MS"/>
                <w:sz w:val="20"/>
                <w:szCs w:val="20"/>
              </w:rPr>
              <w:t>1050,24</w:t>
            </w:r>
            <w:r>
              <w:rPr>
                <w:sz w:val="20"/>
                <w:szCs w:val="20"/>
              </w:rPr>
              <w:t xml:space="preserve"> тыс.рублей»</w:t>
            </w:r>
          </w:p>
        </w:tc>
      </w:tr>
    </w:tbl>
    <w:p>
      <w:pPr>
        <w:pStyle w:val="Normal"/>
        <w:jc w:val="both"/>
        <w:rPr/>
      </w:pPr>
      <w:r>
        <w:rPr/>
        <w:tab/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058"/>
        <w:gridCol w:w="1188"/>
        <w:gridCol w:w="1059"/>
        <w:gridCol w:w="1187"/>
        <w:gridCol w:w="1059"/>
        <w:gridCol w:w="1059"/>
        <w:gridCol w:w="1060"/>
        <w:gridCol w:w="1314"/>
      </w:tblGrid>
      <w:tr>
        <w:trPr>
          <w:trHeight w:val="64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6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83228,1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9104,3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8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3073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50,24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/>
        </w:rPr>
        <w:t>Малмыжского</w:t>
      </w:r>
      <w:r>
        <w:rPr/>
        <w:t xml:space="preserve">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eastAsia="A;Arial Unicode MS"/>
        </w:rPr>
        <w:t xml:space="preserve">4. </w:t>
      </w:r>
      <w:r>
        <w:rPr/>
        <w:t>Приложение № 4 к муниципальной программе «</w:t>
      </w:r>
      <w:r>
        <w:rPr>
          <w:rFonts w:eastAsia="A;Arial Unicode MS"/>
        </w:rPr>
        <w:t xml:space="preserve">Ресурсное обеспечение </w:t>
      </w:r>
      <w:r>
        <w:rPr/>
        <w:t>реализаци</w:t>
      </w:r>
      <w:r>
        <w:rPr>
          <w:rFonts w:eastAsia="A;Arial Unicode MS"/>
        </w:rPr>
        <w:t>и</w:t>
      </w:r>
      <w:r>
        <w:rPr/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                                 </w:t>
      </w:r>
      <w:r>
        <w:rPr>
          <w:bCs/>
          <w:kern w:val="2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680" w:hanging="0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                       </w:t>
      </w:r>
      <w:r>
        <w:rPr>
          <w:rFonts w:eastAsia="A;Arial Unicode MS"/>
          <w:bCs/>
          <w:kern w:val="2"/>
        </w:rPr>
        <w:t>«Приложение № 3</w:t>
      </w:r>
    </w:p>
    <w:p>
      <w:pPr>
        <w:pStyle w:val="Normal"/>
        <w:ind w:left="7080" w:firstLine="708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lang w:eastAsia="en-US"/>
        </w:rPr>
        <w:t xml:space="preserve">на реализацию </w:t>
      </w:r>
      <w:r>
        <w:rPr>
          <w:rFonts w:eastAsia="A;Arial Unicode MS"/>
          <w:b/>
          <w:lang w:eastAsia="en-US"/>
        </w:rPr>
        <w:t>муниципаль</w:t>
      </w:r>
      <w:r>
        <w:rPr>
          <w:b/>
          <w:lang w:eastAsia="en-US"/>
        </w:rPr>
        <w:t xml:space="preserve">ной </w:t>
      </w:r>
      <w:r>
        <w:rPr>
          <w:rFonts w:eastAsia="A;Arial Unicode MS"/>
          <w:b/>
          <w:lang w:eastAsia="en-US"/>
        </w:rPr>
        <w:t>п</w:t>
      </w:r>
      <w:r>
        <w:rPr>
          <w:b/>
          <w:lang w:eastAsia="en-US"/>
        </w:rPr>
        <w:t>рограммы</w:t>
      </w:r>
      <w:r>
        <w:rPr>
          <w:rFonts w:eastAsia="A;Arial Unicode MS"/>
          <w:b/>
          <w:lang w:eastAsia="en-US"/>
        </w:rPr>
        <w:t xml:space="preserve"> </w:t>
      </w: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91"/>
        <w:gridCol w:w="1845"/>
        <w:gridCol w:w="936"/>
        <w:gridCol w:w="694"/>
        <w:gridCol w:w="695"/>
        <w:gridCol w:w="836"/>
        <w:gridCol w:w="832"/>
        <w:gridCol w:w="836"/>
        <w:gridCol w:w="834"/>
        <w:gridCol w:w="833"/>
        <w:gridCol w:w="937"/>
      </w:tblGrid>
      <w:tr>
        <w:trPr>
          <w:tblHeader w:val="true"/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Главный </w:t>
            </w:r>
            <w:r>
              <w:rPr>
                <w:sz w:val="20"/>
                <w:szCs w:val="20"/>
              </w:rPr>
              <w:t xml:space="preserve">распорядитель бюджетных средств </w:t>
            </w:r>
          </w:p>
        </w:tc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2135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04,3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«Организация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241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43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1455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470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0871,8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493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,2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5955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3,9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Выполнение функций по переданным полномочиям сельских поселений по решению вопросов  в области  градостроительной деятельност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 муниципальных гарантий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0</w:t>
            </w:r>
            <w:r>
              <w:rPr>
                <w:iCs/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00"/>
        <w:gridCol w:w="1668"/>
        <w:gridCol w:w="1391"/>
        <w:gridCol w:w="696"/>
        <w:gridCol w:w="696"/>
        <w:gridCol w:w="696"/>
        <w:gridCol w:w="837"/>
        <w:gridCol w:w="831"/>
        <w:gridCol w:w="799"/>
        <w:gridCol w:w="821"/>
        <w:gridCol w:w="845"/>
      </w:tblGrid>
      <w:tr>
        <w:trPr>
          <w:tblHeader w:val="true"/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5953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393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3,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4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28,11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24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44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7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16"/>
                <w:szCs w:val="16"/>
              </w:rPr>
              <w:t>88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3,5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1521,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213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04,37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14"/>
                <w:szCs w:val="14"/>
              </w:rPr>
              <w:t>12943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2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1,09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43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2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1,09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83,2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8,28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8,28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службы хозяйственного обеспечения администрации район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3,93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3,93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ных комиссий по рассмотрению дел административных правонарушениях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                          несовершеннолетних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6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6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7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7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функций по переданным  полномочиям сельских поселений по решению вопросов  в области градостроительной деятель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4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4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4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838,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838,0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"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7.04.2018                                                                                  № 231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602:112</w:t>
      </w:r>
    </w:p>
    <w:p>
      <w:pPr>
        <w:pStyle w:val="Normal"/>
        <w:ind w:firstLine="708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 Провести аукцион на право заключения договора аренды земельного участка с кадастровым номером 43:17:380602:112, расположенного по адресу: Кировская область, район Малмыжский, д. Нослы для </w:t>
      </w:r>
      <w:r>
        <w:rPr>
          <w:color w:val="000000"/>
        </w:rPr>
        <w:t xml:space="preserve">размещения торгового павильона </w:t>
      </w:r>
      <w:r>
        <w:rPr/>
        <w:t>сроком на 10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  <w:tab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7.04.2018 № 231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spacing w:lineRule="auto" w:line="232"/>
        <w:ind w:right="-119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602:112, расположенного по адресу: Кировская область, район Малмыжский, д. Нослы для размещения торгового павильона сроком на 1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right="-119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602:112 проводится 30.05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 извещению о проведении аукциона согласно приложению № 2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602:112 площадью 325 кв. метров, расположенного по адресу: Кировская область, район Малмыжский, д. Нослы, для размещения торгового павильона сроком на 10 лет. Земельный участок принадлежит категории земель: земли населенных пунктов, вид разрешенного использования: магазины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122,58 (две тысячи сто двадцать два) рубля 58 копеек в год без НДС.</w:t>
      </w:r>
    </w:p>
    <w:p>
      <w:pPr>
        <w:pStyle w:val="Normal"/>
        <w:spacing w:lineRule="auto" w:line="232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63,68 (шестьдесят три) рубля 68 копеек. 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7.  Задаток для участия в аукционе определен в размере 20% начальной цены предмета аукциона и составляет 424,52 (четыреста двадцать четыре) рубля 52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spacing w:lineRule="auto" w:line="232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5.05.2018.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9.04.2018 по 25.05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0. Рассмотрение заявок на участие в аукционе производится 28.05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widowControl w:val="false"/>
        <w:autoSpaceDE w:val="false"/>
        <w:ind w:right="-18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widowControl w:val="false"/>
        <w:numPr>
          <w:ilvl w:val="0"/>
          <w:numId w:val="0"/>
        </w:numPr>
        <w:ind w:right="-185" w:hanging="0"/>
        <w:jc w:val="center"/>
        <w:outlineLvl w:val="0"/>
        <w:rPr>
          <w:kern w:val="2"/>
        </w:rPr>
      </w:pPr>
      <w:r>
        <w:rPr>
          <w:kern w:val="2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  <w:t>Претендент (физическое лицо):</w:t>
      </w:r>
    </w:p>
    <w:p>
      <w:pPr>
        <w:pStyle w:val="Normal"/>
        <w:rPr/>
      </w:pPr>
      <w:r>
        <w:rPr/>
        <w:t>Ф.И.О./Наименование претендента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Реквизиты документа, удостоверяющего личность 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Прошу принять заявку на участие в а</w:t>
      </w:r>
      <w:r>
        <w:rPr>
          <w:bCs/>
        </w:rPr>
        <w:t>укционе на право заключения договора аренды</w:t>
      </w:r>
      <w:r>
        <w:rPr/>
        <w:t xml:space="preserve"> земельного участка с кадастровым номером 43:17:380602:112, расположенного по адресу: Кировская область, район Малмыжский, д. Нослы для размещения торгового павильона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602:11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Нос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325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магази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размещения торгового павиль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5.3. В случае нарушения правил продажи алкогольной продукции и спиртосодержащих жидкостей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(на основании Распоряжения Губернатора Кировской области от 25.10.2016 № 17)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7.04.2018                                                                                  № 232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20801:40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1. Провести аукцион на право заключения договора аренды земельного участка с кадастровым номером 43:17:420801:405, расположенного по адресу: Кировская область, район Малмыжский, с/п Калининское для </w:t>
      </w:r>
      <w:r>
        <w:rPr>
          <w:color w:val="000000"/>
        </w:rPr>
        <w:t xml:space="preserve">сельскохозяйственного использования </w:t>
      </w:r>
      <w:r>
        <w:rPr/>
        <w:t>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17.04.2018 № 232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spacing w:lineRule="auto" w:line="232"/>
        <w:ind w:right="-119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20801:405, расположенного по адресу: Кировская область, район Малмыжский, с/п Калининское для сельскохозяйственного использования сроком на 2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right="-119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20801:405 проводится 30.05.2018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 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20801:405 площадью 47749 кв. метров, расположенного по адресу: Кировская область, район Малмыжский, с/п Калининское, для сельскохозяйственного использования сроком на 20 лет. Земельный участок принадлежит категории земель: земли сельскохозяйственного назначения, вид разрешенного использования: сельскохозяйственное использование. Право собственности на земельный участок не зарегистрировано, обременения и ограничения отсутствуют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578,45 (две тысячи пятьсот семьдесят восемь) рублей 45 копеек в год без НДС.</w:t>
      </w:r>
    </w:p>
    <w:p>
      <w:pPr>
        <w:pStyle w:val="Normal"/>
        <w:spacing w:lineRule="auto" w:line="232"/>
        <w:ind w:right="-212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77,35 (семьдесят семь) рублей 35 копеек.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515,68 (пятьсот пятнадцать) рублей 6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spacing w:lineRule="auto" w:line="232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5.05.2018.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9.04.2018 по 25.05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0. Рассмотрение заявок на участие в аукционе производится 28.05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widowControl w:val="false"/>
        <w:autoSpaceDE w:val="false"/>
        <w:ind w:right="-18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widowControl w:val="false"/>
        <w:numPr>
          <w:ilvl w:val="0"/>
          <w:numId w:val="0"/>
        </w:numPr>
        <w:ind w:right="-185" w:hanging="0"/>
        <w:jc w:val="center"/>
        <w:outlineLvl w:val="0"/>
        <w:rPr>
          <w:kern w:val="2"/>
        </w:rPr>
      </w:pPr>
      <w:r>
        <w:rPr>
          <w:kern w:val="2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  <w:t>Претендент (физическое лицо):</w:t>
      </w:r>
    </w:p>
    <w:p>
      <w:pPr>
        <w:pStyle w:val="Normal"/>
        <w:rPr/>
      </w:pPr>
      <w:r>
        <w:rPr/>
        <w:t>Ф.И.О./Наименование претендента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Прошу принять заявку на участие в а</w:t>
      </w:r>
      <w:r>
        <w:rPr>
          <w:bCs/>
        </w:rPr>
        <w:t>укционе на право заключения договора аренды</w:t>
      </w:r>
      <w:r>
        <w:rPr/>
        <w:t xml:space="preserve"> земельного участка с кадастровым номером 43:17:420801:405, расположенного по адресу: Кировская область, район Малмыжский, с/п Калининское,  для сельскохозяйственного использования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20801:40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/п Калининск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47749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сельскохозяйственного назначения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сельскохозяйственного исполь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сельскохозяйственного использова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>ИНН 4317001480 БИК 043304001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>почтовый адрес: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7.04.2018                                                                                 № 233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00201:28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1. Провести аукцион на право заключения договора аренды земельного участка с кадастровым номером 43:17:400201:284, расположенного по адресу: Кировская область, район Малмыжский, с. Мари-Малмыж, для </w:t>
      </w:r>
      <w:r>
        <w:rPr>
          <w:color w:val="000000"/>
        </w:rPr>
        <w:t xml:space="preserve">коммунального обслуживания </w:t>
      </w:r>
      <w:r>
        <w:rPr/>
        <w:t>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7.04.2018 № 233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spacing w:lineRule="auto" w:line="232"/>
        <w:ind w:right="-119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00201:284, расположенного по адресу: Кировская область, район Малмыжский, с. Мари-Малмыж, для коммунального обслуживания  сроком на 1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right="-119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602:112 проводится 30.05.2018 по адресу: Кировская область, г. Малмыж, улица Чернышевского, 2а, кабинет 36. Время проведения - 13-00 часов. Подведение итогов состоится во время и в месте проведения аукциона. 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00201:284 площадью 3600 кв. метров, расположенного по адресу: Кировская область, район Малмыжский, с. Мари-Малмыж, для коммунального обслуживания  сроком на 10 лет. Земельный участок принадлежит категории земель: земли населенных пунктов, вид разрешенного использования: коммунальное обслуживание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spacing w:lineRule="auto" w:line="232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223,90 (две тысячи двести двадцать три) рубля 90 копеек в год без НДС.</w:t>
      </w:r>
    </w:p>
    <w:p>
      <w:pPr>
        <w:pStyle w:val="Normal"/>
        <w:spacing w:lineRule="auto" w:line="232"/>
        <w:ind w:right="-212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66,72 (шестьдесят шесть) рублей 72 копейки.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444,78 (четыреста сорок четыре) рубля 7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spacing w:lineRule="auto" w:line="232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5.05.2018.</w:t>
      </w:r>
    </w:p>
    <w:p>
      <w:pPr>
        <w:pStyle w:val="Normal"/>
        <w:spacing w:lineRule="auto" w:line="232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spacing w:lineRule="auto" w:line="232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9.04.2018 по 25.05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0. Рассмотрение заявок на участие в аукционе производится 28.05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spacing w:lineRule="auto" w:line="232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widowControl w:val="false"/>
        <w:autoSpaceDE w:val="false"/>
        <w:ind w:right="-18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widowControl w:val="false"/>
        <w:numPr>
          <w:ilvl w:val="0"/>
          <w:numId w:val="0"/>
        </w:numPr>
        <w:ind w:right="-185" w:hanging="0"/>
        <w:jc w:val="center"/>
        <w:outlineLvl w:val="0"/>
        <w:rPr>
          <w:kern w:val="2"/>
        </w:rPr>
      </w:pPr>
      <w:r>
        <w:rPr>
          <w:kern w:val="2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  <w:t>Претендент (физическое лицо):</w:t>
      </w:r>
    </w:p>
    <w:p>
      <w:pPr>
        <w:pStyle w:val="Normal"/>
        <w:rPr/>
      </w:pPr>
      <w:r>
        <w:rPr/>
        <w:t>Ф.И.О./Наименование претендента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Место и дата рождения__________________________________________________ </w:t>
      </w:r>
    </w:p>
    <w:p>
      <w:pPr>
        <w:pStyle w:val="Normal"/>
        <w:rPr/>
      </w:pPr>
      <w:r>
        <w:rPr/>
        <w:t>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Прошу принять заявку на участие в а</w:t>
      </w:r>
      <w:r>
        <w:rPr>
          <w:bCs/>
        </w:rPr>
        <w:t>укционе на право заключения договора аренды</w:t>
      </w:r>
      <w:r>
        <w:rPr/>
        <w:t xml:space="preserve"> земельного участка с кадастровым номером 43:17:400201:284, расположенного по адресу: Кировская область, район Малмыжский, с. Мари-Малмыж для коммунального обслуживания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>Иные документы по инициативе Претендента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00201:28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Мари-Малмыж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360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коммунальное обслужи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коммунального обслужи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3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</w:t>
      </w:r>
      <w:r>
        <w:rPr/>
        <w:t>43:17:410101:62</w:t>
      </w:r>
      <w:r>
        <w:rPr>
          <w:lang w:eastAsia="en-US"/>
        </w:rPr>
        <w:t xml:space="preserve">, расположенный по адресу: </w:t>
      </w:r>
      <w:r>
        <w:rPr/>
        <w:t>Кировская область, Малмыжский район, д. Аргыж, ул. Речная</w:t>
      </w:r>
      <w:r>
        <w:rPr>
          <w:lang w:eastAsia="en-US"/>
        </w:rPr>
        <w:t xml:space="preserve">, площадью 200 кв. метра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9.04.2018 по 25.05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Рупасова Татьяна Никола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56:00Z</dcterms:created>
  <dc:creator>Делопроизводство</dc:creator>
  <dc:description/>
  <cp:keywords/>
  <dc:language>en-US</dc:language>
  <cp:lastModifiedBy>Денис</cp:lastModifiedBy>
  <cp:lastPrinted>2018-04-24T16:32:00Z</cp:lastPrinted>
  <dcterms:modified xsi:type="dcterms:W3CDTF">2018-04-24T13:35:00Z</dcterms:modified>
  <cp:revision>5</cp:revision>
  <dc:subject/>
  <dc:title/>
</cp:coreProperties>
</file>