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23 (43) от 12.10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08.10.2018</w:t>
        <w:tab/>
        <w:tab/>
        <w:tab/>
        <w:tab/>
        <w:tab/>
        <w:tab/>
        <w:tab/>
        <w:t xml:space="preserve">                             № 550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разработки и корректировк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ения мониторинга и контроля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ов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Малмыжский муниципальный район Кировской области на долгосрочный и среднесрочный периоды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соответствии со статьями 169, 173 Бюджетного кодекса Российской Федерации, Федеральным законом от 28.06.2014 № 172-ФЗ «О стратегическом планировании в Российской Федерации», постановлением Правительства Кировской области от 24.08.2015 № 56/530 «О порядке разработки и корректировки прогнозов социально-экономического развития Кировской области на долгосрочный и среднесрочный периоды»,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</w:t>
      </w:r>
      <w:r>
        <w:rPr/>
        <w:t>, в целях совершенствования процесса организации разработки прогнозов социально-экономического развития муниципального образования Малмыжский муниципальный район Кировской области, 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/>
        <w:t>1. Утвердить Порядок разработки и корректировки, осуществления мониторинга и контроля реализации прогнозов социально-экономического развития муниципального образования Малмыжский муниципальный район Кировской области на долгосрочный и среднесрочный периоды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rFonts w:eastAsia="Calibri"/>
          <w:lang w:eastAsia="en-US"/>
        </w:rPr>
        <w:t xml:space="preserve">Определить отдел по экономическому развитию администрации Малмыжского района (далее – Отдел) ответственным за организацию, </w:t>
      </w:r>
      <w:r>
        <w:rPr/>
        <w:t>разработку и корректировку, осуществление мониторинга и контроля реализации прогнозов социально-экономического развития муниципального образования Малмыжский муниципальный район Кировской области на долгосрочный и среднесрочный периоды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rFonts w:eastAsia="Calibri"/>
          <w:lang w:eastAsia="en-US"/>
        </w:rPr>
        <w:t xml:space="preserve">Структурным подразделениям и отраслевым органам администрации Малмыжского района, ответственным за значения показателей соответствующих разделов прогнозов социально-экономического развития Малмыжского района, обеспечить подготовку и представление в Отдел материалов в соответствии с Порядком </w:t>
      </w:r>
      <w:r>
        <w:rPr/>
        <w:t>разработки и корректировки, осуществления мониторинга и контроля реализации прогнозов социально-экономического развития муниципального образования Малмыжский муниципальный район Кировской области на долгосрочный и среднесрочный периоды</w:t>
      </w:r>
      <w:r>
        <w:rPr>
          <w:rFonts w:eastAsia="Calibri"/>
          <w:lang w:eastAsia="en-US"/>
        </w:rPr>
        <w:t>, утвержденным настоящим постановлением.</w:t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Рекомендовать Территориальному органу Федеральной службы государственной статистики по Малмыжскому району, Государственному учреждению – Управлению Пенсионного фонда Российской Федерации в Вятскополянском районе Кировской области (межрайонное) Клиентской службе (на правах отдела) (в Малмыжском районе), Кировскому областному государственному казённому учреждению социальной защиты «Управление социальной защиты населения в Малмыжском районе», межрайонной инспекции Федеральной налоговой службы Российской Федерации № 4 по Кировской области, муниципальным образованиям Малмыжского района представлять в Отдел в соответствии с запросами и в согласованные с ним сроки данные, необходимые для разработки прогноза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rFonts w:eastAsia="Calibri"/>
          <w:lang w:eastAsia="en-US"/>
        </w:rPr>
        <w:t xml:space="preserve">Рекомендовать главам городского и сельских поселений Малмыжского района руководствоваться настоящим Порядком </w:t>
      </w:r>
      <w:r>
        <w:rPr/>
        <w:t xml:space="preserve">разработки и корректировки, осуществления мониторинга и контроля реализации прогнозов социально-экономического развития муниципального образования Малмыжский муниципальный район Кировской области на долгосрочный и среднесрочный периоды при </w:t>
      </w:r>
      <w:r>
        <w:rPr>
          <w:rFonts w:eastAsia="Calibri"/>
          <w:lang w:eastAsia="en-US"/>
        </w:rPr>
        <w:t>согласовании с Отделом значения показателей прогнозов социально-экономического развития муниципальных образований Малмыжского муниципального района Кировской области.</w:t>
      </w:r>
    </w:p>
    <w:p>
      <w:pPr>
        <w:pStyle w:val="Normal"/>
        <w:ind w:firstLine="709"/>
        <w:jc w:val="both"/>
        <w:rPr/>
      </w:pPr>
      <w:r>
        <w:rPr/>
        <w:t>6. Признать утратившими силу постановления администрации Малмыжского района:</w:t>
      </w:r>
    </w:p>
    <w:p>
      <w:pPr>
        <w:pStyle w:val="Normal"/>
        <w:ind w:firstLine="709"/>
        <w:jc w:val="both"/>
        <w:rPr/>
      </w:pPr>
      <w:r>
        <w:rPr/>
        <w:t>6.1. О</w:t>
      </w:r>
      <w:r>
        <w:rPr>
          <w:rFonts w:eastAsia="A;Arial Unicode MS"/>
          <w:lang w:eastAsia="en-US"/>
        </w:rPr>
        <w:t>т 02.09.2015 № 754 «О Порядке разработки и корректировки прогнозов социально-экономического развития Малмыжского района на долгосрочный и среднесрочный периоды».</w:t>
      </w:r>
    </w:p>
    <w:p>
      <w:pPr>
        <w:pStyle w:val="Normal"/>
        <w:ind w:firstLine="709"/>
        <w:jc w:val="both"/>
        <w:rPr>
          <w:rFonts w:eastAsia="A;Arial Unicode MS"/>
          <w:lang w:eastAsia="en-US"/>
        </w:rPr>
      </w:pPr>
      <w:r>
        <w:rPr>
          <w:rFonts w:eastAsia="A;Arial Unicode MS"/>
          <w:lang w:eastAsia="en-US"/>
        </w:rPr>
        <w:t>6.2. От  26.11.2015 № 1002 «О внесении изменений в постановление администрации Малмыжского района от 02.09.2015 № 754»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lang w:eastAsia="en-US"/>
        </w:rPr>
        <w:t>6.3. От  02.08.2017 № 492 «О внесении изменений в постановление администрации Малмыжского района от 02.09.2015 № 754»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lang w:eastAsia="en-US"/>
        </w:rPr>
        <w:t>6.4. От 09.06.2018 № 334 «О внесении изменений в постановление администрации Малмыжского района от 02.09.2015 № 754».</w:t>
      </w:r>
    </w:p>
    <w:p>
      <w:pPr>
        <w:pStyle w:val="Normal"/>
        <w:ind w:firstLine="709"/>
        <w:jc w:val="both"/>
        <w:rPr/>
      </w:pPr>
      <w:r>
        <w:rPr/>
        <w:t>7. Контроль за выполнением настоящего постановления возложить на заместителя главы администрации Малмыжского района по имущественным и экономическим вопросам, заведующую отделом по экономическому развитию И.Д. Сырцов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9</w:t>
      </w:r>
      <w:r>
        <w:rPr/>
        <w:t>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лмыжского района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08.10.2018 № 550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РЯДОК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работки и корректировки, осуществления мониторинга и контроля реализации прогнозов социально-экономического развит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Малмыжский муниципальный район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ировской области на долгосрочный и среднесрочный пери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Настоящий Порядок разработки и корректировки, осуществления мониторинга и контроля реализации прогнозов социально-экономического развития муниципального образования Малмыжский муниципальный район Кировской области на долгосрочный и среднесрочный периоды (далее – Порядок) регулирует отношения по разработке и корректировке, осуществлению мониторинга и контроля реализации прогнозов социально-экономического развития муниципального образования Малмыжский муниципальный район Кировской области на долгосрочный и среднесрочный периоды (далее – прогнозы).</w:t>
      </w:r>
    </w:p>
    <w:p>
      <w:pPr>
        <w:pStyle w:val="Normal"/>
        <w:ind w:firstLine="709"/>
        <w:jc w:val="both"/>
        <w:rPr/>
      </w:pPr>
      <w:r>
        <w:rPr/>
        <w:t>1.2. Разработку, корректировку, мониторинг и контроль реализации прогнозов осуществляет отдел по экономическому развитию администрации Малмыжского района (далее – отдел).</w:t>
      </w:r>
    </w:p>
    <w:p>
      <w:pPr>
        <w:pStyle w:val="Normal"/>
        <w:ind w:firstLine="709"/>
        <w:jc w:val="both"/>
        <w:rPr/>
      </w:pPr>
      <w:r>
        <w:rPr/>
        <w:t>1.3. Участниками процесса прогнозирования являются структурные подразделения и отраслевые органы администрации Малмыжского района, территориальные органы федеральных органов исполнительной власти Кировской области, органы местного самоуправления городского и сельских поселений Малмыжского района, подведомственные учреждения, хозяйствующие субъекты, осуществляющие деятельность на территории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jc w:val="both"/>
        <w:rPr/>
      </w:pPr>
      <w:r>
        <w:rPr/>
        <w:t>1.4. Прогнозы разрабатываются в целях определения тенденций социально-экономического развития муниципального образования Малмыжский муниципальный район Кировской области на долгосрочную и среднесрочную перспективы и являются основой для разработки проектов местного бюджета на очередной финансовый год и плановый период и бюджетного прогноза на долгосрочный период.</w:t>
      </w:r>
    </w:p>
    <w:p>
      <w:pPr>
        <w:pStyle w:val="Normal"/>
        <w:ind w:firstLine="709"/>
        <w:jc w:val="both"/>
        <w:rPr/>
      </w:pPr>
      <w:r>
        <w:rPr/>
        <w:t>1.5. Прогнозы разрабатываются на вариативной основе.</w:t>
      </w:r>
    </w:p>
    <w:p>
      <w:pPr>
        <w:pStyle w:val="Normal"/>
        <w:ind w:firstLine="709"/>
        <w:jc w:val="both"/>
        <w:rPr/>
      </w:pPr>
      <w:r>
        <w:rPr/>
        <w:t>1.6. Содержание прогнозов определяется пунктом 4 статьи 33 и пунктом 3 статьи 35 Федерального закона от 28 июня 2014 года № 172-ФЗ «О стратегическом планировании в Российской Федерации».</w:t>
      </w:r>
    </w:p>
    <w:p>
      <w:pPr>
        <w:pStyle w:val="Normal"/>
        <w:ind w:firstLine="709"/>
        <w:jc w:val="both"/>
        <w:rPr/>
      </w:pPr>
      <w:r>
        <w:rPr/>
        <w:t>1.7. Разработка прогнозов включает в себя следующие этапы:</w:t>
      </w:r>
    </w:p>
    <w:p>
      <w:pPr>
        <w:pStyle w:val="Normal"/>
        <w:ind w:firstLine="709"/>
        <w:jc w:val="both"/>
        <w:rPr/>
      </w:pPr>
      <w:r>
        <w:rPr/>
        <w:t>1.7.1. Принятие администрацией Малмыжского района решения о разработке прогнозов.</w:t>
      </w:r>
    </w:p>
    <w:p>
      <w:pPr>
        <w:pStyle w:val="Normal"/>
        <w:ind w:firstLine="709"/>
        <w:jc w:val="both"/>
        <w:rPr/>
      </w:pPr>
      <w:r>
        <w:rPr/>
        <w:t>1.7.2. Сбор отделом от участников процесса прогнозирования данных, необходимых для разработки прогнозов.</w:t>
      </w:r>
    </w:p>
    <w:p>
      <w:pPr>
        <w:pStyle w:val="Normal"/>
        <w:ind w:firstLine="709"/>
        <w:jc w:val="both"/>
        <w:rPr/>
      </w:pPr>
      <w:r>
        <w:rPr/>
        <w:t>1.7.3. Разработка отделом проектов прогнозов.</w:t>
      </w:r>
    </w:p>
    <w:p>
      <w:pPr>
        <w:pStyle w:val="Normal"/>
        <w:ind w:firstLine="709"/>
        <w:jc w:val="both"/>
        <w:rPr/>
      </w:pPr>
      <w:r>
        <w:rPr/>
        <w:t>1.7.4. Согласование прогнозов с министерством экономического развития и поддержки предпринимательства Кировской области.</w:t>
      </w:r>
    </w:p>
    <w:p>
      <w:pPr>
        <w:pStyle w:val="Normal"/>
        <w:ind w:firstLine="709"/>
        <w:jc w:val="both"/>
        <w:rPr/>
      </w:pPr>
      <w:r>
        <w:rPr/>
        <w:t>1.7.5. Общественное обсуждение проектов прогнозов.</w:t>
      </w:r>
    </w:p>
    <w:p>
      <w:pPr>
        <w:pStyle w:val="Normal"/>
        <w:ind w:firstLine="709"/>
        <w:jc w:val="both"/>
        <w:rPr/>
      </w:pPr>
      <w:r>
        <w:rPr/>
        <w:t>1.7.6. Доработка проектов прогнозов по итогам общественного обсуждения (при необходимости).</w:t>
      </w:r>
    </w:p>
    <w:p>
      <w:pPr>
        <w:pStyle w:val="Normal"/>
        <w:ind w:firstLine="709"/>
        <w:jc w:val="both"/>
        <w:rPr/>
      </w:pPr>
      <w:r>
        <w:rPr/>
        <w:t>1.7.7.Утверждение (одобрение) прогнозов.</w:t>
      </w:r>
    </w:p>
    <w:p>
      <w:pPr>
        <w:pStyle w:val="Normal"/>
        <w:ind w:firstLine="709"/>
        <w:jc w:val="both"/>
        <w:rPr/>
      </w:pPr>
      <w:r>
        <w:rPr/>
        <w:t>1.8. Отдел обеспечивает регистрацию прогнозов в федеральном реестре документов стратегического планирования в соответствии со статьей 12 Федерального закона от 28 июня 2014 года № 172-ФЗ «О стратегическом планировании в Российской Федерации».</w:t>
      </w:r>
    </w:p>
    <w:p>
      <w:pPr>
        <w:pStyle w:val="Normal"/>
        <w:ind w:firstLine="709"/>
        <w:jc w:val="both"/>
        <w:rPr/>
      </w:pPr>
      <w:r>
        <w:rPr/>
        <w:t>1.9. Прогнозы подлежат официальному опубликованию (за исключением их отдельных положений, в которых содержится информация, относящаяся к государственной, коммерческой, служебной и иной охраняемой законом тайне)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10. Прогнозы социально-экономического развития городского и сельских поселений Малмыжского района на долгосрочный и среднесрочный периоды могут быть разработаны отделом. Отдел разрабатывает прогнозы при наличии соглашения о передаче муниципальному образованию Малмыжский муниципальный район Кировской области части полномочий по разработке прогноза социально-экономического развития городского, сельских поселений Малмыжского района на долгосрочные и среднесрочный периоды.</w:t>
      </w:r>
    </w:p>
    <w:p>
      <w:pPr>
        <w:pStyle w:val="Normal"/>
        <w:ind w:left="993" w:hanging="284"/>
        <w:jc w:val="both"/>
        <w:rPr>
          <w:b/>
          <w:b/>
        </w:rPr>
      </w:pPr>
      <w:r>
        <w:rPr>
          <w:b/>
        </w:rPr>
        <w:t>2. Разработка и корректировка прогноза социально-экономического развития муниципального образования Малмыжский муниципальный район Кировской области на долгосрочный период</w:t>
      </w:r>
    </w:p>
    <w:p>
      <w:pPr>
        <w:pStyle w:val="Normal"/>
        <w:ind w:firstLine="709"/>
        <w:jc w:val="both"/>
        <w:rPr/>
      </w:pPr>
      <w:r>
        <w:rPr/>
        <w:t xml:space="preserve">2.1. Прогноз социально-экономического развития муниципального образования Малмыжский муниципальный район Кировской области (далее – Малмыжский район) на долгосрочный период (далее  – долгосрочный  прогноз) разрабатывается </w:t>
      </w:r>
      <w:r>
        <w:rPr>
          <w:rFonts w:eastAsia="Calibri"/>
          <w:lang w:eastAsia="en-US"/>
        </w:rPr>
        <w:t>каждые три года на шесть и более лет.</w:t>
      </w:r>
    </w:p>
    <w:p>
      <w:pPr>
        <w:pStyle w:val="Normal"/>
        <w:ind w:firstLine="709"/>
        <w:jc w:val="both"/>
        <w:rPr/>
      </w:pPr>
      <w:r>
        <w:rPr/>
        <w:t xml:space="preserve">2.2. Долгосрочный прогноз разрабатывается на основе </w:t>
      </w:r>
      <w:r>
        <w:rPr>
          <w:rFonts w:eastAsia="Calibri"/>
          <w:lang w:eastAsia="en-US"/>
        </w:rPr>
        <w:t>данных, представляемых участниками процесса прогнозирования</w:t>
      </w:r>
      <w:r>
        <w:rPr/>
        <w:t xml:space="preserve"> </w:t>
      </w:r>
      <w:r>
        <w:rPr>
          <w:rFonts w:eastAsia="Calibri"/>
          <w:lang w:eastAsia="en-US"/>
        </w:rPr>
        <w:t>с учетом данных прогноза социально-экономического развития Кировской области на долгосроч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Прогноз на долгосрочный период используется при разработке программы (стратегии) социально-экономического развития Малмыжского района, а также является основой для разработки бюджетного прогноза Малмыжского района на долгосроч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4. Разработка долгосрочного прогноза осуществляется отделом, совместно со всеми участниками процесса прогнозирования при методическом содействии министерства экономического развития и поддержки предпринимательства Кировской области. Отдел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1. В срок до 1 июля текущего финансового года, в котором разрабатывается долгосрочный прогноз, совместно со всеми участниками процесса прогнозирования, разрабатывает и согласовывает прогнозные показатели социально-экономического развития Малмыжского района с органами исполнительной власти Кировской области отраслевой компетен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2. Направляет в министерство экономического развития и поддержки предпринимательства Кировской области в сроки, им установленные, проект прогноза на долгосроч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3. Уточненные показатели прогноза на долгосрочный период направляются в министерство экономического развития и поддержки предпринимательства Кировской области до 1 августа текущего финансового года, в котором разрабатывается прогноз на долгосрочный период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.4.4. В срок до 20 сентября текущего финансового года направляет в муниципальные образования Малмыжского района основные прогнозные показатели долгосрочного прогноза муниципальных образований Малмыжского района, согласно Перечню, указанному в приложении № 1 к настоящему Порядку (при необходимости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.5. Участники процесса прогнозирования, ответственные за значения показателей соответствующих разделов долгосрочного прогноза, представляют в сроки, установленные в соответствии с запросами отдела, материалы, необходимые для разработки прогноза на долгосрочный период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я показателей прогноза на долгосрочный период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яснительную записку с обоснованием параметров долгосрочного прогноза, в том числе их сопоставление с ранее одобренными параметрами с указанием причин и факторов прогнозируемых изменен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я показателей определяются на основе анализа сложившейся ситуации и тенденций развития курируемых отраслей экономики и социальной сферы.</w:t>
      </w:r>
    </w:p>
    <w:p>
      <w:pPr>
        <w:pStyle w:val="Normal"/>
        <w:ind w:firstLine="709"/>
        <w:jc w:val="both"/>
        <w:rPr/>
      </w:pPr>
      <w:r>
        <w:rPr/>
        <w:t>2.6. Долгосрочный прогноз направляется в финансовое управление администрации Малмыжского района до 1 сентября текущего финансового года.</w:t>
      </w:r>
    </w:p>
    <w:p>
      <w:pPr>
        <w:pStyle w:val="Normal"/>
        <w:ind w:firstLine="709"/>
        <w:jc w:val="both"/>
        <w:rPr/>
      </w:pPr>
      <w:r>
        <w:rPr/>
        <w:t xml:space="preserve">2.7. В целях обеспечения открытости и доступности информации, а также проведения процедуры общественного обсуждения, проект долгосрочного прогноза подлежит размещению на официальном сайте Малмыжского района </w:t>
      </w:r>
      <w:hyperlink r:id="rId2">
        <w:r>
          <w:rPr>
            <w:rStyle w:val="InternetLink"/>
            <w:rFonts w:eastAsia="Calibri"/>
            <w:color w:val="0000FF"/>
            <w:u w:val="single"/>
            <w:lang w:eastAsia="en-US"/>
          </w:rPr>
          <w:t>http://malmyzh43.ru/</w:t>
        </w:r>
      </w:hyperlink>
      <w:r>
        <w:rPr/>
        <w:t xml:space="preserve"> </w:t>
      </w:r>
      <w:r>
        <w:rPr>
          <w:rFonts w:eastAsia="Calibri"/>
          <w:lang w:eastAsia="en-US"/>
        </w:rPr>
        <w:t>в информационно-телекоммуникационной сети «Интернет», за исключением сведений, отнесенных к государственной, коммерческой, служебной и иной охраняемой законом тайне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роведение процедуры общественного обсуждения проекта долгосрочного  прогноза обеспечивает отдел, согласно Порядку проведения общественного обсуждения проектов документов стратегического планирования Малмыжского района, утверждённого постановлением администрации Малмыжского района от 16.12.2015 № 1073 «Об утверждении Порядка проведения общественного обсуждения проектов документов стратегического планирования Малмыжского района».</w:t>
      </w:r>
    </w:p>
    <w:p>
      <w:pPr>
        <w:pStyle w:val="Normal"/>
        <w:ind w:firstLine="709"/>
        <w:jc w:val="both"/>
        <w:rPr/>
      </w:pPr>
      <w:r>
        <w:rPr/>
        <w:t>2.8. Долгосрочный прогноз утверждается правовым актом администрации Малмыжского района.</w:t>
      </w:r>
    </w:p>
    <w:p>
      <w:pPr>
        <w:pStyle w:val="Normal"/>
        <w:ind w:firstLine="709"/>
        <w:jc w:val="both"/>
        <w:rPr/>
      </w:pPr>
      <w:r>
        <w:rPr/>
        <w:t xml:space="preserve">2.9. </w:t>
      </w:r>
      <w:r>
        <w:rPr>
          <w:rFonts w:eastAsia="Calibri"/>
          <w:lang w:eastAsia="en-US"/>
        </w:rPr>
        <w:t>Основанием для корректировки отделом долгосрочного прогноза является решение администрации Малмыжского района, принятое в случае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добрения и утверждения прогноза социально-экономического развития Малмыжского района на среднесрочный период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ректировки министерством экономического развития и поддержки предпринимательства Кировской области прогноза социально-экономического развития Кировской области на долгосрочный период из-за существенного изменения условий реализации прогноз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я должны быть подготовлены и внесены отделом в течение двух месяцев с момента принятия решения о корректировке долгосрочного прогноза.</w:t>
      </w:r>
    </w:p>
    <w:p>
      <w:pPr>
        <w:pStyle w:val="Normal"/>
        <w:ind w:firstLine="709"/>
        <w:jc w:val="both"/>
        <w:rPr/>
      </w:pPr>
      <w:r>
        <w:rPr/>
        <w:t>2.10. В случае корректировки долгосрочного прогноза отдел в течение 10 дней после корректировки, но не позднее 1 декабря текущего финансового года направляет в финансовое управление администрации Малмыжского района долгосрочный прогноз с учётом корректиров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1. После одобрения или корректировки долгосрочного прогноза ответственные исполнители и соисполнители муниципальных программ, финансируемых за счёт средств бюджета Малмыжского района, при необходимости вносят изменения в значения целевых показателей эффективности реализации муниципальных программ.</w:t>
      </w:r>
    </w:p>
    <w:p>
      <w:pPr>
        <w:pStyle w:val="Normal"/>
        <w:ind w:left="993" w:hanging="284"/>
        <w:jc w:val="both"/>
        <w:rPr>
          <w:b/>
          <w:b/>
        </w:rPr>
      </w:pPr>
      <w:r>
        <w:rPr>
          <w:b/>
        </w:rPr>
        <w:t>3. Разработка и корректировка прогноза социально-экономического развития муниципального образования Малмыжский муниципальный район Кировской области  на среднесрочный период</w:t>
      </w:r>
    </w:p>
    <w:p>
      <w:pPr>
        <w:pStyle w:val="Normal"/>
        <w:ind w:firstLine="709"/>
        <w:jc w:val="both"/>
        <w:rPr/>
      </w:pPr>
      <w:r>
        <w:rPr/>
        <w:t>3.1. Прогноз социально-экономического развития Малмыжского района на среднесрочный период (далее – среднесрочный  прогноз) разрабатывается ежегодно на три года (на очередной финансовый год и на плановый период).</w:t>
      </w:r>
    </w:p>
    <w:p>
      <w:pPr>
        <w:pStyle w:val="Normal"/>
        <w:ind w:firstLine="709"/>
        <w:jc w:val="both"/>
        <w:rPr/>
      </w:pPr>
      <w:r>
        <w:rPr/>
        <w:t>3.2. Среднесрочный прогноз разрабатывается на основе прогноза социально-экономического развития Кировской области на среднесрочный период, программы (стратегии) социально-экономического развития Кировской области и Малмыжского района с учётом основных направлений бюджетной политики и основных направлений налоговой политики Кировской области и Малмыжского райо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Среднесрочный прогноз является основой для разработки проекта бюджета Малмыжского район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 Разработка среднесрочного прогноза осуществляется отделом, совместно со всеми участниками процесса прогнозирования при методическом содействии министерства экономического развития и поддержки предпринимательства Кировской области. Отдел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1. До 1 июля текущего финансового года совместно со всеми участниками процесса прогнозирования согласовывает прогнозные бюджетообразующие показатели социально-экономического развития Малмыжского района с органами исполнительной власти Кировской области отраслевой компетен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2. В срок до 5 июля текущего финансового года, в целях формирования бюджетных показателей на среднесрочный период, направляет в финансовое управление администрации Малмыжского района основные прогнозные бюджетообразующие показател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3. До 31 августа текущего финансового года совместно со всеми участниками процесса прогнозирования согласовывает среднесрочный прогноз Малмыжского района с органами исполнительной власти Кировской области отраслевой компетен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4. Направляет в министерство экономического развития и поддержки предпринимательства Кировской области в сроки, им установленные, прогноз на среднесроч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5. В срок до 5 сентября текущего финансового года направляет в муниципальные образования Малмыжского района основные прогнозные бюджетообразующие показатели, согласно Перечню, указанному в приложении № 2 к настоящему Порядку (при необходимост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6. До 1 ноября текущего финансового года представляет на рассмотрение и одобрение главе Малмыжского района прогноз на среднесроч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 Участники процесса прогнозирования, ответственные за значения показателей соответствующих разделов прогноза на среднесрочный период, представляют в сроки, установленные в соответствии с запросами отдела, материалы, необходимые для разработки прогноза на среднесрочный период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я показателей прогноза на среднесрочный период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яснительную записку с обоснованием параметров прогноза на среднесрочный период, в том числе их сопоставление с ранее одобренными параметрами с указанием причин и факторов прогнозируемых изменен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я показателей определяются на основе анализа сложившейся ситуации и тенденций развития курируемых отраслей экономики и социальной сфер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.6. </w:t>
      </w:r>
      <w:r>
        <w:rPr/>
        <w:t xml:space="preserve">В целях обеспечения открытости и доступности информации, а также проведения процедуры общественного обсуждения, проект среднесрочного прогноза подлежит размещению на официальном сайте Малмыжского района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malmyzh43.ru/</w:t>
        </w:r>
      </w:hyperlink>
      <w:r>
        <w:rPr/>
        <w:t xml:space="preserve"> </w:t>
      </w:r>
      <w:r>
        <w:rPr>
          <w:rFonts w:eastAsia="Calibri"/>
          <w:lang w:eastAsia="en-US"/>
        </w:rPr>
        <w:t>в информационно-телекоммуникационной сети «Интернет», за исключением сведений, отнесенных к государственной, коммерческой, служебной и иной охраняемой законом тайне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роведение процедуры общественного обсуждения проекта среднесрочного прогноза обеспечивает отдел, согласно Порядку проведения общественного обсуждения проектов документов стратегического планирования Малмыжского района, утверждённого постановлением администрации Малмыжского района от 16.12.2015 № 1073 «Об утверждении Порядка проведения общественного обсуждения проектов документов стратегического планирования Малмыжского района».</w:t>
      </w:r>
    </w:p>
    <w:p>
      <w:pPr>
        <w:pStyle w:val="Normal"/>
        <w:ind w:firstLine="709"/>
        <w:jc w:val="both"/>
        <w:rPr/>
      </w:pPr>
      <w:r>
        <w:rPr/>
        <w:t>3.7. Среднесрочный прогноз одобряется главой Малмыжского района одновременно с принятием решения о внесении проекта бюджета Малмыжского района в районную Думу Малмыжского района,</w:t>
      </w:r>
      <w:r>
        <w:rPr>
          <w:rFonts w:eastAsia="Calibri"/>
          <w:lang w:eastAsia="en-US"/>
        </w:rPr>
        <w:t xml:space="preserve"> и учитывается при корректировке прогноза социально-экономического развития Малмыжского района на долгосрочный период.</w:t>
      </w:r>
    </w:p>
    <w:p>
      <w:pPr>
        <w:pStyle w:val="Normal"/>
        <w:ind w:firstLine="709"/>
        <w:jc w:val="both"/>
        <w:rPr/>
      </w:pPr>
      <w:r>
        <w:rPr/>
        <w:t>3.8. Периодом действия среднесрочного прогноза считается период с даты одобрения среднесрочного прогноза до окончания очередного финансового года.</w:t>
      </w:r>
    </w:p>
    <w:p>
      <w:pPr>
        <w:pStyle w:val="Normal"/>
        <w:ind w:firstLine="709"/>
        <w:jc w:val="both"/>
        <w:rPr/>
      </w:pPr>
      <w:r>
        <w:rPr/>
        <w:t>3.9. Корректировка среднесрочного прогноза осуществляется в период действия среднесрочного прогноза по решению администрации Малмыжского района. Основаниями для корректировки среднесрочного прогноза являются:</w:t>
      </w:r>
    </w:p>
    <w:p>
      <w:pPr>
        <w:pStyle w:val="Normal"/>
        <w:ind w:firstLine="709"/>
        <w:jc w:val="both"/>
        <w:rPr/>
      </w:pPr>
      <w:r>
        <w:rPr/>
        <w:t>существенное изменение условий развития экономики Российской Федерации, Кировской области и Малмыжского района;</w:t>
      </w:r>
    </w:p>
    <w:p>
      <w:pPr>
        <w:pStyle w:val="Normal"/>
        <w:ind w:firstLine="709"/>
        <w:jc w:val="both"/>
        <w:rPr/>
      </w:pPr>
      <w:r>
        <w:rPr/>
        <w:t>итоги рассмотрения ежегодных отчётов о реализации прогноз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корректировки министерством экономического развития и поддержки предпринимательства Кировской области прогноза социально-экономического развития Кировской области на среднесрочный период из-за существенного изменения условий реализации прогноза.</w:t>
      </w:r>
    </w:p>
    <w:p>
      <w:pPr>
        <w:pStyle w:val="Normal"/>
        <w:ind w:firstLine="709"/>
        <w:jc w:val="both"/>
        <w:rPr/>
      </w:pPr>
      <w:r>
        <w:rPr/>
        <w:t>3.10. В случае корректировки среднесрочного прогноза отдел в течение 10 дней после корректировки, но не позднее 1 декабря текущего финансового года направляет в финансовое управление администрации Малмыжского района основные бюджетообразующие показатели среднесрочного прогноза с учётом корректиров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Мониторинг и контроль реализации прогнозов</w:t>
      </w:r>
    </w:p>
    <w:p>
      <w:pPr>
        <w:pStyle w:val="Normal"/>
        <w:ind w:firstLine="709"/>
        <w:jc w:val="both"/>
        <w:rPr/>
      </w:pPr>
      <w:r>
        <w:rPr/>
        <w:t xml:space="preserve">4.1. Мониторинг реализации прогнозов осуществляется на ежегодной основе отделом, </w:t>
      </w:r>
      <w:r>
        <w:rPr>
          <w:rFonts w:eastAsia="Calibri"/>
          <w:lang w:eastAsia="en-US"/>
        </w:rPr>
        <w:t>результаты которого оформляются в виде отчёта</w:t>
      </w:r>
      <w:r>
        <w:rPr/>
        <w:t>. Отчёт включает в себя анализ достижения плановых значений показателей социально-экономического развития Малмыжского района за истекший период, а также пояснения с указанием отклонения плановых значений показателей социально-экономического развития от достигнутых значений. Форма отчёта приведена в приложении № 3 к настоящему Порядку.</w:t>
      </w:r>
    </w:p>
    <w:p>
      <w:pPr>
        <w:pStyle w:val="Normal"/>
        <w:ind w:firstLine="709"/>
        <w:jc w:val="both"/>
        <w:rPr/>
      </w:pPr>
      <w:r>
        <w:rPr/>
        <w:t>4.2. В сроки, установленные в соответствии с запросами отдела, участники процесса прогнозирования, предоставляют в отдел все материалы, необходимые для проведения мониторинга. Кроме того, направляют пояснительную записку с обоснованием параметров прогнозов, в том числе их сопоставление с ранее утверждёнными параметрами, с указанием причин и факторов прогнозируемых изменений.</w:t>
      </w:r>
    </w:p>
    <w:p>
      <w:pPr>
        <w:pStyle w:val="Normal"/>
        <w:ind w:firstLine="709"/>
        <w:jc w:val="both"/>
        <w:rPr/>
      </w:pPr>
      <w:r>
        <w:rPr/>
        <w:t>4.3. Результаты мониторинга реализации прогнозов отражаются в ежегодном отчёте главы Малмыжского  района о результатах деятельности администрации Малмыжского района.</w:t>
      </w:r>
    </w:p>
    <w:p>
      <w:pPr>
        <w:pStyle w:val="Normal"/>
        <w:ind w:firstLine="709"/>
        <w:jc w:val="both"/>
        <w:rPr/>
      </w:pPr>
      <w:r>
        <w:rPr/>
        <w:t xml:space="preserve">4.4. </w:t>
      </w:r>
      <w:r>
        <w:rPr>
          <w:rFonts w:eastAsia="Calibri"/>
          <w:lang w:eastAsia="en-US"/>
        </w:rPr>
        <w:t>Контроль реализации прогнозов осуществляется отделом путём обобщения информации об итогах социально-экономического развития Малмыжского района и оценки достижения целей социально-экономического развития Малмыжского района в долгосрочном и среднесрочном периодах.</w:t>
      </w:r>
    </w:p>
    <w:p>
      <w:pPr>
        <w:pStyle w:val="Normal"/>
        <w:ind w:firstLine="709"/>
        <w:jc w:val="both"/>
        <w:rPr/>
      </w:pPr>
      <w:r>
        <w:rPr/>
        <w:t>4.5.</w:t>
      </w:r>
      <w:r>
        <w:rPr>
          <w:rFonts w:eastAsia="Calibri"/>
          <w:lang w:eastAsia="en-US"/>
        </w:rPr>
        <w:t xml:space="preserve"> Результаты мониторинга размещаются отделом на официальном сайте Малмыжского района в информационно-телекоммуникационной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ных бюджетообразующих показателей долгосрочного прогноза социально-экономического развития муниципальных образований Малмыжского района</w:t>
      </w:r>
    </w:p>
    <w:p>
      <w:pPr>
        <w:pStyle w:val="Normal"/>
        <w:ind w:firstLine="709"/>
        <w:jc w:val="both"/>
        <w:rPr/>
      </w:pPr>
      <w:r>
        <w:rPr/>
        <w:t>1. Численность постоянного населения (среднегодовая), человек.</w:t>
      </w:r>
    </w:p>
    <w:p>
      <w:pPr>
        <w:pStyle w:val="Normal"/>
        <w:ind w:firstLine="709"/>
        <w:jc w:val="both"/>
        <w:rPr/>
      </w:pPr>
      <w:r>
        <w:rPr/>
        <w:t>2. Численность занятого населения в организациях муниципального образования, включая занятых по найму у индивидуальных предпринимателей и фермеров, человек.</w:t>
      </w:r>
    </w:p>
    <w:p>
      <w:pPr>
        <w:pStyle w:val="Normal"/>
        <w:ind w:firstLine="709"/>
        <w:jc w:val="both"/>
        <w:rPr/>
      </w:pPr>
      <w:r>
        <w:rPr/>
        <w:t>3. Фонд оплаты труда, тыс. руб.</w:t>
      </w:r>
    </w:p>
    <w:p>
      <w:pPr>
        <w:pStyle w:val="Normal"/>
        <w:ind w:firstLine="709"/>
        <w:jc w:val="both"/>
        <w:rPr/>
      </w:pPr>
      <w:r>
        <w:rPr/>
        <w:t>4. Инвестиции в основной капитал за счёт всех источников финансирования (по месту нахождения заказчика), тыс. руб.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ных бюджетообразующих показателей среднесрочного прогноза социально-экономического развития муниципальных образований Малмыжского района</w:t>
      </w:r>
    </w:p>
    <w:p>
      <w:pPr>
        <w:pStyle w:val="Normal"/>
        <w:ind w:firstLine="709"/>
        <w:jc w:val="both"/>
        <w:rPr/>
      </w:pPr>
      <w:r>
        <w:rPr/>
        <w:t>1. Численность постоянного населения (среднегодовая), человек.</w:t>
      </w:r>
    </w:p>
    <w:p>
      <w:pPr>
        <w:pStyle w:val="Normal"/>
        <w:ind w:firstLine="709"/>
        <w:jc w:val="both"/>
        <w:rPr/>
      </w:pPr>
      <w:r>
        <w:rPr/>
        <w:t>2. Численность детей в возрасте от 0-17 лет включительно, человек.</w:t>
      </w:r>
    </w:p>
    <w:p>
      <w:pPr>
        <w:pStyle w:val="Normal"/>
        <w:ind w:firstLine="709"/>
        <w:jc w:val="both"/>
        <w:rPr/>
      </w:pPr>
      <w:r>
        <w:rPr/>
        <w:t>3. Численность занятого населения в организациях муниципального образования, включая занятых по найму у индивидуальных предпринимателей и фермеров, человек.</w:t>
      </w:r>
    </w:p>
    <w:p>
      <w:pPr>
        <w:pStyle w:val="Normal"/>
        <w:ind w:firstLine="709"/>
        <w:jc w:val="both"/>
        <w:rPr/>
      </w:pPr>
      <w:r>
        <w:rPr/>
        <w:t>4. Фонд оплаты труда, тыс. руб.</w:t>
      </w:r>
    </w:p>
    <w:p>
      <w:pPr>
        <w:pStyle w:val="Normal"/>
        <w:ind w:firstLine="709"/>
        <w:jc w:val="both"/>
        <w:rPr/>
      </w:pPr>
      <w:r>
        <w:rPr/>
        <w:t>5. Инвестиции в основной капитал за счёт всех источников финансирования (по месту нахождения заказчика), тыс. руб.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ЧЁ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выполнении показател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ноза социально-экономического развития Малмыжского района</w:t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на среднесрочный/долгосрочный период по итогам _____________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51"/>
        <w:gridCol w:w="771"/>
        <w:gridCol w:w="1506"/>
        <w:gridCol w:w="1544"/>
        <w:gridCol w:w="1479"/>
        <w:gridCol w:w="2413"/>
      </w:tblGrid>
      <w:tr>
        <w:trPr>
          <w:tblHeader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76"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ind w:left="176"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е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ind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.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го значения показателя</w:t>
            </w:r>
          </w:p>
        </w:tc>
      </w:tr>
      <w:tr>
        <w:trPr>
          <w:tblHeader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ное значение показател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-)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4"/>
      <w:headerReference w:type="first" r:id="rId5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" TargetMode="External"/><Relationship Id="rId3" Type="http://schemas.openxmlformats.org/officeDocument/2006/relationships/hyperlink" Target="http://malmyzh43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36:00Z</dcterms:created>
  <dc:creator>Делопроизводство</dc:creator>
  <dc:description/>
  <cp:keywords/>
  <dc:language>en-US</dc:language>
  <cp:lastModifiedBy>Денис</cp:lastModifiedBy>
  <cp:lastPrinted>2018-10-19T09:23:00Z</cp:lastPrinted>
  <dcterms:modified xsi:type="dcterms:W3CDTF">2018-10-19T06:26:00Z</dcterms:modified>
  <cp:revision>4</cp:revision>
  <dc:subject/>
  <dc:title/>
</cp:coreProperties>
</file>