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24 (44) от 18.10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ЗВЕЩ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Земельный участок с условным номером 43:17:380307:ЗУ1, расположенный по адресу: Кировская область, Малмыжский район, с. Калинино, площадью 5000 кв. метров. Категория земель: земли населенных пунктов. Вид территориальной зоны: </w:t>
      </w:r>
      <w:r>
        <w:rPr/>
        <w:t>зона коллективных садов, огородов (Ж-1-0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19.10.2018 по 19.11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униципальным имуществом 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алмыжского района    И.А. Чагин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  <w:r>
              <w:rPr/>
              <w:t xml:space="preserve">  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подпись)                                                         (Ф.И.О.)</w:t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27:00Z</dcterms:created>
  <dc:creator>Делопроизводство</dc:creator>
  <dc:description/>
  <dc:language>en-US</dc:language>
  <cp:lastModifiedBy>Денис</cp:lastModifiedBy>
  <cp:lastPrinted>2018-10-19T10:35:00Z</cp:lastPrinted>
  <dcterms:modified xsi:type="dcterms:W3CDTF">2018-10-19T07:35:00Z</dcterms:modified>
  <cp:revision>4</cp:revision>
  <dc:subject/>
  <dc:title/>
</cp:coreProperties>
</file>