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b/>
          <w:b/>
          <w:color w:val="000000"/>
          <w:sz w:val="92"/>
          <w:szCs w:val="92"/>
        </w:rPr>
      </w:pPr>
      <w:r>
        <w:rPr>
          <w:b/>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b/>
          <w:b/>
          <w:color w:val="000000"/>
          <w:sz w:val="92"/>
          <w:szCs w:val="92"/>
        </w:rPr>
      </w:pPr>
      <w:r>
        <w:rPr>
          <w:b/>
          <w:color w:val="000000"/>
          <w:sz w:val="92"/>
          <w:szCs w:val="92"/>
        </w:rPr>
      </w:r>
    </w:p>
    <w:p>
      <w:pPr>
        <w:pStyle w:val="Normal"/>
        <w:rPr>
          <w:color w:val="000000"/>
        </w:rPr>
      </w:pPr>
      <w:r>
        <w:rPr>
          <w:b/>
          <w:color w:val="000000"/>
          <w:sz w:val="20"/>
          <w:szCs w:val="20"/>
        </w:rPr>
        <w:t xml:space="preserve">№ </w:t>
      </w:r>
      <w:r>
        <w:rPr>
          <w:b/>
          <w:color w:val="000000"/>
          <w:sz w:val="20"/>
          <w:szCs w:val="20"/>
        </w:rPr>
        <w:t>502 (7) от 14.02.2020</w:t>
      </w:r>
      <w:r>
        <w:rPr>
          <w:color w:val="000000"/>
          <w:sz w:val="20"/>
          <w:szCs w:val="20"/>
        </w:rPr>
        <w:t xml:space="preserve">                                     </w:t>
      </w:r>
      <w:r>
        <w:rPr>
          <w:b/>
          <w:color w:val="000000"/>
          <w:sz w:val="20"/>
          <w:szCs w:val="20"/>
          <w:u w:val="single"/>
        </w:rPr>
        <w:t>Официальное издание</w:t>
      </w:r>
      <w:r>
        <w:rPr>
          <w:color w:val="000000"/>
          <w:sz w:val="20"/>
          <w:szCs w:val="20"/>
        </w:rPr>
        <w:t xml:space="preserve">                               </w:t>
      </w:r>
      <w:r>
        <w:rPr>
          <w:b/>
          <w:color w:val="000000"/>
          <w:sz w:val="20"/>
          <w:szCs w:val="20"/>
        </w:rPr>
        <w:t>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keepNext w:val="true"/>
        <w:numPr>
          <w:ilvl w:val="0"/>
          <w:numId w:val="0"/>
        </w:numPr>
        <w:jc w:val="center"/>
        <w:outlineLvl w:val="2"/>
        <w:rPr/>
      </w:pPr>
      <w:r>
        <w:rPr>
          <w:b/>
        </w:rPr>
        <w:t>АДМИНИСТРАЦИЯ МАЛМЫЖСКОГО РАЙОНА</w:t>
      </w:r>
    </w:p>
    <w:p>
      <w:pPr>
        <w:pStyle w:val="Normal"/>
        <w:jc w:val="center"/>
        <w:rPr>
          <w:b/>
          <w:b/>
          <w:bCs/>
        </w:rPr>
      </w:pPr>
      <w:r>
        <w:rPr>
          <w:b/>
        </w:rPr>
        <w:t>КИРОВСКОЙ ОБЛАСТИ</w:t>
      </w:r>
    </w:p>
    <w:p>
      <w:pPr>
        <w:pStyle w:val="Normal"/>
        <w:jc w:val="center"/>
        <w:rPr>
          <w:b/>
          <w:b/>
          <w:bCs/>
        </w:rPr>
      </w:pPr>
      <w:r>
        <w:rPr>
          <w:b/>
          <w:bCs/>
        </w:rPr>
        <w:t>ПОСТАНОВЛЕНИЕ</w:t>
      </w:r>
    </w:p>
    <w:p>
      <w:pPr>
        <w:pStyle w:val="Normal"/>
        <w:keepNext w:val="true"/>
        <w:numPr>
          <w:ilvl w:val="0"/>
          <w:numId w:val="0"/>
        </w:numPr>
        <w:jc w:val="center"/>
        <w:outlineLvl w:val="0"/>
        <w:rPr/>
      </w:pPr>
      <w:r>
        <w:rPr/>
        <w:t>04.02.2020                                                                                                 № 63</w:t>
      </w:r>
    </w:p>
    <w:p>
      <w:pPr>
        <w:pStyle w:val="Normal"/>
        <w:keepNext w:val="true"/>
        <w:numPr>
          <w:ilvl w:val="0"/>
          <w:numId w:val="0"/>
        </w:numPr>
        <w:jc w:val="center"/>
        <w:outlineLvl w:val="0"/>
        <w:rPr/>
      </w:pPr>
      <w:r>
        <w:rPr/>
        <w:t>г. Малмыж</w:t>
      </w:r>
    </w:p>
    <w:p>
      <w:pPr>
        <w:pStyle w:val="Normal"/>
        <w:widowControl w:val="false"/>
        <w:autoSpaceDE w:val="false"/>
        <w:jc w:val="center"/>
        <w:rPr>
          <w:b/>
          <w:b/>
        </w:rPr>
      </w:pPr>
      <w:r>
        <w:rPr>
          <w:b/>
        </w:rPr>
        <w:t>Об установлении платы на 2020 год, взимаемой с родителей</w:t>
      </w:r>
    </w:p>
    <w:p>
      <w:pPr>
        <w:pStyle w:val="Normal"/>
        <w:widowControl w:val="false"/>
        <w:autoSpaceDE w:val="false"/>
        <w:jc w:val="center"/>
        <w:rPr>
          <w:b/>
          <w:b/>
        </w:rPr>
      </w:pPr>
      <w:r>
        <w:rPr>
          <w:b/>
        </w:rPr>
        <w:t>(законных представителей) за присмотр и уход за детьми в муниципальных образовательных учреждениях Малмыжского района Кировской области, реализующих основную общеобразовательную программу дошкольного образования</w:t>
      </w:r>
    </w:p>
    <w:p>
      <w:pPr>
        <w:pStyle w:val="Normal"/>
        <w:widowControl w:val="false"/>
        <w:autoSpaceDE w:val="false"/>
        <w:ind w:firstLine="540"/>
        <w:jc w:val="both"/>
        <w:rPr/>
      </w:pPr>
      <w:r>
        <w:rPr/>
        <w:t>В целях реализации статей 7, 43 Федерального закона от 06.10.2003 № 131-ФЗ «Об общих принципах организации местного самоуправления в Российской Федерации», статей 9, 65 Федерального закона от 29.12.2012 № 273-ФЗ «Об образовании в Российской Федерации» администрация Малмыжского района ПОСТАНОВЛЯЕТ:</w:t>
      </w:r>
    </w:p>
    <w:p>
      <w:pPr>
        <w:pStyle w:val="Normal"/>
        <w:widowControl w:val="false"/>
        <w:numPr>
          <w:ilvl w:val="0"/>
          <w:numId w:val="6"/>
        </w:numPr>
        <w:autoSpaceDE w:val="false"/>
        <w:ind w:left="0" w:firstLine="720"/>
        <w:jc w:val="both"/>
        <w:rPr/>
      </w:pPr>
      <w:r>
        <w:rPr/>
        <w:t>Установить плату на 2020 год, взимаемую с родителей (законных представителей) за присмотр и уход за детьми в муниципальных образовательных учреждениях Малмыжского района Кировской области, реализующих основную общеобразовательную программу дошкольного образования, согласно приложению.</w:t>
      </w:r>
    </w:p>
    <w:p>
      <w:pPr>
        <w:pStyle w:val="Normal"/>
        <w:numPr>
          <w:ilvl w:val="0"/>
          <w:numId w:val="6"/>
        </w:numPr>
        <w:ind w:left="0" w:firstLine="720"/>
        <w:jc w:val="both"/>
        <w:rPr/>
      </w:pPr>
      <w:r>
        <w:rPr/>
        <w:t>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6"/>
        </w:numPr>
        <w:ind w:left="0" w:firstLine="720"/>
        <w:jc w:val="both"/>
        <w:rPr/>
      </w:pPr>
      <w:r>
        <w:rPr/>
        <w:t>Разместить настоящее постановление в информационно-коммуникационной сети «Интернет» на официальном сайте Малмыжского района Кировской области.</w:t>
      </w:r>
    </w:p>
    <w:p>
      <w:pPr>
        <w:pStyle w:val="Normal"/>
        <w:numPr>
          <w:ilvl w:val="0"/>
          <w:numId w:val="6"/>
        </w:numPr>
        <w:ind w:left="0" w:firstLine="720"/>
        <w:jc w:val="both"/>
        <w:rPr/>
      </w:pPr>
      <w:r>
        <w:rPr/>
        <w:t>Настоящее постановление распространяется на правоотношения, возникшие с 01.01.2020.</w:t>
      </w:r>
    </w:p>
    <w:p>
      <w:pPr>
        <w:pStyle w:val="Normal"/>
        <w:numPr>
          <w:ilvl w:val="0"/>
          <w:numId w:val="6"/>
        </w:numPr>
        <w:ind w:left="0" w:firstLine="709"/>
        <w:jc w:val="both"/>
        <w:rPr/>
      </w:pPr>
      <w:r>
        <w:rPr/>
        <w:t>Контроль за выполнением настоящего постановления возложить на начальника управления образования администрации Малмыжского района Остренко В.В.</w:t>
      </w:r>
    </w:p>
    <w:p>
      <w:pPr>
        <w:pStyle w:val="Normal"/>
        <w:jc w:val="both"/>
        <w:rPr/>
      </w:pPr>
      <w:r>
        <w:rPr/>
      </w:r>
    </w:p>
    <w:p>
      <w:pPr>
        <w:pStyle w:val="Normal"/>
        <w:tabs>
          <w:tab w:val="clear" w:pos="709"/>
          <w:tab w:val="left" w:pos="5760" w:leader="none"/>
        </w:tabs>
        <w:rPr/>
      </w:pPr>
      <w:r>
        <w:rPr/>
        <w:t>И.о. главы Малмыжского района    В.В. Кошкин</w:t>
      </w:r>
    </w:p>
    <w:p>
      <w:pPr>
        <w:pStyle w:val="Normal"/>
        <w:tabs>
          <w:tab w:val="clear" w:pos="709"/>
          <w:tab w:val="left" w:pos="5245" w:leader="none"/>
        </w:tabs>
        <w:jc w:val="center"/>
        <w:rPr/>
      </w:pPr>
      <w:r>
        <w:rPr>
          <w:rFonts w:eastAsia="Times New Roman"/>
          <w:lang w:eastAsia="en-US"/>
        </w:rPr>
        <w:t xml:space="preserve">                                         </w:t>
      </w:r>
      <w:r>
        <w:rPr>
          <w:rFonts w:eastAsia="Calibri"/>
          <w:lang w:eastAsia="en-US"/>
        </w:rPr>
        <w:t>ПРИЛОЖЕНИЕ</w:t>
      </w:r>
    </w:p>
    <w:p>
      <w:pPr>
        <w:pStyle w:val="Normal"/>
        <w:tabs>
          <w:tab w:val="clear" w:pos="709"/>
          <w:tab w:val="left" w:pos="5245" w:leader="none"/>
          <w:tab w:val="left" w:pos="5387" w:leader="none"/>
        </w:tabs>
        <w:jc w:val="center"/>
        <w:rPr>
          <w:lang w:eastAsia="en-US"/>
        </w:rPr>
      </w:pPr>
      <w:r>
        <w:rPr>
          <w:rFonts w:eastAsia="Times New Roman"/>
          <w:lang w:eastAsia="en-US"/>
        </w:rPr>
        <w:t xml:space="preserve">                                                                       </w:t>
      </w:r>
      <w:r>
        <w:rPr>
          <w:rFonts w:eastAsia="Calibri"/>
          <w:lang w:eastAsia="en-US"/>
        </w:rPr>
        <w:t>к постановлению администрации</w:t>
      </w:r>
    </w:p>
    <w:p>
      <w:pPr>
        <w:pStyle w:val="Normal"/>
        <w:tabs>
          <w:tab w:val="clear" w:pos="709"/>
          <w:tab w:val="left" w:pos="5245" w:leader="none"/>
        </w:tabs>
        <w:jc w:val="center"/>
        <w:rPr>
          <w:lang w:eastAsia="en-US"/>
        </w:rPr>
      </w:pPr>
      <w:r>
        <w:rPr>
          <w:rFonts w:eastAsia="Times New Roman"/>
          <w:lang w:eastAsia="en-US"/>
        </w:rPr>
        <w:t xml:space="preserve">                                                    </w:t>
      </w:r>
      <w:r>
        <w:rPr>
          <w:rFonts w:eastAsia="Calibri"/>
          <w:lang w:eastAsia="en-US"/>
        </w:rPr>
        <w:t>Малмыжского района</w:t>
      </w:r>
    </w:p>
    <w:p>
      <w:pPr>
        <w:pStyle w:val="Normal"/>
        <w:jc w:val="center"/>
        <w:rPr/>
      </w:pPr>
      <w:r>
        <w:rPr>
          <w:rFonts w:eastAsia="Times New Roman"/>
          <w:lang w:eastAsia="en-US"/>
        </w:rPr>
        <w:t xml:space="preserve">                                                </w:t>
      </w:r>
      <w:r>
        <w:rPr>
          <w:rFonts w:eastAsia="Calibri"/>
          <w:lang w:eastAsia="en-US"/>
        </w:rPr>
        <w:t>от 04.02.2020 № 63</w:t>
      </w:r>
    </w:p>
    <w:p>
      <w:pPr>
        <w:pStyle w:val="Normal"/>
        <w:widowControl w:val="false"/>
        <w:autoSpaceDE w:val="false"/>
        <w:jc w:val="center"/>
        <w:rPr>
          <w:b/>
          <w:b/>
        </w:rPr>
      </w:pPr>
      <w:r>
        <w:rPr>
          <w:b/>
        </w:rPr>
        <w:t>ПЛАТА</w:t>
      </w:r>
    </w:p>
    <w:p>
      <w:pPr>
        <w:pStyle w:val="Normal"/>
        <w:widowControl w:val="false"/>
        <w:autoSpaceDE w:val="false"/>
        <w:jc w:val="center"/>
        <w:rPr>
          <w:b/>
          <w:b/>
        </w:rPr>
      </w:pPr>
      <w:r>
        <w:rPr>
          <w:b/>
        </w:rPr>
        <w:t>на 2020 год, взимаемая с родителей</w:t>
      </w:r>
    </w:p>
    <w:p>
      <w:pPr>
        <w:pStyle w:val="Normal"/>
        <w:widowControl w:val="false"/>
        <w:autoSpaceDE w:val="false"/>
        <w:jc w:val="center"/>
        <w:rPr>
          <w:b/>
          <w:b/>
        </w:rPr>
      </w:pPr>
      <w:r>
        <w:rPr>
          <w:b/>
        </w:rPr>
        <w:t>(законных представителей) за присмотр и уход за детьми в муниципальных образовательных учреждениях Малмыжского района Кировской области, реализующих основную общеобразовательную программу дошкольного образования</w:t>
      </w:r>
    </w:p>
    <w:p>
      <w:pPr>
        <w:pStyle w:val="Normal"/>
        <w:widowControl w:val="false"/>
        <w:autoSpaceDE w:val="false"/>
        <w:ind w:firstLine="540"/>
        <w:jc w:val="both"/>
        <w:rPr/>
      </w:pPr>
      <w:r>
        <w:rPr/>
        <w:t xml:space="preserve">1.1. К расходам за присмотр и уход за детьми отнести расходы по реализации комплекса мер по организации питания и хозяйственно - бытового обслуживания, обеспечению соблюдения ими личной гигиены и режима дня, в том числе заработную плату с начислениями работников образовательного учреждения </w:t>
      </w:r>
      <w:r>
        <w:rPr>
          <w:b/>
        </w:rPr>
        <w:t>(</w:t>
      </w:r>
      <w:r>
        <w:rPr/>
        <w:t>исключить работников, получающих заработную плату за счет субвенции на реализацию прав на получение общедоступного и бесплатного дошкольного образования).</w:t>
      </w:r>
    </w:p>
    <w:p>
      <w:pPr>
        <w:pStyle w:val="Normal"/>
        <w:ind w:firstLine="540"/>
        <w:jc w:val="both"/>
        <w:rPr/>
      </w:pPr>
      <w:r>
        <w:rPr>
          <w:rFonts w:eastAsia="Calibri"/>
          <w:lang w:eastAsia="en-US"/>
        </w:rPr>
        <w:t>1.2. За присмотр и уход за детьми - инвалидами, детьми - сиротами и детьми, оставшимися без попечения родителей, а также за детьми с туберкулезной интоксикацией, воспитывающихся в образовательных учреждениях, реализующих  основную общеобразовательную программу дошкольного образования (далее – образовательные учреждения), плата не взимается.</w:t>
      </w:r>
    </w:p>
    <w:p>
      <w:pPr>
        <w:pStyle w:val="Normal"/>
        <w:widowControl w:val="false"/>
        <w:autoSpaceDE w:val="false"/>
        <w:ind w:firstLine="540"/>
        <w:jc w:val="both"/>
        <w:rPr/>
      </w:pPr>
      <w:r>
        <w:rPr/>
        <w:t>1.3. С родителей (законных представителей), имеющих трех и более несовершеннолетних детей, плата за присмотр и уход взимается в размере 50% от платы, установленной в пункте 2 настоящего приложения.</w:t>
      </w:r>
    </w:p>
    <w:p>
      <w:pPr>
        <w:pStyle w:val="Normal"/>
        <w:widowControl w:val="false"/>
        <w:autoSpaceDE w:val="false"/>
        <w:ind w:firstLine="540"/>
        <w:jc w:val="both"/>
        <w:rPr/>
      </w:pPr>
      <w:r>
        <w:rPr/>
        <w:t>1.4. Льгота по родительской плате за присмотр и уход за детьми в образовательных учреждениях предоставляется на основании заявления родителя (законного представителя) при наличии документов, подтверждающих право на льготную категорию.</w:t>
      </w:r>
    </w:p>
    <w:p>
      <w:pPr>
        <w:pStyle w:val="Normal"/>
        <w:widowControl w:val="false"/>
        <w:autoSpaceDE w:val="false"/>
        <w:ind w:firstLine="540"/>
        <w:jc w:val="both"/>
        <w:rPr/>
      </w:pPr>
      <w:r>
        <w:rPr/>
        <w:t>1.5. Ответственность за правильность предоставления льготы возлагается на руководителя образовательного учреждения.</w:t>
      </w:r>
    </w:p>
    <w:p>
      <w:pPr>
        <w:pStyle w:val="Normal"/>
        <w:widowControl w:val="false"/>
        <w:autoSpaceDE w:val="false"/>
        <w:ind w:firstLine="540"/>
        <w:jc w:val="both"/>
        <w:rPr/>
      </w:pPr>
      <w:r>
        <w:rPr/>
        <w:t>1.6. Стоимость затрат на присмотр и уход за одним ребенком определять исходя из дней пребывания в  образовательном учреждении. Не взимать плату за дни прошедшего месяца, пропущенные ребенком по болезни (при наличии справки лечебного учреждения), и за дни, проведенные с родителями (законными представителями) в период их отпуска (при наличии заявления родителей (законных представителей)).</w:t>
      </w:r>
    </w:p>
    <w:p>
      <w:pPr>
        <w:pStyle w:val="Normal"/>
        <w:ind w:firstLine="540"/>
        <w:jc w:val="both"/>
        <w:rPr>
          <w:rFonts w:eastAsia="Calibri"/>
          <w:lang w:eastAsia="en-US"/>
        </w:rPr>
      </w:pPr>
      <w:r>
        <w:rPr>
          <w:rFonts w:eastAsia="Calibri"/>
          <w:lang w:eastAsia="en-US"/>
        </w:rPr>
        <w:t>1.7. Компенсация платы, взимаемой за присмотр и уход за детьми в образовательных учреждениях, как мера социальной поддержки семье, имеющей детей, производится в порядке, определенном действующим законодательством.</w:t>
      </w:r>
    </w:p>
    <w:p>
      <w:pPr>
        <w:pStyle w:val="Normal"/>
        <w:widowControl w:val="false"/>
        <w:autoSpaceDE w:val="false"/>
        <w:ind w:firstLine="540"/>
        <w:jc w:val="both"/>
        <w:rPr/>
      </w:pPr>
      <w:bookmarkStart w:id="0" w:name="Par12"/>
      <w:bookmarkEnd w:id="0"/>
      <w:r>
        <w:rPr/>
        <w:t>2. Установить с 01.01.2020 плату, взимаемую с родителей (законных представителей) за присмотр и уход за детьми в образовательных учреждениях в следующих размерах:</w:t>
      </w:r>
    </w:p>
    <w:p>
      <w:pPr>
        <w:pStyle w:val="Normal"/>
        <w:widowControl w:val="false"/>
        <w:tabs>
          <w:tab w:val="clear" w:pos="709"/>
          <w:tab w:val="left" w:pos="600" w:leader="none"/>
          <w:tab w:val="left" w:pos="840" w:leader="none"/>
        </w:tabs>
        <w:autoSpaceDE w:val="false"/>
        <w:ind w:firstLine="540"/>
        <w:jc w:val="both"/>
        <w:rPr/>
      </w:pPr>
      <w:r>
        <w:rPr/>
        <w:t xml:space="preserve">  </w:t>
      </w:r>
      <w:r>
        <w:rPr/>
        <w:t>в муниципальном казенном дошкольном образовательном учреждении детский сад № 1 «Светлячок» г. Малмыжа Кировской области – 108 рублей за 1 день присмотра и ухода;</w:t>
      </w:r>
    </w:p>
    <w:p>
      <w:pPr>
        <w:pStyle w:val="Normal"/>
        <w:widowControl w:val="false"/>
        <w:autoSpaceDE w:val="false"/>
        <w:ind w:firstLine="540"/>
        <w:jc w:val="both"/>
        <w:rPr/>
      </w:pPr>
      <w:r>
        <w:rPr/>
        <w:t xml:space="preserve">  </w:t>
      </w:r>
      <w:r>
        <w:rPr/>
        <w:t>в муниципальном казенном дошкольном образовательном учреждении детский сад № 2 «Полянка» г. Малмыжа Кировской области – 108 рублей за 1 день присмотра и ухода;</w:t>
      </w:r>
    </w:p>
    <w:p>
      <w:pPr>
        <w:pStyle w:val="Normal"/>
        <w:ind w:firstLine="708"/>
        <w:jc w:val="both"/>
        <w:rPr/>
      </w:pPr>
      <w:r>
        <w:rPr>
          <w:rFonts w:eastAsia="Calibri"/>
          <w:lang w:eastAsia="en-US"/>
        </w:rPr>
        <w:t>в муниципальном казенном дошкольном образовательном учреждении детский сад № 4 «Сказка» г. Малмыжа Кировской области – 108 рублей за 1 день присмотра и ухода;</w:t>
      </w:r>
    </w:p>
    <w:p>
      <w:pPr>
        <w:pStyle w:val="Normal"/>
        <w:ind w:firstLine="708"/>
        <w:jc w:val="both"/>
        <w:rPr>
          <w:rFonts w:eastAsia="Calibri"/>
          <w:lang w:eastAsia="en-US"/>
        </w:rPr>
      </w:pPr>
      <w:r>
        <w:rPr>
          <w:rFonts w:eastAsia="Calibri"/>
          <w:lang w:eastAsia="en-US"/>
        </w:rPr>
        <w:t>в муниципальном казенном дошкольном образовательном учреждении детский сад № 5 «Золотой ключик» г. Малмыжа Кировской области – 108 рублей за 1 день присмотра и ухода;</w:t>
      </w:r>
    </w:p>
    <w:p>
      <w:pPr>
        <w:pStyle w:val="Normal"/>
        <w:ind w:firstLine="708"/>
        <w:jc w:val="both"/>
        <w:rPr/>
      </w:pPr>
      <w:r>
        <w:rPr>
          <w:rFonts w:eastAsia="Calibri"/>
          <w:lang w:eastAsia="en-US"/>
        </w:rPr>
        <w:t>в муниципальном казенном дошкольном образовательном учреждении детский сад «Малышок» с. Калинино Малмыжского района Кировской области – 108 рублей за 1 день присмотра и ухода;</w:t>
      </w:r>
    </w:p>
    <w:p>
      <w:pPr>
        <w:pStyle w:val="Normal"/>
        <w:ind w:firstLine="708"/>
        <w:jc w:val="both"/>
        <w:rPr>
          <w:rFonts w:eastAsia="Calibri"/>
          <w:lang w:eastAsia="en-US"/>
        </w:rPr>
      </w:pPr>
      <w:r>
        <w:rPr>
          <w:rFonts w:eastAsia="Calibri"/>
          <w:lang w:eastAsia="en-US"/>
        </w:rPr>
        <w:t>в муниципальном казенном дошкольном образовательном учреждении детский сад «Сандугач» с. Новая Смаиль Малмыжского района Кировской области – 108 рублей за 1 день присмотра и ухода;</w:t>
      </w:r>
    </w:p>
    <w:p>
      <w:pPr>
        <w:pStyle w:val="Normal"/>
        <w:ind w:firstLine="708"/>
        <w:jc w:val="both"/>
        <w:rPr/>
      </w:pPr>
      <w:r>
        <w:rPr>
          <w:rFonts w:eastAsia="Calibri"/>
          <w:lang w:eastAsia="en-US"/>
        </w:rPr>
        <w:t>в муниципальном казенном дошкольном образовательном учреждении детский сад с. Савали Малмыжского района Кировской области – 108 рублей за 1 день присмотра и ухода;</w:t>
      </w:r>
    </w:p>
    <w:p>
      <w:pPr>
        <w:pStyle w:val="Normal"/>
        <w:ind w:firstLine="708"/>
        <w:jc w:val="both"/>
        <w:rPr/>
      </w:pPr>
      <w:r>
        <w:rPr>
          <w:rFonts w:eastAsia="Calibri"/>
          <w:lang w:eastAsia="en-US"/>
        </w:rPr>
        <w:t>в муниципальном казенном дошкольном образовательном учреждении детский сад «Колосок» с. Калинино Малмыжского района Кировской области – 108 рублей за 1 день присмотра и ухода;</w:t>
      </w:r>
    </w:p>
    <w:p>
      <w:pPr>
        <w:pStyle w:val="Normal"/>
        <w:ind w:firstLine="708"/>
        <w:jc w:val="both"/>
        <w:rPr/>
      </w:pPr>
      <w:r>
        <w:rPr>
          <w:rFonts w:eastAsia="Calibri"/>
          <w:lang w:eastAsia="en-US"/>
        </w:rPr>
        <w:t>в муниципальном казенном дошкольном образовательном учреждении детский сад «Колосок» с. Рожки Малмыжского района Кировской области – 108 рублей за 1 день присмотра и ухода;</w:t>
      </w:r>
    </w:p>
    <w:p>
      <w:pPr>
        <w:pStyle w:val="Normal"/>
        <w:ind w:firstLine="708"/>
        <w:jc w:val="both"/>
        <w:rPr/>
      </w:pPr>
      <w:r>
        <w:rPr>
          <w:rFonts w:eastAsia="Calibri"/>
          <w:lang w:eastAsia="en-US"/>
        </w:rPr>
        <w:t>в дошкольной группе муниципального казенного общеобразовательного учреждения средней общеобразовательной школы с. Аджим Малмыжского района Кировской области – 108 рублей за 1 день присмотра и ухода;</w:t>
      </w:r>
    </w:p>
    <w:p>
      <w:pPr>
        <w:pStyle w:val="Normal"/>
        <w:ind w:firstLine="708"/>
        <w:jc w:val="both"/>
        <w:rPr/>
      </w:pPr>
      <w:r>
        <w:rPr>
          <w:rFonts w:eastAsia="Calibri"/>
          <w:lang w:eastAsia="en-US"/>
        </w:rPr>
        <w:t>в дошкольной группе муниципального казенного общеобразовательного учреждения основной общеобразовательной школы д. Кинерь Малмыжского района Кировской   области – 108 рублей за 1 день присмотра и ухода;</w:t>
      </w:r>
    </w:p>
    <w:p>
      <w:pPr>
        <w:pStyle w:val="Normal"/>
        <w:ind w:firstLine="708"/>
        <w:jc w:val="both"/>
        <w:rPr/>
      </w:pPr>
      <w:r>
        <w:rPr>
          <w:rFonts w:eastAsia="Calibri"/>
          <w:lang w:eastAsia="en-US"/>
        </w:rPr>
        <w:t>в дошкольной группе муниципального казенного общеобразовательного учреждения основной общеобразовательной школы с. Мари - Малмыж Малмыжского района Кировской области – 108 рублей за 1 день присмотра и ухода;</w:t>
      </w:r>
    </w:p>
    <w:p>
      <w:pPr>
        <w:pStyle w:val="Normal"/>
        <w:ind w:firstLine="708"/>
        <w:jc w:val="both"/>
        <w:rPr/>
      </w:pPr>
      <w:r>
        <w:rPr>
          <w:rFonts w:eastAsia="Calibri"/>
          <w:lang w:eastAsia="en-US"/>
        </w:rPr>
        <w:t>в дошкольной группе муниципального казенного общеобразовательного учреждения основной общеобразовательной школы с. Старая Тушка Малмыжского района Кировской области – 108 рублей за 1 день присмотра и ухода;</w:t>
      </w:r>
    </w:p>
    <w:p>
      <w:pPr>
        <w:pStyle w:val="Normal"/>
        <w:ind w:firstLine="708"/>
        <w:jc w:val="both"/>
        <w:rPr/>
      </w:pPr>
      <w:r>
        <w:rPr>
          <w:rFonts w:eastAsia="Calibri"/>
          <w:lang w:eastAsia="en-US"/>
        </w:rPr>
        <w:t>в дошкольной группе муниципального казенного общеобразовательного учреждения средней общеобразовательной школы с. Старый Ирюк Малмыжского района Кировской области – 100 рублей за 1 день присмотра и ухода;</w:t>
      </w:r>
    </w:p>
    <w:p>
      <w:pPr>
        <w:pStyle w:val="Normal"/>
        <w:ind w:firstLine="708"/>
        <w:jc w:val="both"/>
        <w:rPr/>
      </w:pPr>
      <w:r>
        <w:rPr>
          <w:rFonts w:eastAsia="Calibri"/>
          <w:lang w:eastAsia="en-US"/>
        </w:rPr>
        <w:t>в дошкольной группе муниципального казенного общеобразовательного учреждения основной общеобразовательной школы с. Тат-Верх-Гоньба Малмыжского района Кировской области – 108 рублей за 1 день присмотра и ухода;</w:t>
      </w:r>
    </w:p>
    <w:p>
      <w:pPr>
        <w:pStyle w:val="Normal"/>
        <w:ind w:firstLine="708"/>
        <w:jc w:val="both"/>
        <w:rPr/>
      </w:pPr>
      <w:r>
        <w:rPr>
          <w:rFonts w:eastAsia="Calibri"/>
          <w:lang w:eastAsia="en-US"/>
        </w:rPr>
        <w:t>в дошкольной группе муниципального казенного общеобразовательного учреждения средней общеобразовательной школы с. Новая Смаиль Малмыжского района Кировской области – 108 рублей за 1 день присмотра и ухода;</w:t>
      </w:r>
    </w:p>
    <w:p>
      <w:pPr>
        <w:pStyle w:val="Normal"/>
        <w:ind w:firstLine="708"/>
        <w:jc w:val="both"/>
        <w:rPr/>
      </w:pPr>
      <w:r>
        <w:rPr>
          <w:rFonts w:eastAsia="Calibri"/>
          <w:lang w:eastAsia="en-US"/>
        </w:rPr>
        <w:t>в дошкольной группе муниципального казенного общеобразовательного учреждения средней общеобразовательной школы с. Большой Китяк Малмыжского района Кировской области – 108 рублей за 1 день присмотра и ухода.</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600" w:type="dxa"/>
        <w:jc w:val="center"/>
        <w:tblInd w:w="0" w:type="dxa"/>
        <w:tblLayout w:type="fixed"/>
        <w:tblCellMar>
          <w:top w:w="0" w:type="dxa"/>
          <w:left w:w="108" w:type="dxa"/>
          <w:bottom w:w="0" w:type="dxa"/>
          <w:right w:w="108" w:type="dxa"/>
        </w:tblCellMar>
      </w:tblPr>
      <w:tblGrid>
        <w:gridCol w:w="3269"/>
        <w:gridCol w:w="3221"/>
        <w:gridCol w:w="3110"/>
      </w:tblGrid>
      <w:tr>
        <w:trPr>
          <w:trHeight w:val="69" w:hRule="atLeast"/>
        </w:trPr>
        <w:tc>
          <w:tcPr>
            <w:tcW w:w="3269" w:type="dxa"/>
            <w:tcBorders/>
          </w:tcPr>
          <w:p>
            <w:pPr>
              <w:pStyle w:val="Normal"/>
              <w:suppressAutoHyphens w:val="true"/>
              <w:ind w:right="5" w:hanging="0"/>
              <w:rPr>
                <w:color w:val="000000"/>
                <w:lang w:eastAsia="zh-CN"/>
              </w:rPr>
            </w:pPr>
            <w:r>
              <w:rPr>
                <w:color w:val="000000"/>
                <w:lang w:eastAsia="zh-CN"/>
              </w:rPr>
              <w:t>05.02.2020</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110" w:type="dxa"/>
            <w:tcBorders/>
          </w:tcPr>
          <w:p>
            <w:pPr>
              <w:pStyle w:val="Normal"/>
              <w:suppressAutoHyphens w:val="true"/>
              <w:jc w:val="center"/>
              <w:rPr>
                <w:color w:val="000000"/>
                <w:lang w:eastAsia="zh-CN"/>
              </w:rPr>
            </w:pPr>
            <w:r>
              <w:rPr>
                <w:color w:val="000000"/>
                <w:lang w:eastAsia="zh-CN"/>
              </w:rPr>
              <w:t xml:space="preserve">                    № </w:t>
            </w:r>
            <w:r>
              <w:rPr>
                <w:color w:val="000000"/>
                <w:lang w:eastAsia="zh-CN"/>
              </w:rPr>
              <w:t>68</w:t>
            </w:r>
          </w:p>
        </w:tc>
      </w:tr>
    </w:tbl>
    <w:p>
      <w:pPr>
        <w:pStyle w:val="Normal"/>
        <w:suppressAutoHyphens w:val="true"/>
        <w:jc w:val="center"/>
        <w:rPr>
          <w:color w:val="000000"/>
          <w:lang w:eastAsia="zh-CN"/>
        </w:rPr>
      </w:pPr>
      <w:r>
        <w:rPr>
          <w:color w:val="000000"/>
          <w:lang w:eastAsia="zh-CN"/>
        </w:rPr>
        <w:t>г. Малмыж</w:t>
      </w:r>
    </w:p>
    <w:p>
      <w:pPr>
        <w:pStyle w:val="Normal"/>
        <w:tabs>
          <w:tab w:val="clear" w:pos="709"/>
          <w:tab w:val="left" w:pos="5400" w:leader="none"/>
        </w:tabs>
        <w:jc w:val="center"/>
        <w:rPr>
          <w:rFonts w:eastAsia="Calibri"/>
          <w:b/>
          <w:b/>
          <w:lang w:eastAsia="en-US"/>
        </w:rPr>
      </w:pPr>
      <w:r>
        <w:rPr>
          <w:rFonts w:eastAsia="Calibri"/>
          <w:b/>
          <w:lang w:eastAsia="en-US"/>
        </w:rPr>
        <w:t>О внесении изменения в постановление администрации</w:t>
      </w:r>
    </w:p>
    <w:p>
      <w:pPr>
        <w:pStyle w:val="Normal"/>
        <w:tabs>
          <w:tab w:val="clear" w:pos="709"/>
          <w:tab w:val="left" w:pos="5400" w:leader="none"/>
        </w:tabs>
        <w:jc w:val="center"/>
        <w:rPr>
          <w:rFonts w:eastAsia="Calibri"/>
          <w:b/>
          <w:b/>
          <w:lang w:eastAsia="en-US"/>
        </w:rPr>
      </w:pPr>
      <w:r>
        <w:rPr>
          <w:rFonts w:eastAsia="Calibri"/>
          <w:b/>
          <w:lang w:eastAsia="en-US"/>
        </w:rPr>
        <w:t>Малмыжского района от 16.01.2020 № 16</w:t>
      </w:r>
    </w:p>
    <w:p>
      <w:pPr>
        <w:pStyle w:val="Normal"/>
        <w:numPr>
          <w:ilvl w:val="0"/>
          <w:numId w:val="0"/>
        </w:numPr>
        <w:ind w:firstLine="426"/>
        <w:jc w:val="both"/>
        <w:outlineLvl w:val="1"/>
        <w:rPr>
          <w:bCs/>
        </w:rPr>
      </w:pPr>
      <w:r>
        <w:rPr>
          <w:bCs/>
        </w:rPr>
        <w:tab/>
        <w:t>Администрация Малмыжского района ПОСТАНОВЛЯЕТ:</w:t>
        <w:tab/>
      </w:r>
    </w:p>
    <w:p>
      <w:pPr>
        <w:pStyle w:val="Normal"/>
        <w:numPr>
          <w:ilvl w:val="0"/>
          <w:numId w:val="0"/>
        </w:numPr>
        <w:ind w:firstLine="426"/>
        <w:jc w:val="both"/>
        <w:outlineLvl w:val="1"/>
        <w:rPr>
          <w:bCs/>
        </w:rPr>
      </w:pPr>
      <w:r>
        <w:rPr>
          <w:bCs/>
        </w:rPr>
        <w:tab/>
        <w:t>1. Внести изменение в постановление от 16.01.2020 № 16 «Об утверждении реестра мест (площадок) накопления твердых коммунальных отходов, расположенных на территории  сельских поселений, входящих в состав муниципального образования Малмыжский муниципальный район Кировской области со схемой размещения мест (площадок) накопления твердых коммунальных отходов», утвердив реестр мест (площадок) накопления твердых коммунальных отходов, расположенных на территории  сельских поселений, входящих в состав муниципального образования Малмыжский муниципальный район Кировской области, со схемой размещения мест (площадок) накопления твердых коммунальных отходов в новой редакции согласно приложению.</w:t>
      </w:r>
    </w:p>
    <w:p>
      <w:pPr>
        <w:pStyle w:val="Normal"/>
        <w:suppressAutoHyphens w:val="true"/>
        <w:ind w:firstLine="426"/>
        <w:jc w:val="both"/>
        <w:rPr>
          <w:color w:val="000000"/>
          <w:lang w:eastAsia="zh-CN"/>
        </w:rPr>
      </w:pPr>
      <w:r>
        <w:rPr>
          <w:color w:val="000000"/>
          <w:lang w:eastAsia="zh-CN"/>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426"/>
        <w:jc w:val="both"/>
        <w:rPr>
          <w:color w:val="000000"/>
          <w:lang w:eastAsia="zh-CN"/>
        </w:rPr>
      </w:pPr>
      <w:r>
        <w:rPr>
          <w:color w:val="000000"/>
          <w:lang w:eastAsia="zh-CN"/>
        </w:rPr>
        <w:t>3. Разместить настоящее постановление в информационно-телекоммуникационной сети «Интернет» на официальном сайте Малмыжского района.</w:t>
      </w:r>
    </w:p>
    <w:p>
      <w:pPr>
        <w:pStyle w:val="Normal"/>
        <w:suppressAutoHyphens w:val="true"/>
        <w:ind w:firstLine="426"/>
        <w:jc w:val="both"/>
        <w:rPr>
          <w:color w:val="000000"/>
          <w:lang w:eastAsia="zh-CN"/>
        </w:rPr>
      </w:pPr>
      <w:r>
        <w:rPr>
          <w:color w:val="000000"/>
          <w:lang w:eastAsia="zh-CN"/>
        </w:rPr>
        <w:t>4. Постановление вступает в силу после его официального опубликования.</w:t>
      </w:r>
    </w:p>
    <w:p>
      <w:pPr>
        <w:pStyle w:val="Normal"/>
        <w:suppressAutoHyphens w:val="true"/>
        <w:ind w:firstLine="426"/>
        <w:jc w:val="both"/>
        <w:rPr>
          <w:color w:val="000000"/>
          <w:lang w:eastAsia="zh-CN"/>
        </w:rPr>
      </w:pPr>
      <w:r>
        <w:rPr>
          <w:color w:val="000000"/>
          <w:lang w:eastAsia="zh-CN"/>
        </w:rPr>
        <w:t>5. Контроль за выполнением постановления возложить на заместителя главы администрации Малмыжского района по вопросам промышленности, строительства и жизнеобеспечения Мерзлякова В.В.</w:t>
      </w:r>
    </w:p>
    <w:p>
      <w:pPr>
        <w:pStyle w:val="Normal"/>
        <w:suppressAutoHyphens w:val="true"/>
        <w:jc w:val="both"/>
        <w:rPr>
          <w:color w:val="000000"/>
          <w:lang w:eastAsia="zh-CN"/>
        </w:rPr>
      </w:pPr>
      <w:r>
        <w:rPr>
          <w:color w:val="000000"/>
          <w:lang w:eastAsia="zh-CN"/>
        </w:rPr>
      </w:r>
    </w:p>
    <w:p>
      <w:pPr>
        <w:pStyle w:val="Normal"/>
        <w:numPr>
          <w:ilvl w:val="0"/>
          <w:numId w:val="0"/>
        </w:numPr>
        <w:tabs>
          <w:tab w:val="clear" w:pos="709"/>
          <w:tab w:val="left" w:pos="7230" w:leader="none"/>
        </w:tabs>
        <w:suppressAutoHyphens w:val="true"/>
        <w:jc w:val="both"/>
        <w:outlineLvl w:val="0"/>
        <w:rPr>
          <w:color w:val="000000"/>
          <w:lang w:eastAsia="zh-CN"/>
        </w:rPr>
      </w:pPr>
      <w:r>
        <w:rPr>
          <w:color w:val="000000"/>
          <w:lang w:eastAsia="zh-CN"/>
        </w:rPr>
        <w:t>И.о. главы Малмыжского района    В.В. Кошкин</w:t>
      </w:r>
    </w:p>
    <w:p>
      <w:pPr>
        <w:pStyle w:val="Normal"/>
        <w:jc w:val="right"/>
        <w:rPr>
          <w:color w:val="000000"/>
          <w:lang w:eastAsia="en-US"/>
        </w:rPr>
      </w:pPr>
      <w:r>
        <w:rPr>
          <w:color w:val="000000"/>
          <w:lang w:eastAsia="en-US"/>
        </w:rPr>
        <w:t>Приложение</w:t>
      </w:r>
    </w:p>
    <w:p>
      <w:pPr>
        <w:pStyle w:val="Normal"/>
        <w:jc w:val="right"/>
        <w:rPr>
          <w:color w:val="000000"/>
          <w:lang w:eastAsia="en-US"/>
        </w:rPr>
      </w:pPr>
      <w:r>
        <w:rPr>
          <w:color w:val="000000"/>
          <w:lang w:eastAsia="en-US"/>
        </w:rPr>
        <w:t>УТВЕРЖДЕН</w:t>
      </w:r>
    </w:p>
    <w:p>
      <w:pPr>
        <w:pStyle w:val="Normal"/>
        <w:jc w:val="right"/>
        <w:rPr>
          <w:color w:val="000000"/>
          <w:lang w:eastAsia="en-US"/>
        </w:rPr>
      </w:pPr>
      <w:r>
        <w:rPr>
          <w:color w:val="000000"/>
          <w:lang w:eastAsia="en-US"/>
        </w:rPr>
        <w:t>постановлением администрации</w:t>
      </w:r>
    </w:p>
    <w:p>
      <w:pPr>
        <w:pStyle w:val="Normal"/>
        <w:jc w:val="right"/>
        <w:rPr>
          <w:color w:val="000000"/>
          <w:lang w:eastAsia="en-US"/>
        </w:rPr>
      </w:pPr>
      <w:r>
        <w:rPr>
          <w:color w:val="000000"/>
          <w:lang w:eastAsia="en-US"/>
        </w:rPr>
        <w:t>Малмыжского района</w:t>
      </w:r>
    </w:p>
    <w:p>
      <w:pPr>
        <w:pStyle w:val="Normal"/>
        <w:jc w:val="right"/>
        <w:rPr/>
      </w:pPr>
      <w:r>
        <w:rPr/>
        <w:t>от 05.02.2020 № 68</w:t>
      </w:r>
    </w:p>
    <w:tbl>
      <w:tblPr>
        <w:tblW w:w="5000" w:type="pct"/>
        <w:jc w:val="left"/>
        <w:tblInd w:w="-113" w:type="dxa"/>
        <w:tblLayout w:type="fixed"/>
        <w:tblCellMar>
          <w:top w:w="0" w:type="dxa"/>
          <w:left w:w="108" w:type="dxa"/>
          <w:bottom w:w="0" w:type="dxa"/>
          <w:right w:w="108" w:type="dxa"/>
        </w:tblCellMar>
      </w:tblPr>
      <w:tblGrid>
        <w:gridCol w:w="661"/>
        <w:gridCol w:w="1251"/>
        <w:gridCol w:w="973"/>
        <w:gridCol w:w="974"/>
        <w:gridCol w:w="696"/>
        <w:gridCol w:w="476"/>
        <w:gridCol w:w="495"/>
        <w:gridCol w:w="559"/>
        <w:gridCol w:w="657"/>
        <w:gridCol w:w="2402"/>
        <w:gridCol w:w="1061"/>
        <w:gridCol w:w="709"/>
      </w:tblGrid>
      <w:tr>
        <w:trPr>
          <w:trHeight w:val="207" w:hRule="atLeast"/>
        </w:trPr>
        <w:tc>
          <w:tcPr>
            <w:tcW w:w="1091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РЕЕСТР</w:t>
              <w:br/>
              <w:t>мест (площадок) накопления твердых коммунальных отходов (ТКО) на территории  сельских поселений, входящих в состав муниципального образования Малмыжский муниципальный район Кировской области со схемой размещения мест (площадок)  накопления твердых коммунальных отходов</w:t>
            </w:r>
          </w:p>
        </w:tc>
      </w:tr>
      <w:tr>
        <w:trPr>
          <w:trHeight w:val="207" w:hRule="atLeast"/>
        </w:trPr>
        <w:tc>
          <w:tcPr>
            <w:tcW w:w="1091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r>
      <w:tr>
        <w:trPr>
          <w:trHeight w:val="207" w:hRule="atLeast"/>
        </w:trPr>
        <w:tc>
          <w:tcPr>
            <w:tcW w:w="1091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r>
      <w:tr>
        <w:trPr>
          <w:trHeight w:val="207" w:hRule="atLeast"/>
        </w:trPr>
        <w:tc>
          <w:tcPr>
            <w:tcW w:w="661"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вентарный номер</w:t>
            </w:r>
          </w:p>
        </w:tc>
        <w:tc>
          <w:tcPr>
            <w:tcW w:w="319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Данные о нахождении мест (площадок) накопления ТКО</w:t>
            </w:r>
          </w:p>
        </w:tc>
        <w:tc>
          <w:tcPr>
            <w:tcW w:w="288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Данные о технических характеристиках мест (площадок) накопления ТКО</w:t>
            </w:r>
          </w:p>
        </w:tc>
        <w:tc>
          <w:tcPr>
            <w:tcW w:w="2402" w:type="dxa"/>
            <w:vMerge w:val="restart"/>
            <w:tcBorders>
              <w:left w:val="single" w:sz="4" w:space="0" w:color="000000"/>
              <w:bottom w:val="single" w:sz="4" w:space="0" w:color="000000"/>
              <w:right w:val="single" w:sz="4" w:space="0" w:color="000000"/>
            </w:tcBorders>
          </w:tcPr>
          <w:p>
            <w:pPr>
              <w:pStyle w:val="Normal"/>
              <w:jc w:val="center"/>
              <w:rPr/>
            </w:pPr>
            <w:r>
              <w:rPr>
                <w:bCs/>
                <w:color w:val="000000"/>
                <w:sz w:val="18"/>
                <w:szCs w:val="18"/>
              </w:rPr>
              <w:t xml:space="preserve">Данные о собственниках мест (площадок) накопления (для юр. лиц - полное наименование и номер ЕГРЮЛ, фактический адрес, </w:t>
            </w:r>
            <w:r>
              <w:rPr>
                <w:color w:val="000000"/>
                <w:sz w:val="18"/>
                <w:szCs w:val="18"/>
              </w:rPr>
              <w:t>(</w:t>
            </w:r>
            <w:r>
              <w:rPr>
                <w:bCs/>
                <w:color w:val="000000"/>
                <w:sz w:val="18"/>
                <w:szCs w:val="18"/>
              </w:rPr>
              <w:t>для ИП</w:t>
            </w:r>
            <w:r>
              <w:rPr>
                <w:color w:val="000000"/>
                <w:sz w:val="18"/>
                <w:szCs w:val="18"/>
              </w:rPr>
              <w:t xml:space="preserve"> – ФИО, ОГРН, адрес регистрации по месту  жительства, </w:t>
            </w:r>
            <w:r>
              <w:rPr>
                <w:bCs/>
                <w:color w:val="000000"/>
                <w:sz w:val="18"/>
                <w:szCs w:val="18"/>
              </w:rPr>
              <w:t>для физ. лиц</w:t>
            </w:r>
            <w:r>
              <w:rPr>
                <w:color w:val="000000"/>
                <w:sz w:val="18"/>
                <w:szCs w:val="18"/>
              </w:rPr>
              <w:t xml:space="preserve"> – ФИО, серия, номер и дата выдачи  паспорта, адрес регистрации по месту жительства, контактные данные)</w:t>
            </w:r>
          </w:p>
        </w:tc>
        <w:tc>
          <w:tcPr>
            <w:tcW w:w="1061" w:type="dxa"/>
            <w:vMerge w:val="restart"/>
            <w:tcBorders>
              <w:left w:val="single" w:sz="4" w:space="0" w:color="000000"/>
              <w:bottom w:val="single" w:sz="4" w:space="0" w:color="000000"/>
              <w:right w:val="single" w:sz="4" w:space="0" w:color="000000"/>
            </w:tcBorders>
          </w:tcPr>
          <w:p>
            <w:pPr>
              <w:pStyle w:val="Normal"/>
              <w:jc w:val="center"/>
              <w:rPr/>
            </w:pPr>
            <w:r>
              <w:rPr>
                <w:bCs/>
                <w:color w:val="000000"/>
                <w:sz w:val="18"/>
                <w:szCs w:val="18"/>
              </w:rPr>
              <w:t xml:space="preserve">Данные об </w:t>
            </w:r>
            <w:r>
              <w:rPr>
                <w:bCs/>
                <w:color w:val="000000"/>
                <w:sz w:val="16"/>
                <w:szCs w:val="16"/>
              </w:rPr>
              <w:t xml:space="preserve">источниках </w:t>
            </w:r>
            <w:r>
              <w:rPr>
                <w:bCs/>
                <w:color w:val="000000"/>
                <w:sz w:val="18"/>
                <w:szCs w:val="18"/>
              </w:rPr>
              <w:t>образования ТКО</w:t>
            </w:r>
          </w:p>
        </w:tc>
        <w:tc>
          <w:tcPr>
            <w:tcW w:w="709" w:type="dxa"/>
            <w:vMerge w:val="restart"/>
            <w:tcBorders>
              <w:left w:val="single" w:sz="4" w:space="0" w:color="000000"/>
              <w:bottom w:val="single" w:sz="4" w:space="0" w:color="000000"/>
              <w:right w:val="single" w:sz="4" w:space="0" w:color="000000"/>
            </w:tcBorders>
          </w:tcPr>
          <w:p>
            <w:pPr>
              <w:pStyle w:val="Normal"/>
              <w:jc w:val="center"/>
              <w:rPr/>
            </w:pPr>
            <w:r>
              <w:rPr>
                <w:bCs/>
                <w:color w:val="000000"/>
                <w:sz w:val="16"/>
                <w:szCs w:val="16"/>
              </w:rPr>
              <w:t xml:space="preserve">Дата и номер решения о включении </w:t>
            </w:r>
            <w:r>
              <w:rPr>
                <w:bCs/>
                <w:color w:val="000000"/>
                <w:sz w:val="14"/>
                <w:szCs w:val="14"/>
              </w:rPr>
              <w:t>(отказе)</w:t>
            </w:r>
            <w:r>
              <w:rPr>
                <w:bCs/>
                <w:color w:val="000000"/>
                <w:sz w:val="16"/>
                <w:szCs w:val="16"/>
              </w:rPr>
              <w:t xml:space="preserve"> сведений о месте (площадке) накопления твердых коммунальных отходов в реестр</w:t>
            </w:r>
          </w:p>
        </w:tc>
      </w:tr>
      <w:tr>
        <w:trPr>
          <w:trHeight w:val="207" w:hRule="atLeast"/>
        </w:trPr>
        <w:tc>
          <w:tcPr>
            <w:tcW w:w="661"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31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28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2402"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061"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r>
      <w:tr>
        <w:trPr>
          <w:trHeight w:val="207" w:hRule="atLeast"/>
        </w:trPr>
        <w:tc>
          <w:tcPr>
            <w:tcW w:w="661"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31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28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2402"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061"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r>
      <w:tr>
        <w:trPr>
          <w:trHeight w:val="23" w:hRule="atLeast"/>
        </w:trPr>
        <w:tc>
          <w:tcPr>
            <w:tcW w:w="661"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51" w:type="dxa"/>
            <w:vMerge w:val="restart"/>
            <w:tcBorders>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 xml:space="preserve">Адрес </w:t>
            </w:r>
          </w:p>
        </w:tc>
        <w:tc>
          <w:tcPr>
            <w:tcW w:w="194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Географические координаты</w:t>
            </w:r>
          </w:p>
        </w:tc>
        <w:tc>
          <w:tcPr>
            <w:tcW w:w="696" w:type="dxa"/>
            <w:vMerge w:val="restart"/>
            <w:tcBorders>
              <w:left w:val="single" w:sz="4" w:space="0" w:color="000000"/>
              <w:bottom w:val="single" w:sz="4" w:space="0" w:color="000000"/>
              <w:right w:val="single" w:sz="4" w:space="0" w:color="000000"/>
            </w:tcBorders>
          </w:tcPr>
          <w:p>
            <w:pPr>
              <w:pStyle w:val="Normal"/>
              <w:jc w:val="center"/>
              <w:rPr>
                <w:bCs/>
                <w:color w:val="000000"/>
                <w:sz w:val="18"/>
                <w:szCs w:val="18"/>
              </w:rPr>
            </w:pPr>
            <w:bookmarkStart w:id="1" w:name="RANGE!F14"/>
            <w:r>
              <w:rPr>
                <w:bCs/>
                <w:color w:val="000000"/>
                <w:sz w:val="18"/>
                <w:szCs w:val="18"/>
              </w:rPr>
              <w:t xml:space="preserve">Покрытие (грунт, бетон, асфальт, иное) </w:t>
            </w:r>
            <w:bookmarkEnd w:id="1"/>
          </w:p>
        </w:tc>
        <w:tc>
          <w:tcPr>
            <w:tcW w:w="476" w:type="dxa"/>
            <w:vMerge w:val="restart"/>
            <w:tcBorders>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Площадь, м3</w:t>
            </w:r>
          </w:p>
        </w:tc>
        <w:tc>
          <w:tcPr>
            <w:tcW w:w="1711" w:type="dxa"/>
            <w:gridSpan w:val="3"/>
            <w:tcBorders>
              <w:top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Количество контейнеров, с указанием объема</w:t>
            </w:r>
          </w:p>
        </w:tc>
        <w:tc>
          <w:tcPr>
            <w:tcW w:w="2402"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061"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r>
      <w:tr>
        <w:trPr>
          <w:trHeight w:val="23" w:hRule="atLeast"/>
        </w:trPr>
        <w:tc>
          <w:tcPr>
            <w:tcW w:w="661"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251"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9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696"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495" w:type="dxa"/>
            <w:tcBorders>
              <w:bottom w:val="single" w:sz="4" w:space="0" w:color="000000"/>
              <w:right w:val="single" w:sz="4" w:space="0" w:color="000000"/>
            </w:tcBorders>
          </w:tcPr>
          <w:p>
            <w:pPr>
              <w:pStyle w:val="Normal"/>
              <w:jc w:val="center"/>
              <w:rPr>
                <w:bCs/>
                <w:color w:val="000000"/>
                <w:sz w:val="18"/>
                <w:szCs w:val="18"/>
              </w:rPr>
            </w:pPr>
            <w:r>
              <w:rPr>
                <w:bCs/>
                <w:color w:val="000000"/>
                <w:sz w:val="18"/>
                <w:szCs w:val="18"/>
              </w:rPr>
              <w:t>Размещенные, шт.</w:t>
            </w:r>
          </w:p>
        </w:tc>
        <w:tc>
          <w:tcPr>
            <w:tcW w:w="559" w:type="dxa"/>
            <w:tcBorders>
              <w:bottom w:val="single" w:sz="4" w:space="0" w:color="000000"/>
              <w:right w:val="single" w:sz="4" w:space="0" w:color="000000"/>
            </w:tcBorders>
          </w:tcPr>
          <w:p>
            <w:pPr>
              <w:pStyle w:val="Normal"/>
              <w:rPr>
                <w:bCs/>
                <w:color w:val="000000"/>
                <w:sz w:val="16"/>
                <w:szCs w:val="16"/>
              </w:rPr>
            </w:pPr>
            <w:r>
              <w:rPr>
                <w:bCs/>
                <w:color w:val="000000"/>
                <w:sz w:val="16"/>
                <w:szCs w:val="16"/>
              </w:rPr>
              <w:t>Планируемые к размещению, шт.</w:t>
            </w:r>
          </w:p>
        </w:tc>
        <w:tc>
          <w:tcPr>
            <w:tcW w:w="657" w:type="dxa"/>
            <w:tcBorders>
              <w:bottom w:val="single" w:sz="4" w:space="0" w:color="000000"/>
              <w:right w:val="single" w:sz="4" w:space="0" w:color="000000"/>
            </w:tcBorders>
          </w:tcPr>
          <w:p>
            <w:pPr>
              <w:pStyle w:val="Normal"/>
              <w:jc w:val="center"/>
              <w:rPr>
                <w:bCs/>
                <w:color w:val="000000"/>
                <w:sz w:val="18"/>
                <w:szCs w:val="18"/>
              </w:rPr>
            </w:pPr>
            <w:r>
              <w:rPr>
                <w:bCs/>
                <w:color w:val="000000"/>
                <w:sz w:val="18"/>
                <w:szCs w:val="18"/>
              </w:rPr>
              <w:t>Объем, м3</w:t>
            </w:r>
          </w:p>
        </w:tc>
        <w:tc>
          <w:tcPr>
            <w:tcW w:w="2402"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061"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bCs/>
                <w:color w:val="000000"/>
                <w:sz w:val="18"/>
                <w:szCs w:val="18"/>
              </w:rPr>
            </w:pPr>
            <w:r>
              <w:rPr>
                <w:bCs/>
                <w:color w:val="000000"/>
                <w:sz w:val="18"/>
                <w:szCs w:val="18"/>
              </w:rPr>
              <w:t>Арыкское сельское поселение</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02" w:type="dxa"/>
            <w:tcBorders/>
            <w:vAlign w:val="bottom"/>
          </w:tcPr>
          <w:p>
            <w:pPr>
              <w:pStyle w:val="Normal"/>
              <w:snapToGrid w:val="false"/>
              <w:rPr>
                <w:color w:val="000000"/>
                <w:sz w:val="18"/>
                <w:szCs w:val="18"/>
              </w:rPr>
            </w:pPr>
            <w:r>
              <w:rPr>
                <w:color w:val="000000"/>
                <w:sz w:val="18"/>
                <w:szCs w:val="18"/>
              </w:rPr>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5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Арык, ул. Молодежная 7а</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56.58689  </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221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5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Арык, ул. Школьная 1г (в т.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885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277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5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Арык, ул. Школьная 7</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889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338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5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Арык, ул. Труда 9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922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370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5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Арык, ул. Труда 57</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908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325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5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Арык, ул. Труда 4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903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289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5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Арык, ул. Труда 2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883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195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4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Арык, л. Молодежная 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858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184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6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Актюба, ул. Озерная 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930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448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pPr>
            <w:r>
              <w:rPr>
                <w:color w:val="000000"/>
                <w:sz w:val="18"/>
                <w:szCs w:val="18"/>
              </w:rPr>
              <w:t>2656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Актюба, ул. Озерная 3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865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5290</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4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Никольское, ул. Сосновая 15</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070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278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4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Никольское, ул. Молодежная 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078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449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4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Кучерга ул. Нагорная 3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987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425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5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одосиново ул. Зеленая 17</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687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501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5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ижинерь ул. Березовая 5б</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920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9309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8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Большой Сатнур ул. Центральная 2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287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9390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8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Большой Сатнур ул. Центральная 38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268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9348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9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Большой Сатнур ул. Центральная4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231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9430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9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Большой Сатнур ул. Центральная 8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207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9429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9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Большой Сатнур ул. Новая 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3218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9373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9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Большой Сатнур ул. Спортивная 1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311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9368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9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Большой Сатнур ул. Зеленая 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332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9444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9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Большой Сатнур ул. Зеленая 1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294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9430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рыкского сельского поселения ЕГРЮЛ 211307013335, д.Арык, ул. Молодежная 3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0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Большой сатнур ул. Зеленая 18</w:t>
            </w:r>
          </w:p>
        </w:tc>
        <w:tc>
          <w:tcPr>
            <w:tcW w:w="973" w:type="dxa"/>
            <w:tcBorders>
              <w:bottom w:val="single" w:sz="4" w:space="0" w:color="000000"/>
              <w:right w:val="single" w:sz="4" w:space="0" w:color="000000"/>
            </w:tcBorders>
            <w:vAlign w:val="bottom"/>
          </w:tcPr>
          <w:p>
            <w:pPr>
              <w:pStyle w:val="Normal"/>
              <w:rPr/>
            </w:pPr>
            <w:r>
              <w:rPr>
                <w:color w:val="000000"/>
                <w:sz w:val="18"/>
                <w:szCs w:val="18"/>
              </w:rPr>
              <w:t>56.5300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9406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униципальное казенное общеобразовательное учреждение основная общеобразовательная школа д.Большой Сатнур ул.Зеленая 18 ЕГРЮЛ 1024300611037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школа</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1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Арык, ул. Школьная 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881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307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униципальное казенное общеобразовательное учреждение основная общеобразовательная школа д.Арык ул.Школьная 6  ЕГРЮЛ 2124307011761</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школа</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bCs/>
                <w:color w:val="000000"/>
                <w:sz w:val="18"/>
                <w:szCs w:val="18"/>
              </w:rPr>
            </w:pPr>
            <w:r>
              <w:rPr>
                <w:bCs/>
                <w:color w:val="000000"/>
                <w:sz w:val="18"/>
                <w:szCs w:val="18"/>
              </w:rPr>
              <w:t>Аджимское сельское поселение</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8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Аджим, ул. Советская 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417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806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джимского  сельского поселения ЕГРЮЛ 2114307013820 с. Аджим ул. Советская 2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8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Аджим, ул. Советская 2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413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781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джимского  сельского поселения ЕГРЮЛ 2114307013820 с. Аджим ул. Советская 2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8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Аджим, ул. Советская 17 а</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403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751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джимского  сельского поселения ЕГРЮЛ 2114307013820 с. Аджим ул. Советская 2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9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Аджим, ул. Советская 3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399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712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джимского  сельского поселения ЕГРЮЛ 2114307013820 с. Аджим ул. Советская 2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9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Аджим, ул. Советская 40а (в т. ч.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394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680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джимского  сельского поселения ЕГРЮЛ 2114307013820 с. Аджим ул. Советская 2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9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Аджим, ул. Советская 5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384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628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джимского  сельского поселения ЕГРЮЛ 2114307013820 с. Аджим ул. Советская 2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9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Аджим, ул. Советская 6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377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5910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джимского  сельского поселения ЕГРЮЛ 2114307013820 с. Аджим ул. Советская 2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9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Аджим, ул. Советская 8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366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527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джимского  сельского поселения ЕГРЮЛ 2114307013820 с. Аджим ул. Советская 2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9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Верхняя, ул. Солнечная 7</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3303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4019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джимского  сельского поселения ЕГРЮЛ 2114307013820 с. Аджим ул. Советская 2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pPr>
            <w:r>
              <w:rPr>
                <w:color w:val="000000"/>
                <w:sz w:val="18"/>
                <w:szCs w:val="18"/>
              </w:rPr>
              <w:t>2559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Верхняя, ул. Солнечная 27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3203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3111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джимского  сельского поселения ЕГРЮЛ 2114307013820 с. Аджим ул. Советская 2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97</w:t>
            </w:r>
          </w:p>
        </w:tc>
        <w:tc>
          <w:tcPr>
            <w:tcW w:w="1251" w:type="dxa"/>
            <w:tcBorders>
              <w:bottom w:val="single" w:sz="4" w:space="0" w:color="000000"/>
              <w:right w:val="single" w:sz="4" w:space="0" w:color="000000"/>
            </w:tcBorders>
            <w:vAlign w:val="bottom"/>
          </w:tcPr>
          <w:p>
            <w:pPr>
              <w:pStyle w:val="Normal"/>
              <w:rPr/>
            </w:pPr>
            <w:r>
              <w:rPr>
                <w:color w:val="000000"/>
                <w:sz w:val="18"/>
                <w:szCs w:val="18"/>
              </w:rPr>
              <w:t>д. Верхняя, ул. Солнечная 4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323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2220</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джимского  сельского поселения ЕГРЮЛ 2114307013820 с. Аджим ул. Советская 2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2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Исаево, ул. Мира 5</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521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3196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джимского  сельского поселения ЕГРЮЛ 2114307013820 с. Аджим ул. Советская 2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2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Исаево, ул. Мира 45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471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3132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джимского  сельского поселения ЕГРЮЛ 2114307013820 с. Аджим ул. Советская 2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2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Исаево, ул. Мира 7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415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3140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джимского  сельского поселения ЕГРЮЛ 2114307013820 с. Аджим ул. Советская 2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8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Исаково, ул. Спортивная 7</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309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951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джимского  сельского поселения ЕГРЮЛ 2114307013820 с. Аджим ул. Советская 2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8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Исаково, ул. Спортивная 22а</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261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956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джимского  сельского поселения ЕГРЮЛ 2114307013820 с. Аджим ул. Советская 2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8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Исаково, ул. Спортивная 40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243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959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FF0000"/>
                <w:sz w:val="18"/>
                <w:szCs w:val="18"/>
              </w:rPr>
            </w:pPr>
            <w:r>
              <w:rPr>
                <w:color w:val="FF0000"/>
                <w:sz w:val="18"/>
                <w:szCs w:val="18"/>
              </w:rPr>
              <w:t> </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джимского  сельского поселения ЕГРЮЛ 2114307013820 с. Аджим ул. Советская 2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pPr>
            <w:r>
              <w:rPr>
                <w:color w:val="000000"/>
                <w:sz w:val="18"/>
                <w:szCs w:val="18"/>
              </w:rPr>
              <w:t>2558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Исаково, ул. Спортивная 58</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213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966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Аджимского  сельского поселения ЕГРЮЛ 2114307013820 с. Аджим ул. Советская 2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bCs/>
                <w:color w:val="000000"/>
                <w:sz w:val="18"/>
                <w:szCs w:val="18"/>
              </w:rPr>
            </w:pPr>
            <w:r>
              <w:rPr>
                <w:bCs/>
                <w:color w:val="000000"/>
                <w:sz w:val="18"/>
                <w:szCs w:val="18"/>
              </w:rPr>
              <w:t>Большекитякское с/п</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6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Большой Китяк, ул. Луговая 14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366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624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6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Большой Китяк, ул. Луговая 10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368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649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3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Большой Китяк, ул. Новая 16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439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285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3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Большой Китяк, ул. Н. Тишина 5</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427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365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4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Большой Китяк, ул. Н. Тишина 2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423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3970</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4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Большой Китяк, ул. Н. Тишина 58</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400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4734</w:t>
            </w:r>
          </w:p>
        </w:tc>
        <w:tc>
          <w:tcPr>
            <w:tcW w:w="696"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4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Большой Китяк, ул. Н. Тишина 68</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393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491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4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Большой Китяк, ул. Н. Тишина 90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378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534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4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Большой Китяк, ул. Н. Тишина 108</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359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5710</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4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Большой Китяк, ул. Колхозная 39а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408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449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0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Большой Китяк, ул. Луговая 12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378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570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8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тарый Бурец ул. Полевая 1а</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858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866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8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тарый Бурец ул. Полевая 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862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888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8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тарый Бурец ул. Заречная 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866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922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8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тарый Бурец ул. Центральная 5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852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941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8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тарый Бурец ул. Подгорная 8</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874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931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8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тарый Бурец ул. Труда 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872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949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9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тарый Бурец ул. Молодежная 8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886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986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1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Янгулово, ул. Центральная 9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496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084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1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Малый Китяк, ул. Центральная 87</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534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7640</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1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Малый Китяк, ул. Центральная 67</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537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718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1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Малый Китяк, ул. Центральная 50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540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663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pPr>
            <w:r>
              <w:rPr>
                <w:color w:val="000000"/>
                <w:sz w:val="18"/>
                <w:szCs w:val="18"/>
              </w:rPr>
              <w:t>2611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Малый Китяк, ул. Центральная 35</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560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648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1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Малый Китяк, ул. Центральная 2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577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628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1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Малый Китяк, ул. Центральная 7</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592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602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6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Старый Ноныгерь  ул. Набережная 48</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488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114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2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Старый Ноныгерь  ул. Молодежная 25</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479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107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3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Старый Ноныгерь  ул. Молодежная 30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465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126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2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Старый Ноныгерь  ул. Молодежная 1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440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1900</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2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Акбатырево ул. Акпатыр 1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730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3490</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2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Акбатырево ул. Акпатыр 21 (в т.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738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335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2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Акбатырево ул. Акпатыр 3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759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317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2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Акбатырево ул. Акпатыр 4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785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316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3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Кошай, ул. Зеленая 36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559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886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3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Кошай, ул. Зеленая 2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564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8487</w:t>
            </w:r>
          </w:p>
        </w:tc>
        <w:tc>
          <w:tcPr>
            <w:tcW w:w="696"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3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Кошай, ул. Зеленая 1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569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798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3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Средний Ноныгерь , ул.Западная 4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415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952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Большекитякского сельского поселения ЕГРЮЛ 2114307013676 с. Большой Китяк, ул. Николая Тишина 9</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bCs/>
                <w:color w:val="000000"/>
                <w:sz w:val="18"/>
                <w:szCs w:val="18"/>
              </w:rPr>
            </w:pPr>
            <w:r>
              <w:rPr>
                <w:bCs/>
                <w:color w:val="000000"/>
                <w:sz w:val="18"/>
                <w:szCs w:val="18"/>
              </w:rPr>
              <w:t>Калининское с/п</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4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Пролетарская 1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50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252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4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Пионерская 2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36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332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4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Лесная 7а</w:t>
            </w:r>
          </w:p>
        </w:tc>
        <w:tc>
          <w:tcPr>
            <w:tcW w:w="973" w:type="dxa"/>
            <w:tcBorders>
              <w:bottom w:val="single" w:sz="4" w:space="0" w:color="000000"/>
              <w:right w:val="single" w:sz="4" w:space="0" w:color="000000"/>
            </w:tcBorders>
            <w:vAlign w:val="bottom"/>
          </w:tcPr>
          <w:p>
            <w:pPr>
              <w:pStyle w:val="Normal"/>
              <w:rPr/>
            </w:pPr>
            <w:r>
              <w:rPr>
                <w:color w:val="000000"/>
                <w:sz w:val="18"/>
                <w:szCs w:val="18"/>
              </w:rPr>
              <w:t>56.5015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304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4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Пролетарская 50а</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69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328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4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Пролетарская 6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82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384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4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Советская 1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58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396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4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Советская 5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05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407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5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Ключевая 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978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430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54</w:t>
            </w:r>
          </w:p>
        </w:tc>
        <w:tc>
          <w:tcPr>
            <w:tcW w:w="1251" w:type="dxa"/>
            <w:tcBorders>
              <w:bottom w:val="single" w:sz="4" w:space="0" w:color="000000"/>
              <w:right w:val="single" w:sz="4" w:space="0" w:color="000000"/>
            </w:tcBorders>
            <w:vAlign w:val="bottom"/>
          </w:tcPr>
          <w:p>
            <w:pPr>
              <w:pStyle w:val="Normal"/>
              <w:rPr/>
            </w:pPr>
            <w:r>
              <w:rPr>
                <w:color w:val="000000"/>
                <w:sz w:val="18"/>
                <w:szCs w:val="18"/>
              </w:rPr>
              <w:t>с. Калинино ул. Труда 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97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391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5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Луговая 1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25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380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5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Новая 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29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3991</w:t>
            </w:r>
          </w:p>
        </w:tc>
        <w:tc>
          <w:tcPr>
            <w:tcW w:w="696"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5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Зеленая 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18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405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6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Механизаторов 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09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411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6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Комсомольская 1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37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461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6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Механизаторов  2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21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461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7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Пролетарская 115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21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507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8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Пролетарская 9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04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512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5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Пролетарская 10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23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547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7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Молодежная 1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74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449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7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Лоншакова 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62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460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7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Горная 15</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70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547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7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Горная 4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84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605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7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Горная 5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90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637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7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Лоншакова 67</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03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628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8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Молодежная 6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15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605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8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Молодежная 3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98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534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8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Лоншакова 3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84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536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1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Пролетарская 15</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53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255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1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Полевая 13</w:t>
            </w:r>
          </w:p>
        </w:tc>
        <w:tc>
          <w:tcPr>
            <w:tcW w:w="973" w:type="dxa"/>
            <w:tcBorders>
              <w:bottom w:val="single" w:sz="4" w:space="0" w:color="000000"/>
              <w:right w:val="single" w:sz="4" w:space="0" w:color="000000"/>
            </w:tcBorders>
            <w:vAlign w:val="bottom"/>
          </w:tcPr>
          <w:p>
            <w:pPr>
              <w:pStyle w:val="Normal"/>
              <w:rPr/>
            </w:pPr>
            <w:r>
              <w:rPr>
                <w:color w:val="000000"/>
                <w:sz w:val="18"/>
                <w:szCs w:val="18"/>
              </w:rPr>
              <w:t>56.5037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296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9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Пролетарская 7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95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441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5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ахотная ул. Полевая 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31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810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6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ахотная ул. Слободка 3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50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846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6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ахотная ул. Слободка 1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51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884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1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ахотная ул. Трудовая 2 (в т. ч.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94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8756</w:t>
            </w:r>
          </w:p>
        </w:tc>
        <w:tc>
          <w:tcPr>
            <w:tcW w:w="696"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0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ахотная ул. Большая 27</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77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9340</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6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ахотная ул. Большая 7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29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9592</w:t>
            </w:r>
          </w:p>
        </w:tc>
        <w:tc>
          <w:tcPr>
            <w:tcW w:w="696"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7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Старые Бакуры ул. Набережная 1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2052</w:t>
            </w:r>
          </w:p>
        </w:tc>
        <w:tc>
          <w:tcPr>
            <w:tcW w:w="974" w:type="dxa"/>
            <w:tcBorders>
              <w:bottom w:val="single" w:sz="4" w:space="0" w:color="000000"/>
              <w:right w:val="single" w:sz="4" w:space="0" w:color="000000"/>
            </w:tcBorders>
            <w:vAlign w:val="bottom"/>
          </w:tcPr>
          <w:p>
            <w:pPr>
              <w:pStyle w:val="Normal"/>
              <w:rPr/>
            </w:pPr>
            <w:r>
              <w:rPr>
                <w:color w:val="000000"/>
                <w:sz w:val="18"/>
                <w:szCs w:val="18"/>
              </w:rPr>
              <w:t>50.76810</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7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остниково ул. Октябрьская 5</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289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583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7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остниково ул. Пролетарская 28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303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566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7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Старый Буртек, ул. Вишневая 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194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0091</w:t>
            </w:r>
          </w:p>
        </w:tc>
        <w:tc>
          <w:tcPr>
            <w:tcW w:w="696"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8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Старый Буртек, ул. Советская 10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175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022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8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Старый Буртек, ул. Советская 4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207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112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8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Старый Буртек, ул. Труда 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168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116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3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Нослы ул. Ключевая 4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870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323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9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Нослы ул. Ключевая 4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806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3112</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0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Дерюшево, ул. Колхозная 2а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947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834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04</w:t>
            </w:r>
          </w:p>
        </w:tc>
        <w:tc>
          <w:tcPr>
            <w:tcW w:w="1251" w:type="dxa"/>
            <w:tcBorders>
              <w:bottom w:val="single" w:sz="4" w:space="0" w:color="000000"/>
              <w:right w:val="single" w:sz="4" w:space="0" w:color="000000"/>
            </w:tcBorders>
            <w:vAlign w:val="bottom"/>
          </w:tcPr>
          <w:p>
            <w:pPr>
              <w:pStyle w:val="Normal"/>
              <w:rPr/>
            </w:pPr>
            <w:r>
              <w:rPr>
                <w:color w:val="000000"/>
                <w:sz w:val="18"/>
                <w:szCs w:val="18"/>
              </w:rPr>
              <w:t>с. Дерюшево, ул. Колхозная 4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880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801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4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Старая Коса ул. Большая 27 (в т. ч.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889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099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0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Старая Коса ул. Заречная 1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869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092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0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Старая Коса ул. Заречная 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802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076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лининского сельского поселения ЕГРЮЛ 2114307016525 с. Калинино, ул. Пролетарская 51 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10</w:t>
            </w:r>
          </w:p>
        </w:tc>
        <w:tc>
          <w:tcPr>
            <w:tcW w:w="1251" w:type="dxa"/>
            <w:tcBorders>
              <w:bottom w:val="single" w:sz="4" w:space="0" w:color="000000"/>
              <w:right w:val="single" w:sz="4" w:space="0" w:color="000000"/>
            </w:tcBorders>
            <w:vAlign w:val="bottom"/>
          </w:tcPr>
          <w:p>
            <w:pPr>
              <w:pStyle w:val="Normal"/>
              <w:rPr/>
            </w:pPr>
            <w:r>
              <w:rPr>
                <w:color w:val="000000"/>
                <w:sz w:val="18"/>
                <w:szCs w:val="18"/>
              </w:rPr>
              <w:t>с. Калинино, ул. Пролетарская 9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99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477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8</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П Нигматуллин Ринат Ильдарович ИНН 431700064989 ОГРН 319435000029049 адрес: с. Калинино, ул. Пролетарская, д. 92</w:t>
            </w:r>
          </w:p>
        </w:tc>
        <w:tc>
          <w:tcPr>
            <w:tcW w:w="10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ОО "Агроторг"</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8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Пролетарская 10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29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562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П Заболотских Альфия Шакирзяновна ИНН 431700074137  ОРГН 30440713400041 с. Калинино, ул. Пролетарская 102</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П Заболотских А.Ш.</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65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линино, ул. Почтовая 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17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358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П Калимуллин Фаиль Наильевич ИНН 431701882169 ОГРН 31343072240023 с. Калинино, ул. Механизаторов 37</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П Калимуллин Ф.Н.</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Калинино ул. Пролетарская 50в </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67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339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ное</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П Насыйбуллин Шамиль  Шагабутдиновичь ИНН 431702100456 ОГРН 305430732800019 с.Н.Смаиль ул.Мира 5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П Насыйбуллин Ш.Ш.</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Калинино ул.Почтовая 1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95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3520</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ОО "Малмыжагроснаб" ИНН 4317007193 ОГРН 1134307001333 с.Калинино ул.Почтовая 1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ОО "Малмыжагроснаб"</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Калинино ул.Почтовая 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95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3520</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П Низамутдинов Айрат Нургаянович ИНН 431701897951 ОГРН 306430736000048 с.Калинино ул.Почтовая 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П Низамутдинов А.Н.</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bCs/>
                <w:color w:val="000000"/>
                <w:sz w:val="18"/>
                <w:szCs w:val="18"/>
              </w:rPr>
            </w:pPr>
            <w:r>
              <w:rPr>
                <w:bCs/>
                <w:color w:val="000000"/>
                <w:sz w:val="18"/>
                <w:szCs w:val="18"/>
              </w:rPr>
              <w:t>Каксинвайское с/п</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9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ксинвай ул. Школьная 9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295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1030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ксинвайского сельского поселения ЕГРЮЛ 2114307013632 с. Каксинвай ул. Школьная 33</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9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ксинвай ул. Молодежная 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311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1104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ксинвайского сельского поселения ЕГРЮЛ 2114307013632 с. Каксинвай ул. Школьная 33</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9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ксинвай ул. Школьная 5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297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1106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ксинвайского сельского поселения ЕГРЮЛ 2114307013632 с. Каксинвай ул. Школьная 33</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9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ксинвай ул. Заречная 8 (в т.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279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1178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ксинвайского сельского поселения ЕГРЮЛ 2114307013632 с. Каксинвай ул. Школьная 33</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9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ксинвай ул. Школьная 5</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327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1219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ксинвайского сельского поселения ЕГРЮЛ 2114307013632 с. Каксинвай ул. Школьная 33</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9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ксинвай ул. Молодежная 3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345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1255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ксинвайского сельского поселения ЕГРЮЛ 2114307013632 с. Каксинвай ул. Школьная 33</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9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Каксинша ул. Каксиншинская 17</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407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1390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ксинвайского сельского поселения ЕГРЮЛ 2114307013632 с. Каксинвай ул. Школьная 33</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0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Каксинша ул. Каксиншинская 18</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432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1444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ксинвайского сельского поселения ЕГРЮЛ 2114307013632 с. Каксинвай ул. Школьная 33</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7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Малая шабанка ул. Верхняя 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55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0440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ксинвайского сельского поселения ЕГРЮЛ 2114307013632 с. Каксинвай ул. Школьная 33</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8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Малая шабанка ул. Верхняя 2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234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0412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ксинвайского сельского поселения ЕГРЮЛ 2114307013632 с. Каксинвай ул. Школьная 33</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8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Малая шабанка ул. Нижняя 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256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0437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ксинвайского сельского поселения ЕГРЮЛ 2114307013632 с. Каксинвай ул. Школьная 33</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8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Канамаш ул. Канамашская 7</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271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09170</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ксинвайского сельского поселения ЕГРЮЛ 2114307013632 с. Каксинвай ул. Школьная 33</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8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Канамаш ул. Канамашская 3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269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0816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ксинвайского сельского поселения ЕГРЮЛ 2114307013632 с. Каксинвай ул. Школьная 33</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8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Новый Буртек ул. Новобуртекская 1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401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0741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ксинвайского сельского поселения ЕГРЮЛ 2114307013632 с. Каксинвай ул. Школьная 33</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8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Новый Малмыж ул. В. Фадеева 2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671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0601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ксинвайского сельского поселения ЕГРЮЛ 2114307013632 с. Каксинвай ул. Школьная 33</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8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Новый Малмыж ул. Заречная 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717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0593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ксинвайского сельского поселения ЕГРЮЛ 2114307013632 с. Каксинвай ул. Школьная 33</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9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Новый Кокуй ул. Центральная 1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996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0486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ксинвайского сельского поселения ЕГРЮЛ 2114307013632 с. Каксинвай ул. Школьная 33</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9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Новый Кокуй ул. Молодежная 3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014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0430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Каксинвайского сельского поселения ЕГРЮЛ 2114307013632 с. Каксинвай ул. Школьная 33</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1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аксинвай ул. Молодежная 2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322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1181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униципальное казенное общеобразовательное учреждение основная образовательная школа ЕГРЮЛ 2114307009507 с. Каксинвай ул. Молодежная 21</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школа</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bCs/>
                <w:color w:val="000000"/>
                <w:sz w:val="18"/>
                <w:szCs w:val="18"/>
              </w:rPr>
            </w:pPr>
            <w:r>
              <w:rPr>
                <w:bCs/>
                <w:color w:val="000000"/>
                <w:sz w:val="18"/>
                <w:szCs w:val="18"/>
              </w:rPr>
              <w:t>Константиновское с/п</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0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онстантиновка ул. Советская 18</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138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8236</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FF0000"/>
                <w:sz w:val="18"/>
                <w:szCs w:val="18"/>
              </w:rPr>
            </w:pPr>
            <w:r>
              <w:rPr>
                <w:color w:val="FF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Константиновского  сельского поселения ЕГРЮЛ 2114307012664 с. Константиновка , ул. Набережная 6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1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онстантиновка ул. Труда 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05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690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Константиновского  сельского поселения ЕГРЮЛ 2114307012664 с. Константиновка , ул. Набережная 6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1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онстантиновка ул. Сосновая 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790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640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Константиновского  сельского поселения ЕГРЮЛ 2114307012664 с. Константиновка , ул. Набережная 6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1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онстантиновка ул. Ибрагимова 1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46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663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Константиновского  сельского поселения ЕГРЮЛ 2114307012664 с. Константиновка , ул. Набережная 6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1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онстантиновка ул. Советская 82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99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897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Константиновского  сельского поселения ЕГРЮЛ 2114307012664 с. Константиновка , ул. Набережная 6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1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онстантиновка ул. Советская 5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56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875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Константиновского  сельского поселения ЕГРЮЛ 2114307012664 с. Константиновка , ул. Набережная 6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2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онстантиновка ул. Южная 1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35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783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Константиновского  сельского поселения ЕГРЮЛ 2114307012664 с. Константиновка , ул. Набережная 6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2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онстантиновка ул. Коммуны 15</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901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741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Константиновского  сельского поселения ЕГРЮЛ 2114307012664 с. Константиновка , ул. Набережная 6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2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онстантиновка ул. Свободы 1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82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683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Константиновского  сельского поселения ЕГРЮЛ 2114307012664 с. Константиновка , ул. Набережная 6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2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Константиновка ул. Набережная 5а</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60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733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Константиновского  сельского поселения ЕГРЮЛ 2114307012664 с. Константиновка , ул. Набережная 6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bCs/>
                <w:color w:val="000000"/>
                <w:sz w:val="18"/>
                <w:szCs w:val="18"/>
              </w:rPr>
            </w:pPr>
            <w:r>
              <w:rPr>
                <w:bCs/>
                <w:color w:val="000000"/>
                <w:sz w:val="18"/>
                <w:szCs w:val="18"/>
              </w:rPr>
              <w:t>Мари-Малмыжское с/п</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2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Мари-Малмыж ул. Школьная 3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24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594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ари-малмыжского сельского поселения ЕГРЮЛ 2114307012279 с. Мари-Малмыж ул. Школьная 24</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Мари-Малмыж ул. Школьная 26 (в т. ч. складирование крупногабари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13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633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ари-малмыжского сельского поселения ЕГРЮЛ 2114307012279 с. Мари-Малмыж ул. Школьная 24</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Мари-Малмыж ул. Кладбище</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33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783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ари-малмыжского сельского поселения ЕГРЮЛ 2114307012279 с. Мари-Малмыж ул. Школьная 24</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1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Мари-Малмыж ул. Ким 2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88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7400</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ари-малмыжского сельского поселения ЕГРЮЛ 2114307012279 с. Мари-Малмыж ул. Школьная 24</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2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Мари-Малмыж ул. Красная 3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54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701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ари-малмыжского сельского поселения ЕГРЮЛ 2114307012279 с. Мари-Малмыж ул. Школьная 24</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2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Мари-Малмыж ул. Красная 2 а</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27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654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ари-малмыжского сельского поселения ЕГРЮЛ 2114307012279 с. Мари-Малмыж ул. Школьная 24</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3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Мари-Малмыж ул. Веселотрудская 7</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04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860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ари-малмыжского сельского поселения ЕГРЮЛ 2114307012279 с. Мари-Малмыж ул. Школьная 24</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3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Мари-Малмыж ул. Веселотрудская 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964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649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ари-малмыжского сельского поселения ЕГРЮЛ 2114307012279 с. Мари-Малмыж ул. Школьная 24</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3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Мари-Малмыж ул. Веселотрудская 37</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948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5982</w:t>
            </w:r>
          </w:p>
        </w:tc>
        <w:tc>
          <w:tcPr>
            <w:tcW w:w="696"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ари-малмыжского сельского поселения ЕГРЮЛ 2114307012279 с. Мари-Малмыж ул. Школьная 24</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4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Мари-Малмыж ул. Светлая 1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919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604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ари-малмыжского сельского поселения ЕГРЮЛ 2114307012279 с. Мари-Малмыж ул. Школьная 24</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4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Мари-Малмыж ул. Пентеговская 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962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585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ари-малмыжского сельского поселения ЕГРЮЛ 2114307012279 с. Мари-Малмыж ул. Школьная 24</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4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Мари-Малмыж ул. Нагорная 3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981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569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ари-малмыжского сельского поселения ЕГРЮЛ 2114307012279 с. Мари-Малмыж ул. Школьная 24</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5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Мари-Малмыж ул. Комсомольская 1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997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547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ари-малмыжского сельского поселения ЕГРЮЛ 2114307012279 с. Мари-Малмыж ул. Школьная 24</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8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Старый Кокуй ул. Центральная 85</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993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141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ари-малмыжского сельского поселения ЕГРЮЛ 2114307012279 с. Мари-Малмыж ул. Школьная 24</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8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Старый Кокуй ул. Центральная 3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11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004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ари-малмыжского сельского поселения ЕГРЮЛ 2114307012279 с. Мари-Малмыж ул. Школьная 24</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9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Старый Кокуй ул. Новая 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17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060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ари-малмыжского сельского поселения ЕГРЮЛ 2114307012279 с. Мари-Малмыж ул. Школьная 24</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9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Старый Кокуй ул. Центральная 51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005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044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ари-малмыжского сельского поселения ЕГРЮЛ 2114307012279 с. Мари-Малмыж ул. Школьная 24</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bCs/>
                <w:color w:val="000000"/>
                <w:sz w:val="18"/>
                <w:szCs w:val="18"/>
              </w:rPr>
            </w:pPr>
            <w:r>
              <w:rPr>
                <w:bCs/>
                <w:color w:val="000000"/>
                <w:sz w:val="18"/>
                <w:szCs w:val="18"/>
              </w:rPr>
              <w:t>Мелетское с/п</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3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Мелеть ул. Советская 2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483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964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елетскского сельского поселения ЕГРЮЛ 2114307019704 дер. Мелеть ул. Советская 5</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3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Мелеть ул. Советская 68</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499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058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елетскского сельского поселения ЕГРЮЛ 2114307019704 дер. Мелеть ул. Советская 5</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3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Мелеть ул. Заречная 3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568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018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елетскского сельского поселения ЕГРЮЛ 2114307019704 дер. Мелеть ул. Советская 5</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3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Мелеть ул. Советская 109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501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128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елетскского сельского поселения ЕГРЮЛ 2114307019704 дер. Мелеть ул. Советская 5</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3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Мелеть ул. Юбилейная 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510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955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елетскского сельского поселения ЕГРЮЛ 2114307019704 дер. Мелеть ул. Советская 5</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3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Мелеть ул. Советская 48</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526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8020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елетскского сельского поселения ЕГРЮЛ 2114307019704 дер. Мелеть ул. Советская 5</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3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Веселая горка ул. Центральная 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708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154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елетскского сельского поселения ЕГРЮЛ 2114307019704 дер. Мелеть ул. Советская 5</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4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Дмитриевка</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788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849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елетскского сельского поселения ЕГРЮЛ 2114307019704 дер. Мелеть ул. Советская 5</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4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д. Аргыж ул. Речная </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626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458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елетскского сельского поселения ЕГРЮЛ 2114307019704 дер. Мелеть ул. Советская 5</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4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Захватаево ул. Советская 4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305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261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елетскского сельского поселения ЕГРЮЛ 2114307019704 дер. Мелеть ул. Советская 5</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4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Захватаево ул. Советская 5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332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210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Мелетскского сельского поселения ЕГРЮЛ 2114307019704 дер. Мелеть ул. Советская 5</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bCs/>
                <w:color w:val="000000"/>
                <w:sz w:val="18"/>
                <w:szCs w:val="18"/>
              </w:rPr>
            </w:pPr>
            <w:r>
              <w:rPr>
                <w:bCs/>
                <w:color w:val="000000"/>
                <w:sz w:val="18"/>
                <w:szCs w:val="18"/>
              </w:rPr>
              <w:t>Новосмаильское сельское поселение</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1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Новая Смаиль ул. Труда 2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012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676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Новая Смаиль ул. Труда 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997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739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Новая Смаиль ул. Центральная 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032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664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0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Новая Смаиль ул. Центральная 15</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045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652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7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Новая Смаиль ул. Центральная 3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064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623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Новая Смаиль ул. Центральная 48</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068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609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Новая Смаиль ул. Центральная 57</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070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577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Новая Смаиль ул. Шоссейная 1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047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533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Новая Смаиль ул. Свободы 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991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661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Новая Смаиль ул. Молодежная 17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997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651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Новая Смаиль ул. Молодежная 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024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630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1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Новая Смаиль ул. Мира 5а</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028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651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алкым Чишма ул. Западная 1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834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474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алкым Чишма ул. Восточная 31 (в т. ч.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804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524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алкым Чишма ул. Восточная 5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7805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552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Алдарово, ул. Нагорная 28 (в т.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691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361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Алдарово, ул. Нагорная 8</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690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288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5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Каменный Ключ, ул. Ключевая 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620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089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3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Каменный Ключ, ул. Ключевая 35 (в т.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5920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026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3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оречке Китяк ул. Молодежная 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904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968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3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оречке Китяк ул. Центральная 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904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001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3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оречке Китяк ул. Центральная 52 (в т.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941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967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4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Удмурт Китяк, ул. Горная 54 (в т.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3958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046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4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Удмурт Китяк, ул. Горная 3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003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068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4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Удмурт Китяк, ул. Горная 4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022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090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Новосмаильского сельского поселения ЕГРЮЛ 2114307013698 с. Новая Смаль ул. Свободы 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5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ировская обл., Малмыжский р-н, с. Новая Смаиль, ул. Школьная, 2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56.2347 </w:t>
            </w:r>
          </w:p>
        </w:tc>
        <w:tc>
          <w:tcPr>
            <w:tcW w:w="974" w:type="dxa"/>
            <w:tcBorders>
              <w:right w:val="single" w:sz="4" w:space="0" w:color="000000"/>
            </w:tcBorders>
            <w:vAlign w:val="bottom"/>
          </w:tcPr>
          <w:p>
            <w:pPr>
              <w:pStyle w:val="Normal"/>
              <w:rPr>
                <w:color w:val="000000"/>
                <w:sz w:val="18"/>
                <w:szCs w:val="18"/>
              </w:rPr>
            </w:pPr>
            <w:r>
              <w:rPr>
                <w:color w:val="000000"/>
                <w:sz w:val="18"/>
                <w:szCs w:val="18"/>
              </w:rPr>
              <w:t>50.394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w w:val="78"/>
                <w:sz w:val="18"/>
                <w:szCs w:val="18"/>
              </w:rPr>
              <w:t>асфаль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п Галиахметов Ильнур Нургаянович ИНН 16230170004 ОГРН 317435000013690 адрес: Кировская область, Малмыжский район, с. Новая Смаиль, ул. Школьная, 22</w:t>
            </w:r>
          </w:p>
        </w:tc>
        <w:tc>
          <w:tcPr>
            <w:tcW w:w="10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П Галиахметов Ильнур Нургаянович</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bCs/>
                <w:color w:val="000000"/>
                <w:sz w:val="18"/>
                <w:szCs w:val="18"/>
              </w:rPr>
            </w:pPr>
            <w:r>
              <w:rPr>
                <w:bCs/>
                <w:color w:val="000000"/>
                <w:sz w:val="18"/>
                <w:szCs w:val="18"/>
              </w:rPr>
              <w:t>Преображенское с/п</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4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реображенка ул. Заречная 5</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5720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0018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Преображенского сельского поселения ЕГРЮЛ 2114307012202, д. Преображенка, ул.Шахтерская 2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4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реображенка ул. Дружная 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538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0009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Преображенского сельского поселения ЕГРЮЛ 2114307012202, д. Преображенка, ул.Шахтерская 2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4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Тан ул. Свободы 39 (в т. ч.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469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0040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Преображенского сельского поселения ЕГРЮЛ 2114307012202, д. Преображенка, ул.Шахтерская 2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4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Тан ул. Мира3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441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0038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Преображенского сельского поселения ЕГРЮЛ 2114307012202, д. Преображенка, ул.Шахтерская 2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5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Тан ул. Шахтерская 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499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0014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Преображенского сельского поселения ЕГРЮЛ 2114307012202, д. Преображенка, ул.Шахтерская 2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5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реображенка ул. Школьная 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4570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9995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униципальное казенное общеобразовательное учреждение основная образовательная школа ЕГРЮЛ 2114307009507 д. Преображенка ул. Школьная 1</w:t>
            </w:r>
          </w:p>
        </w:tc>
        <w:tc>
          <w:tcPr>
            <w:tcW w:w="10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кола</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bCs/>
                <w:color w:val="000000"/>
                <w:sz w:val="18"/>
                <w:szCs w:val="18"/>
              </w:rPr>
            </w:pPr>
            <w:r>
              <w:rPr>
                <w:bCs/>
                <w:color w:val="000000"/>
                <w:sz w:val="18"/>
                <w:szCs w:val="18"/>
              </w:rPr>
              <w:t>Плотбищенское с/п</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2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с. Плотбище ул. Комсомольская 2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8259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659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Плотбищенского  сельского поселения ЕГРЮЛ 2114307013742 пос. Плотбище ул. Лесная 1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3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с. Плотбище ул. Морозова 1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8169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533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Плотбищенского  сельского поселения ЕГРЮЛ 2114307013742 пос. Плотбище ул. Лесная 1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3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с. Плотбище ул. Набережная 2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8201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542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Плотбищенского  сельского поселения ЕГРЮЛ 2114307013742 пос. Плотбище ул. Лесная 1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3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с. Плотбище ул. Центральная 26 (в т. ч.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8234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596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Плотбищенского  сельского поселения ЕГРЮЛ 2114307013742 пос. Плотбище ул. Лесная 1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3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с. Плотбище ул. Новая 7</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8273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615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Плотбищенского  сельского поселения ЕГРЮЛ 2114307013742 пос. Плотбище ул. Лесная 1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2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с. Арпорек ул. Большая пихтовая 1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8193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270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Плотбищенского  сельского поселения ЕГРЮЛ 2114307013742 пос. Плотбище ул. Лесная 1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2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с. Арпорек ул. Набережная 5</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8139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193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Плотбищенского  сельского поселения ЕГРЮЛ 2114307013742 пос. Плотбище ул. Лесная 1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bCs/>
                <w:color w:val="000000"/>
                <w:sz w:val="18"/>
                <w:szCs w:val="18"/>
              </w:rPr>
            </w:pPr>
            <w:r>
              <w:rPr>
                <w:bCs/>
                <w:color w:val="000000"/>
                <w:sz w:val="18"/>
                <w:szCs w:val="18"/>
              </w:rPr>
              <w:t>Ральниковское с/п</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0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альники ул. Школьная 2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462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13749</w:t>
            </w:r>
          </w:p>
        </w:tc>
        <w:tc>
          <w:tcPr>
            <w:tcW w:w="696"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Администрация Ральниковского сельского поселения ЕГРЮЛ 2114307019451 с. Ральники ул. Центральная 2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0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альники ул. Центральная 2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471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1274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Администрация Ральниковского сельского поселения ЕГРЮЛ 2114307019451 с. Ральники ул. Центральная 2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1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альники ул. Центральная 9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489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1223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Администрация Ральниковского сельского поселения ЕГРЮЛ 2114307019451 с. Ральники ул. Центральная 2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1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орез ул. Центральная 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447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550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Администрация Ральниковского сельского поселения ЕГРЮЛ 2114307019451 с. Ральники ул. Центральная 2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1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орез ул. Центральная 25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4067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533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Администрация Ральниковского сельского поселения ЕГРЮЛ 2114307019451 с. Ральники ул. Центральная 2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1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укшинерь ул. Зеленая 2а (в т. ч.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474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3077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Администрация Ральниковского сельского поселения ЕГРЮЛ 2114307019451 с. Ральники ул. Центральная 2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1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Марьял ул. Центральная 2а</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527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2952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Администрация Ральниковского сельского поселения ЕГРЮЛ 2114307019451 с. Ральники ул. Центральная 2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bCs/>
                <w:color w:val="000000"/>
                <w:sz w:val="18"/>
                <w:szCs w:val="18"/>
              </w:rPr>
            </w:pPr>
            <w:r>
              <w:rPr>
                <w:bCs/>
                <w:color w:val="000000"/>
                <w:sz w:val="18"/>
                <w:szCs w:val="18"/>
              </w:rPr>
              <w:t>Рожкинское с/п</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96"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 </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02"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6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ожки ул. Октябрьская 1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89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000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Рожкинского сельского поселения ЕГРЮЛ 2114307019418 с. Рожки ул. Октябрьская 11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5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ожки ул.  Октябрьская 2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81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069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Рожкинского сельского поселения ЕГРЮЛ 2114307019418 с. Рожки ул. Октябрьская 11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6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ожки ул.  Октябрьская 8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63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104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Рожкинского сельского поселения ЕГРЮЛ 2114307019418 с. Рожки ул. Октябрьская 11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5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ожки ул.  Октябрьская 98</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45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131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Рожкинского сельского поселения ЕГРЮЛ 2114307019418 с. Рожки ул. Октябрьская 11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7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ожки ул.  Октябрьская 87</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23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170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Рожкинского сельского поселения ЕГРЮЛ 2114307019418 с. Рожки ул. Октябрьская 11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7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ожки ул.  Октябрьская 15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792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216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Рожкинского сельского поселения ЕГРЮЛ 2114307019418 с. Рожки ул. Октябрьская 11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7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ожки ул.  Октябрьская 12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761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264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Рожкинского сельского поселения ЕГРЮЛ 2114307019418 с. Рожки ул. Октябрьская 11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7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ожки ул.  Октябрьская 145</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733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286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Рожкинского сельского поселения ЕГРЮЛ 2114307019418 с. Рожки ул. Октябрьская 11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6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ожки ул. Пролетарская 1а</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22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2190</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Рожкинского сельского поселения ЕГРЮЛ 2114307019418 с. Рожки ул. Октябрьская 11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6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ожки ул. Молодежная 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62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215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Рожкинского сельского поселения ЕГРЮЛ 2114307019418 с. Рожки ул. Октябрьская 11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6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ожки ул. Лесная 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904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257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Рожкинского сельского поселения ЕГРЮЛ 2114307019418 с. Рожки ул. Октябрьская 11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6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ожки ул. Газовиков 1 (в т.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48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310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Рожкинского сельского поселения ЕГРЮЛ 2114307019418 с. Рожки ул. Октябрьская 11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3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ожки ул. Октябрьская 7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39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131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Рожкинского сельского поселения ЕГРЮЛ 2114307019418 с. Рожки ул. Октябрьская 118</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6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ожки ул. Пролетарская 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30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237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униципальное казенное дошкольное общеобразовательное учреждение с. Рожки ул. Пролетарская 3  ЕГРЮЛ 1024300608980</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 сад</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6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ожки ул. Молодежная 7</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49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233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униципальное казенное общеобразовательное учреждение средняя общеобразовательная школа с.Рожки ул.Молодежная 7 ЕГРЮЛ 2114307009991</w:t>
            </w:r>
          </w:p>
        </w:tc>
        <w:tc>
          <w:tcPr>
            <w:tcW w:w="10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кола</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ожки ул.Октябрьская магазин "Лакомка"</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810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184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П Галязова Равиля Гумаровна ИНН 431700069000 ОГРН 304430728800067 с.Рожки  ул.Вятская 2</w:t>
            </w:r>
          </w:p>
        </w:tc>
        <w:tc>
          <w:tcPr>
            <w:tcW w:w="10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П Галязова Р.Г.</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bCs/>
                <w:color w:val="000000"/>
                <w:sz w:val="18"/>
                <w:szCs w:val="18"/>
              </w:rPr>
            </w:pPr>
            <w:r>
              <w:rPr>
                <w:bCs/>
                <w:color w:val="000000"/>
                <w:sz w:val="18"/>
                <w:szCs w:val="18"/>
              </w:rPr>
              <w:t>Староирюкское с/п</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0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тарый Ирюк ул. Заречная 2а</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593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677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Староирюкского сельского поселения ЕГРЮЛ 211307013522 с. Старый Ирюк, ул Садовая 2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0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тарый Ирюк ул. Заречная 2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570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625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Староирюкского сельского поселения ЕГРЮЛ 211307013522 с. Старый Ирюк, ул Садовая 2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0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тарый Ирюк ул. Пролетарская 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617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626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Староирюкского сельского поселения ЕГРЮЛ 211307013522 с. Старый Ирюк, ул Садовая 2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0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тарый Ирюк ул. Пролетарская 2 (в т. ч.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617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626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Староирюкского сельского поселения ЕГРЮЛ 211307013522 с. Старый Ирюк, ул Садовая 2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1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тарый Ирюк ул. Новая 1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608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555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Староирюкского сельского поселения ЕГРЮЛ 211307013522 с. Старый Ирюк, ул Садовая 2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06</w:t>
            </w:r>
          </w:p>
        </w:tc>
        <w:tc>
          <w:tcPr>
            <w:tcW w:w="1251" w:type="dxa"/>
            <w:tcBorders>
              <w:right w:val="single" w:sz="4" w:space="0" w:color="000000"/>
            </w:tcBorders>
            <w:vAlign w:val="bottom"/>
          </w:tcPr>
          <w:p>
            <w:pPr>
              <w:pStyle w:val="Normal"/>
              <w:rPr>
                <w:color w:val="000000"/>
                <w:sz w:val="18"/>
                <w:szCs w:val="18"/>
              </w:rPr>
            </w:pPr>
            <w:r>
              <w:rPr>
                <w:color w:val="000000"/>
                <w:sz w:val="18"/>
                <w:szCs w:val="18"/>
              </w:rPr>
              <w:t>с. Старый Ирюк ул. Зеленая 13</w:t>
            </w:r>
          </w:p>
        </w:tc>
        <w:tc>
          <w:tcPr>
            <w:tcW w:w="973" w:type="dxa"/>
            <w:tcBorders>
              <w:right w:val="single" w:sz="4" w:space="0" w:color="000000"/>
            </w:tcBorders>
            <w:vAlign w:val="bottom"/>
          </w:tcPr>
          <w:p>
            <w:pPr>
              <w:pStyle w:val="Normal"/>
              <w:rPr>
                <w:color w:val="000000"/>
                <w:sz w:val="18"/>
                <w:szCs w:val="18"/>
              </w:rPr>
            </w:pPr>
            <w:r>
              <w:rPr>
                <w:color w:val="000000"/>
                <w:sz w:val="18"/>
                <w:szCs w:val="18"/>
              </w:rPr>
              <w:t>56.56452</w:t>
            </w:r>
          </w:p>
        </w:tc>
        <w:tc>
          <w:tcPr>
            <w:tcW w:w="974" w:type="dxa"/>
            <w:tcBorders>
              <w:right w:val="single" w:sz="4" w:space="0" w:color="000000"/>
            </w:tcBorders>
            <w:vAlign w:val="bottom"/>
          </w:tcPr>
          <w:p>
            <w:pPr>
              <w:pStyle w:val="Normal"/>
              <w:rPr>
                <w:color w:val="000000"/>
                <w:sz w:val="18"/>
                <w:szCs w:val="18"/>
              </w:rPr>
            </w:pPr>
            <w:r>
              <w:rPr>
                <w:color w:val="000000"/>
                <w:sz w:val="18"/>
                <w:szCs w:val="18"/>
              </w:rPr>
              <w:t>50.55843</w:t>
            </w:r>
          </w:p>
        </w:tc>
        <w:tc>
          <w:tcPr>
            <w:tcW w:w="696" w:type="dxa"/>
            <w:tcBorders>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right w:val="single" w:sz="4" w:space="0" w:color="000000"/>
            </w:tcBorders>
            <w:vAlign w:val="bottom"/>
          </w:tcPr>
          <w:p>
            <w:pPr>
              <w:pStyle w:val="Normal"/>
              <w:rPr>
                <w:color w:val="000000"/>
                <w:sz w:val="18"/>
                <w:szCs w:val="18"/>
              </w:rPr>
            </w:pPr>
            <w:r>
              <w:rPr>
                <w:color w:val="000000"/>
                <w:sz w:val="18"/>
                <w:szCs w:val="18"/>
              </w:rPr>
              <w:t>6</w:t>
            </w:r>
          </w:p>
        </w:tc>
        <w:tc>
          <w:tcPr>
            <w:tcW w:w="495" w:type="dxa"/>
            <w:tcBorders>
              <w:right w:val="single" w:sz="4" w:space="0" w:color="000000"/>
            </w:tcBorders>
            <w:vAlign w:val="bottom"/>
          </w:tcPr>
          <w:p>
            <w:pPr>
              <w:pStyle w:val="Normal"/>
              <w:rPr>
                <w:color w:val="000000"/>
                <w:sz w:val="18"/>
                <w:szCs w:val="18"/>
              </w:rPr>
            </w:pPr>
            <w:r>
              <w:rPr>
                <w:color w:val="000000"/>
                <w:sz w:val="18"/>
                <w:szCs w:val="18"/>
              </w:rPr>
              <w:t>2</w:t>
            </w:r>
          </w:p>
        </w:tc>
        <w:tc>
          <w:tcPr>
            <w:tcW w:w="559" w:type="dxa"/>
            <w:tcBorders>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Староирюкского сельского поселения ЕГРЮЛ 211307013522 с. Старый Ирюк, ул Садовая 2а</w:t>
            </w:r>
          </w:p>
        </w:tc>
        <w:tc>
          <w:tcPr>
            <w:tcW w:w="1061" w:type="dxa"/>
            <w:tcBorders>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14</w:t>
            </w:r>
          </w:p>
        </w:tc>
        <w:tc>
          <w:tcPr>
            <w:tcW w:w="12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 Старый Ирюк ул. Пролетарская 3</w:t>
            </w:r>
          </w:p>
        </w:tc>
        <w:tc>
          <w:tcPr>
            <w:tcW w:w="97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6.56065</w:t>
            </w:r>
          </w:p>
        </w:tc>
        <w:tc>
          <w:tcPr>
            <w:tcW w:w="9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0.56086</w:t>
            </w:r>
          </w:p>
        </w:tc>
        <w:tc>
          <w:tcPr>
            <w:tcW w:w="69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униципальное казенное дошкольное общеобразовательное учреждение детский  сад Солнышко с. Старый Ирюк </w:t>
            </w:r>
          </w:p>
        </w:tc>
        <w:tc>
          <w:tcPr>
            <w:tcW w:w="1061" w:type="dxa"/>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 сад</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1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тарый Ирюк ул. Школьная 5а</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620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590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tcPr>
          <w:p>
            <w:pPr>
              <w:pStyle w:val="Normal"/>
              <w:rPr>
                <w:color w:val="000000"/>
                <w:sz w:val="18"/>
                <w:szCs w:val="18"/>
              </w:rPr>
            </w:pPr>
            <w:r>
              <w:rPr>
                <w:color w:val="000000"/>
                <w:sz w:val="18"/>
                <w:szCs w:val="18"/>
              </w:rPr>
              <w:t>Муниципальное казенное общеобразовательное учреждение -средняя общеобразовательная школа с. Старый Ирюк ул. Школьная 5а</w:t>
            </w:r>
          </w:p>
        </w:tc>
        <w:tc>
          <w:tcPr>
            <w:tcW w:w="10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кола</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1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тарый Ирюк ул. Пролетарская 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615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616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w w:val="83"/>
                <w:sz w:val="18"/>
                <w:szCs w:val="18"/>
              </w:rPr>
              <w:t>щебен</w:t>
            </w:r>
            <w:r>
              <w:rPr>
                <w:color w:val="000000"/>
                <w:spacing w:val="2"/>
                <w:w w:val="83"/>
                <w:sz w:val="18"/>
                <w:szCs w:val="18"/>
              </w:rPr>
              <w:t>ь</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ОО НУР ИНН 4317005943 ОГРН 1064307005510 ул.Пролетарская 1</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ОО «НУР»</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Старый Ирюк ул.Садовая 2а </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613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643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Староирюкского сельского поселения ЕГРЮЛ 211307013522 с. Старый Ирюк, ул Садовая 2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администрация </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bCs/>
                <w:color w:val="000000"/>
                <w:sz w:val="18"/>
                <w:szCs w:val="18"/>
              </w:rPr>
            </w:pPr>
            <w:r>
              <w:rPr>
                <w:bCs/>
                <w:color w:val="000000"/>
                <w:sz w:val="18"/>
                <w:szCs w:val="18"/>
              </w:rPr>
              <w:t>Савальское с/п</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0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Азелино ул. Центральная 40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181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913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0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ч. Кулапинский ул. Трудовая 5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430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5023</w:t>
            </w:r>
          </w:p>
        </w:tc>
        <w:tc>
          <w:tcPr>
            <w:tcW w:w="696"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1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ч. Кулапинский ул. Трудовая 3 (в т. ч.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462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6873</w:t>
            </w:r>
          </w:p>
        </w:tc>
        <w:tc>
          <w:tcPr>
            <w:tcW w:w="696"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9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ч. Кулапинский ул. Трудовая 7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424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4877</w:t>
            </w:r>
          </w:p>
        </w:tc>
        <w:tc>
          <w:tcPr>
            <w:tcW w:w="696"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1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ч. Кулапинский ул. Трудовая 4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454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6221</w:t>
            </w:r>
          </w:p>
        </w:tc>
        <w:tc>
          <w:tcPr>
            <w:tcW w:w="696"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0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Гоньба ул. Центральная 5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953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004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0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Гоньба ул. Центральная 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910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961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1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Гоньба ул. Трудовая 13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923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7006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0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авали ул. Октябрьская 6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344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3610</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0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Новый Ирюк ул. Центральная 25</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046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652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0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авали ул. Октябрьская 28</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3353</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298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0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Новый Ирюк ул. Центральная 12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992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743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0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Марс ул. Лесная 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044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767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9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Шагабань ул. Луговая 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969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835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9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Урнек ул. Полевая 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924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930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1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Новый Ирюк ул. Центральная 28</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006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690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1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авали ул. Октябрьская 10а</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3280</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245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9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авали ул. Октябрьская 78</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377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4293</w:t>
            </w:r>
          </w:p>
        </w:tc>
        <w:tc>
          <w:tcPr>
            <w:tcW w:w="696"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shd w:fill="F2F2F2" w:val="clear"/>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9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авали ул. Октябрьская 10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409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435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9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авали ул. Пионерская 6 (в т. ч.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382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416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Администрация Савальского сельского поселения ЕГРП 2114307013654 с. Савали ул. Зеленая 1а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2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авали ул Зеленая 1а</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359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352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униципальное казенное дошкольное общеобразовательное учреждение детский  сад Солнышко с. Савали ЕГРЮЛ  215307045352, с. Савали ул. Зеленая 1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 сад</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Савали ул.Октябрьская 76а</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5354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6391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П Загирова Гузалия Василовна. ИНН 431700028243 ОГРН 314430709800112 п. Кулапинский ул.Трудовая 43а</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П Загирова Г.В</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bCs/>
                <w:color w:val="000000"/>
                <w:sz w:val="18"/>
                <w:szCs w:val="18"/>
              </w:rPr>
            </w:pPr>
            <w:r>
              <w:rPr>
                <w:bCs/>
                <w:color w:val="000000"/>
                <w:sz w:val="18"/>
                <w:szCs w:val="18"/>
              </w:rPr>
              <w:t>Старотушкинское с/п</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4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Новая тушка ул. Садовая 17 (в т.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273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2770</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Старотушкинского сельского поселения  ЕГРЮЛ 2114307013720  с. Старая Тушка, ул. Советская 11</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4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Кинерь ул. Заречная 4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89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515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Старотушкинского сельского поселения  ЕГРЮЛ 2114307013720  с. Старая Тушка, ул. Советская 11</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48</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Кинерь ул. Центральная 41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874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547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Старотушкинского сельского поселения  ЕГРЮЛ 2114307013720  с. Старая Тушка, ул. Советская 11</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4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ерескоки ул. Новая 19 (в т. ч.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690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949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Старотушкинского сельского поселения  ЕГРЮЛ 2114307013720  с. Старая Тушка, ул. Советская 11</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6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Перескоки ул. Большая 18</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739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044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Старотушкинского сельского поселения  ЕГРЮЛ 2114307013720  с. Старая Тушка, ул. Советская 11</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5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тарая тушка ул. Молодежная 21(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474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125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Старотушкинского сельского поселения  ЕГРЮЛ 2114307013720  с. Старая Тушка, ул. Советская 11</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5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тарая тушка ул. Советская 6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438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9974</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Старотушкинского сельского поселения  ЕГРЮЛ 2114307013720  с. Старая Тушка, ул. Советская 11</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61</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тарая тушка ул. Мира 33</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423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8971</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Старотушкинского сельского поселения  ЕГРЮЛ 2114307013720  с. Старая Тушка, ул. Советская 11</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5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Куженерка ул. Садовая 19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1576</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046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Старотушкинского сельского поселения  ЕГРЮЛ 2114307013720  с. Старая Тушка, ул. Советская 11</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5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Куженерка ул. Садовая 5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169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9708</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Старотушкинского сельского поселения  ЕГРЮЛ 2114307013720  с. Старая Тушка, ул. Советская 11</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5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 Старая Тушка ул. Набережная 16 </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4714</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147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униципальное казенное  общеобразовательное учреждение основная общеобразовательная школа с. Старая Тушка ЕГРЮЛ 2134307008988 с. Старая Тушка ул. Набережная 1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Школа</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7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Старая Тушка, ул. Советская 76</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4389</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5074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униципальное казенное дошкольное общеобразовательное учреждение детский сад с. Старая Тушка ЕГРЮЛ 2114307013995, с. Старая Тушка ул. Советская 76</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 сад</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дер Новая Тушка ул.Зеленая 17/1 </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7267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288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ИП Субботина Светлана Георгиевна ИНН431700453456 ОГРН310430706000060 дер.Новая Тушка ул.Садовая 20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П Субботина С.Г</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vAlign w:val="bottom"/>
          </w:tcPr>
          <w:p>
            <w:pPr>
              <w:pStyle w:val="Normal"/>
              <w:rPr>
                <w:bCs/>
                <w:color w:val="000000"/>
                <w:sz w:val="18"/>
                <w:szCs w:val="18"/>
              </w:rPr>
            </w:pPr>
            <w:r>
              <w:rPr>
                <w:bCs/>
                <w:color w:val="000000"/>
                <w:sz w:val="18"/>
                <w:szCs w:val="18"/>
              </w:rPr>
              <w:t>Тат-Верх-Гоньбинское с/п</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2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 Верхняя гоньба ул. Труда 1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666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349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Тат-верх-гоньбинского сельского поселения ЕГРЮЛ 2114307017075, с. Тат-Верх-Гоньба ул. Мира 53б</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2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Тат-Верх-Гоньба ул. Мира 3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5865</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5649</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Тат-верх-гоньбинского сельского поселения ЕГРЮЛ 2114307017075, с. Тат-Верх-Гоньба ул. Мира 53б</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2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Тат-Верх-Гоньба ул. Мира 55</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571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6120</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Тат-верх-гоньбинского сельского поселения ЕГРЮЛ 2114307017075, с. Тат-Верх-Гоньба ул. Мира 53б</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2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Тат-Верх-Гоньба ул. Молодежная 1 (в т. ч. складирование крупногабаритных отходов)</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5607</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5947</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Тат-верх-гоньбинского сельского поселения ЕГРЮЛ 2114307017075, с. Тат-Верх-Гоньба ул. Мира 53б</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27</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Тат-Верх-Гоньба ул. Мира 54</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544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6480</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Тат-верх-гоньбинского сельского поселения ЕГРЮЛ 2114307017075, с. Тат-Верх-Гоньба ул. Мира 53б</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29</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Тат-Верх-Гоньба ул. Школьная 2</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5222</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655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Тат-верх-гоньбинского сельского поселения ЕГРЮЛ 2114307017075, с. Тат-Верх-Гоньба ул. Мира 53б</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32</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Тат-Верх-Гоньба ул. Мира 12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495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6946</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Тат-верх-гоньбинского сельского поселения ЕГРЮЛ 2114307017075, с. Тат-Верх-Гоньба ул. Мира 53б</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40</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Тат-Верх-Гоньба ул. Мира 110</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478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733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н</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Тат-верх-гоньбинского сельского поселения ЕГРЮЛ 2114307017075, с. Тат-Верх-Гоньба ул. Мира 53б</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селение</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14</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Тат-Верх-Гоньба ул. Мира 111</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5461</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6445</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w w:val="83"/>
                <w:sz w:val="18"/>
                <w:szCs w:val="18"/>
              </w:rPr>
              <w:t>щебен</w:t>
            </w:r>
            <w:r>
              <w:rPr>
                <w:color w:val="000000"/>
                <w:spacing w:val="2"/>
                <w:w w:val="83"/>
                <w:sz w:val="18"/>
                <w:szCs w:val="18"/>
              </w:rPr>
              <w:t>ь</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7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ОО НУР ИНН 4317005943 ОГРН 1064307005510 с. Старый Ирюк ул. Пролетарская 1</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ОО «НУР»</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 Тат-Верх-Гоньба ул Мира 28а </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577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5843</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П Асхадуллина Альбина Шакуровна ИНН 431700570512 ОГРН 313430722600029 с Тат-Верх-Гоньба ул.Мира 47</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П Асхадуллина А Ш</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3" w:hRule="atLeast"/>
        </w:trPr>
        <w:tc>
          <w:tcPr>
            <w:tcW w:w="66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2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Тат-Верх-Гоньба  ул Мира 109.</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5038</w:t>
            </w:r>
          </w:p>
        </w:tc>
        <w:tc>
          <w:tcPr>
            <w:tcW w:w="97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46782</w:t>
            </w:r>
          </w:p>
        </w:tc>
        <w:tc>
          <w:tcPr>
            <w:tcW w:w="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нт</w:t>
            </w:r>
          </w:p>
        </w:tc>
        <w:tc>
          <w:tcPr>
            <w:tcW w:w="4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4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5</w:t>
            </w:r>
          </w:p>
        </w:tc>
        <w:tc>
          <w:tcPr>
            <w:tcW w:w="24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п Асхадуллина Альбина Шакуровна ИНН 431700570512 ОГРН 313430722600029 с Тат-Верх-Гоньба ул.Мира 47</w:t>
            </w:r>
          </w:p>
        </w:tc>
        <w:tc>
          <w:tcPr>
            <w:tcW w:w="106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П Асхадуллина А Ш</w:t>
            </w:r>
          </w:p>
        </w:tc>
        <w:tc>
          <w:tcPr>
            <w:tcW w:w="70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pStyle w:val="Normal"/>
        <w:jc w:val="both"/>
        <w:rPr>
          <w:color w:val="000000"/>
          <w:lang w:eastAsia="en-US"/>
        </w:rPr>
      </w:pPr>
      <w:r>
        <w:rPr>
          <w:color w:val="000000"/>
          <w:lang w:eastAsia="en-US"/>
        </w:rPr>
      </w:r>
    </w:p>
    <w:p>
      <w:pPr>
        <w:pStyle w:val="Normal"/>
        <w:jc w:val="center"/>
        <w:rPr>
          <w:b/>
          <w:b/>
          <w:color w:val="000000"/>
          <w:sz w:val="20"/>
          <w:szCs w:val="20"/>
        </w:rPr>
      </w:pPr>
      <w:r>
        <w:rPr>
          <w:b/>
          <w:color w:val="000000"/>
          <w:sz w:val="20"/>
          <w:szCs w:val="20"/>
        </w:rPr>
        <w:t>Учредитель: представительный орган местного самоуправления –</w:t>
      </w:r>
    </w:p>
    <w:p>
      <w:pPr>
        <w:pStyle w:val="Normal"/>
        <w:jc w:val="center"/>
        <w:rPr>
          <w:color w:val="000000"/>
          <w:sz w:val="20"/>
          <w:szCs w:val="20"/>
        </w:rPr>
      </w:pPr>
      <w:r>
        <w:rPr>
          <w:b/>
          <w:color w:val="000000"/>
          <w:sz w:val="20"/>
          <w:szCs w:val="20"/>
        </w:rPr>
        <w:t>районная Дума</w:t>
      </w:r>
      <w:r>
        <w:rPr>
          <w:color w:val="000000"/>
          <w:sz w:val="20"/>
          <w:szCs w:val="20"/>
        </w:rPr>
        <w:t xml:space="preserve"> </w:t>
      </w:r>
      <w:r>
        <w:rPr>
          <w:b/>
          <w:color w:val="000000"/>
          <w:sz w:val="20"/>
          <w:szCs w:val="20"/>
        </w:rPr>
        <w:t>Малмыжского района Кировской области</w:t>
      </w:r>
    </w:p>
    <w:p>
      <w:pPr>
        <w:pStyle w:val="Normal"/>
        <w:tabs>
          <w:tab w:val="clear" w:pos="709"/>
          <w:tab w:val="left" w:pos="2597" w:leader="none"/>
        </w:tabs>
        <w:jc w:val="center"/>
        <w:rPr>
          <w:b/>
          <w:b/>
          <w:color w:val="000000"/>
          <w:sz w:val="20"/>
          <w:szCs w:val="20"/>
        </w:rPr>
      </w:pPr>
      <w:r>
        <w:rPr>
          <w:b/>
          <w:color w:val="000000"/>
          <w:sz w:val="20"/>
          <w:szCs w:val="20"/>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38">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eastAsia="A;Arial Unicode MS"/>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eastAsia="A;Arial Unicode M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rPr>
  </w:style>
  <w:style w:type="paragraph" w:styleId="Style42">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3">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4">
    <w:name w:val="Нормальный (таблица)"/>
    <w:basedOn w:val="Normal"/>
    <w:next w:val="Normal"/>
    <w:qFormat/>
    <w:pPr>
      <w:widowControl w:val="false"/>
      <w:autoSpaceDE w:val="false"/>
      <w:jc w:val="both"/>
    </w:pPr>
    <w:rPr>
      <w:rFonts w:ascii="Arial" w:hAnsi="Arial" w:cs="Arial"/>
    </w:rPr>
  </w:style>
  <w:style w:type="paragraph" w:styleId="Style45">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6">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9">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0">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1">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2">
    <w:name w:val="Текст"/>
    <w:basedOn w:val="Normal"/>
    <w:qFormat/>
    <w:pPr/>
    <w:rPr>
      <w:rFonts w:ascii="Courier New" w:hAnsi="Courier New" w:eastAsia="Calibri" w:cs="Courier New"/>
      <w:sz w:val="20"/>
      <w:szCs w:val="20"/>
      <w:lang w:val="en-US"/>
    </w:rPr>
  </w:style>
  <w:style w:type="paragraph" w:styleId="Style53">
    <w:name w:val="Тема примечания"/>
    <w:basedOn w:val="Style50"/>
    <w:next w:val="Style50"/>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9"/>
        <w:tab w:val="left" w:pos="1631" w:leader="none"/>
      </w:tabs>
      <w:autoSpaceDE w:val="false"/>
      <w:spacing w:lineRule="auto" w:line="360"/>
      <w:ind w:left="780" w:hanging="0"/>
      <w:jc w:val="both"/>
    </w:pPr>
    <w:rPr>
      <w:sz w:val="26"/>
      <w:szCs w:val="26"/>
      <w:lang w:val="en-US"/>
    </w:rPr>
  </w:style>
  <w:style w:type="paragraph" w:styleId="Style54">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6">
    <w:name w:val=" Знак Знак"/>
    <w:basedOn w:val="Normal"/>
    <w:qFormat/>
    <w:pPr>
      <w:spacing w:before="280" w:after="280"/>
      <w:jc w:val="both"/>
    </w:pPr>
    <w:rPr>
      <w:rFonts w:ascii="Tahoma" w:hAnsi="Tahoma" w:cs="Tahoma"/>
      <w:sz w:val="20"/>
      <w:szCs w:val="20"/>
      <w:lang w:val="en-US"/>
    </w:rPr>
  </w:style>
  <w:style w:type="paragraph" w:styleId="Style5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9">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0">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1">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2">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3">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4">
    <w:name w:val=" Знак Знак Знак"/>
    <w:basedOn w:val="Normal"/>
    <w:qFormat/>
    <w:pPr>
      <w:widowControl w:val="false"/>
      <w:spacing w:lineRule="exact" w:line="240" w:before="0" w:after="160"/>
      <w:jc w:val="right"/>
    </w:pPr>
    <w:rPr>
      <w:sz w:val="20"/>
      <w:szCs w:val="20"/>
      <w:lang w:val="en-GB"/>
    </w:rPr>
  </w:style>
  <w:style w:type="paragraph" w:styleId="Style65">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6">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7">
    <w:name w:val="Заголовок таблицы"/>
    <w:basedOn w:val="Style66"/>
    <w:qFormat/>
    <w:pPr>
      <w:jc w:val="center"/>
    </w:pPr>
    <w:rPr>
      <w:b/>
      <w:bCs/>
    </w:rPr>
  </w:style>
  <w:style w:type="paragraph" w:styleId="Style68">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9">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7:44:00Z</dcterms:created>
  <dc:creator>Делопроизводство</dc:creator>
  <dc:description/>
  <cp:keywords/>
  <dc:language>en-US</dc:language>
  <cp:lastModifiedBy>Лилия</cp:lastModifiedBy>
  <cp:lastPrinted>2020-02-20T11:06:00Z</cp:lastPrinted>
  <dcterms:modified xsi:type="dcterms:W3CDTF">2020-03-26T06:08:00Z</dcterms:modified>
  <cp:revision>8</cp:revision>
  <dc:subject/>
  <dc:title/>
</cp:coreProperties>
</file>