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color w:val="211D1E"/>
          <w:sz w:val="36"/>
          <w:szCs w:val="36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02920" cy="73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211D1E"/>
          <w:sz w:val="36"/>
          <w:szCs w:val="36"/>
        </w:rPr>
      </w:pPr>
      <w:r>
        <w:rPr>
          <w:rFonts w:cs="Times New Roman" w:ascii="Times New Roman" w:hAnsi="Times New Roman"/>
          <w:b/>
          <w:color w:val="211D1E"/>
          <w:sz w:val="36"/>
          <w:szCs w:val="36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АЛМЫЖ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2.2015                                                                                                     № 6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азмещении информации на официально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йте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 статьёй 10 Федерального закона от 09.02.2009         № 8-ФЗ «Об обеспечении доступа к информации о деятельности государственных органов и органов местного самоуправления», глава Малмыжского района ПОСТАНОВЛЯЕТ:</w:t>
      </w:r>
    </w:p>
    <w:p>
      <w:pPr>
        <w:pStyle w:val="Style16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Осуществлять размещение в информационно – телекоммуникационной сети «Интернет» на официальном интернет-сайте муниципального образования Малмыжский муниципальный район Кировской области (далее – сайт Малмыжского района) с официальным адрес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malmyzh43.ru/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авовых актов; 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суждения проектов муниципальных правовых актов по вопросам местного значения; 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и о социально-экономическом и культурном развитии муниципального образования;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развитии его общественной инфраструктуры и иной официальной информации.</w:t>
      </w:r>
    </w:p>
    <w:p>
      <w:pPr>
        <w:pStyle w:val="Style1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Настоящее постановление распространяется на действия, возникшие с 10.06.2013.</w:t>
      </w:r>
    </w:p>
    <w:p>
      <w:pPr>
        <w:pStyle w:val="Style1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Опубликовать настоящее постановление на сайте Малмыжского района.</w:t>
      </w:r>
    </w:p>
    <w:p>
      <w:pPr>
        <w:pStyle w:val="Style16"/>
        <w:spacing w:lineRule="auto" w:line="240"/>
        <w:ind w:left="0" w:firstLine="720"/>
        <w:jc w:val="both"/>
        <w:rPr>
          <w:rFonts w:ascii="Times New Roman" w:hAnsi="Times New Roman" w:cs="Times New Roman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sz w:val="72"/>
          <w:szCs w:val="72"/>
          <w:shd w:fill="FFFFFF" w:val="clear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 района</w:t>
        <w:tab/>
        <w:t xml:space="preserve">    Р.Г. Гарафее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Verdana" w:hAnsi="Verdana" w:cs="Verdana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lmyzh43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30:00Z</dcterms:created>
  <dc:creator>Manson</dc:creator>
  <dc:description/>
  <cp:keywords/>
  <dc:language>en-US</dc:language>
  <cp:lastModifiedBy>User</cp:lastModifiedBy>
  <cp:lastPrinted>2015-03-06T15:16:00Z</cp:lastPrinted>
  <dcterms:modified xsi:type="dcterms:W3CDTF">2015-03-10T13:09:00Z</dcterms:modified>
  <cp:revision>40</cp:revision>
  <dc:subject/>
  <dc:title>АДМИНИСТРАЦИЯ МАЛМЫЖСКОГО РАЙОНА</dc:title>
</cp:coreProperties>
</file>