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совещания с главам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  <w:t>г. Малмыж</w:t>
        <w:tab/>
        <w:tab/>
        <w:t>11.03.2015</w:t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4680" w:hanging="0"/>
        <w:rPr/>
      </w:pPr>
      <w:r>
        <w:rPr>
          <w:sz w:val="28"/>
          <w:szCs w:val="28"/>
        </w:rPr>
        <w:t xml:space="preserve">ПРИСУТСТВОВАЛИ:                             Гарафеев Р.Г.,     Хабибрахманов Р.Н.,                      </w:t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айрутдинова Р.М., Галимзянов М.Р.,</w:t>
      </w:r>
    </w:p>
    <w:p>
      <w:pPr>
        <w:pStyle w:val="Normal"/>
        <w:tabs>
          <w:tab w:val="clear" w:pos="708"/>
          <w:tab w:val="left" w:pos="728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Манылова Е.Н.,    Сабирзянова И.Е.,                         Мухлисов Я.А.,      Чиликов Н.Н.,   Зобнина О.В., Кудряшов А.Ф.,   Бикмухаметов Р.Г., Фаттахов Г.Г.,       Салахутдинов И.Г., Горлов О.Г.,                 Беляев А.Г., Ашрапова Ф.Г.,   </w:t>
      </w:r>
    </w:p>
    <w:p>
      <w:pPr>
        <w:pStyle w:val="Normal"/>
        <w:tabs>
          <w:tab w:val="clear" w:pos="708"/>
          <w:tab w:val="left" w:pos="728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Новокшонова Р.М., Загидуллин М.М.,</w:t>
      </w:r>
    </w:p>
    <w:p>
      <w:pPr>
        <w:pStyle w:val="Normal"/>
        <w:tabs>
          <w:tab w:val="clear" w:pos="708"/>
          <w:tab w:val="left" w:pos="728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Шишкина Т.А., Сырцова И.Д.,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оронин М.Л., Веретенцев А.Ф.,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Сабуров А.Н., Сапегина Л.Ф.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безопасности людей на водных объектах в период таяния льда и павод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проведении неотложных противопаводков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занятости на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списках неработающих гражда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 преступности среди молодежи.</w:t>
      </w:r>
    </w:p>
    <w:p>
      <w:pPr>
        <w:pStyle w:val="Normal"/>
        <w:tabs>
          <w:tab w:val="clear" w:pos="708"/>
          <w:tab w:val="left" w:pos="72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ВОПРОСОВ:</w:t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безопасности людей на водных объектах в период таяния льда и павод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Воронина Михаила Леонидовича – старшего государственного инспектора, руководителя Вятско-Полянского инспекторского участка ФКУ «Центр ГИМС МЧС России по Кировской области. Рекомендовал провести профилактические беседы с насел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 проведении неотложных противопаводковых мероприят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Веретенцева Александра Федоровича – заведующего отделом по ГО и ЧС. Рекомендовал всем городскому и сельским  поселениям проверить оповещение и электрические сирены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занятости населе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ЛИ: Сабурова Александра Николаевича – директора центра занятости населения Малмыжского района, рекомендовал главам городского и сельских поселений привлекать неработающих граждан к общественным работ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 списках неработающих граждан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Сырцову Ирину Денисовну – заместителя главы администрации Малмыжского района, рекомендовала собрать списки неработающих гражда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О преступности среди молодеж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Сапегину Любовь Федоровну – консультанта сектора по обеспечению социальных гарантий, рекомендовала проводить профилактические работы с трудными подростками и неблагополучными семь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алмыжского района Гарафеев Рашит Галаутдинович рекомендовал главам городского и сельских поселений  соблюдать правила внешнего благоустройства, в частности, по своевременной уборке и расчистке кровель зданий и сооружений от снега и наледи во избежание их па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                                                                      Р.Г. Гара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</w:t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заведующего </w:t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организационным </w:t>
      </w:r>
    </w:p>
    <w:p>
      <w:pPr>
        <w:pStyle w:val="Normal"/>
        <w:rPr/>
      </w:pPr>
      <w:r>
        <w:rPr>
          <w:sz w:val="28"/>
          <w:szCs w:val="28"/>
        </w:rPr>
        <w:t>отделом районной Думы                                                                 Т.А. Ш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41:00Z</dcterms:created>
  <dc:creator>OEM-user</dc:creator>
  <dc:description/>
  <cp:keywords/>
  <dc:language>en-US</dc:language>
  <cp:lastModifiedBy>Делопроизводство</cp:lastModifiedBy>
  <cp:lastPrinted>2013-06-06T10:43:00Z</cp:lastPrinted>
  <dcterms:modified xsi:type="dcterms:W3CDTF">2015-03-11T12:39:00Z</dcterms:modified>
  <cp:revision>28</cp:revision>
  <dc:subject/>
  <dc:title>ПРОТОКОЛ</dc:title>
</cp:coreProperties>
</file>