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.12.2018                                                                                                                4/24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9 год и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9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) общий  объем  доходов  бюджета   Малмыжского района в сумме   440148,7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50602,94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10454,24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и на 2021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в сумме 411611,6 тыс. рублей и на 2021 год в сумме 404931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в сумме 421923,54 тыс. рублей и на 2021год в сумме 415323,74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0 год в сумме 10311,94 тыс. рублей и на 2021 год в сумме 10392,04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19 год и  плановый период 2020 и 2021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19 год  согласно приложению   № 5   к настоящему решению, </w:t>
      </w:r>
      <w:r>
        <w:rPr>
          <w:b w:val="false"/>
        </w:rPr>
        <w:t xml:space="preserve"> на 2020 год и 2021 год в согласно приложению № 17 к настоящему решению.</w:t>
      </w:r>
    </w:p>
    <w:p>
      <w:pPr>
        <w:pStyle w:val="31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№ 7, на 2020 и на 2021 год согласно приложению № 18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9 год согласно приложению № 8 к настоящему решению,</w:t>
      </w:r>
      <w:r>
        <w:rPr>
          <w:sz w:val="28"/>
          <w:szCs w:val="28"/>
        </w:rPr>
        <w:t xml:space="preserve">   на 2020 год и на 2021 год согласно приложению №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9 год согласно приложению № 9 к настоящему решению,   на 2020 год и на 2021 год согласно приложению № 20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9 год согласно приложению № 10 к настоящему решению, на 2020 год и на 2021 год согласно приложению № 21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твердить в пределах общего объема расходов бюджета Малмыжского 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 финансовой поддержки поселений Малмыжского района  на 2019 год в сумме 4969,0 тыс. рублей, на 2020 год – 4979,0 тыс. рублей, на 2021 год – 4987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9 год согласно приложению № 11 к настоящему решению, на 2020 год и на 2021год согласно приложению № 22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4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19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2723,4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4383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4030,1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год согласно приложению № 12 к настоящему решению, на 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год согласно приложению № 23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644,</w:t>
      </w:r>
      <w:r>
        <w:rPr>
          <w:szCs w:val="28"/>
        </w:rPr>
        <w:t>6 тыс. рублей,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678,0</w:t>
      </w:r>
      <w:r>
        <w:rPr>
          <w:szCs w:val="28"/>
        </w:rPr>
        <w:t xml:space="preserve"> тыс. рублей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1678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Кировской области об областном бюджете на 201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год и на плановый период 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год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9 год согласно приложению № 13 </w:t>
      </w:r>
      <w:r>
        <w:rPr>
          <w:bCs/>
          <w:sz w:val="28"/>
          <w:szCs w:val="28"/>
        </w:rPr>
        <w:t>к настоящему решению, на 2020 год и 2021 год согласно приложению № 24 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</w:rPr>
        <w:t>14.3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на 2019 год в сумме 7297,3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19 год и плановый период 2020 и 2021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согласно приложению № 14  к настоящему решению.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4.4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бюджетам городского и сельских поселений Малмыж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йона на выравнивание обеспеченности городского и сельских поселений Малмыжского района на 2019 год в сумме 606,7 тыс. рублей, на 2020 год в сумме 606,7 тыс. рублей, на 2021 год 606,7 тыс. рублей</w:t>
      </w:r>
      <w:r>
        <w:rPr>
          <w:bCs/>
          <w:sz w:val="28"/>
          <w:szCs w:val="28"/>
        </w:rPr>
        <w:t>.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/>
        <w:t>с</w:t>
      </w:r>
      <w:r>
        <w:rPr>
          <w:szCs w:val="28"/>
        </w:rPr>
        <w:t>убсид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городских и сельских поселений Малмыжского района на выравнивание бюджетной обеспеченности городских и сельских поселений Малмыжского района 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местным бюджетам на выравнивание бюджетной обеспеченности муниципальных образований Малмыжского района на 2019 год</w:t>
      </w:r>
      <w:r>
        <w:rPr>
          <w:bCs/>
          <w:color w:val="000000"/>
          <w:spacing w:val="-6"/>
          <w:sz w:val="28"/>
          <w:szCs w:val="28"/>
        </w:rPr>
        <w:t xml:space="preserve">, </w:t>
      </w:r>
      <w:r>
        <w:rPr>
          <w:bCs/>
          <w:sz w:val="28"/>
          <w:szCs w:val="28"/>
        </w:rPr>
        <w:t>на 2020 год и 2021 год Аджимскому сельскому посел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4.5. Иные межбюджетные трансферты бюджету городского поселения Малмыжского района из бюджета Малмыжского района </w:t>
      </w:r>
      <w:r>
        <w:rPr>
          <w:sz w:val="28"/>
          <w:szCs w:val="28"/>
        </w:rPr>
        <w:t>на реализацию проекта «Народный бюджет» на 2019 год в сумме 1500,0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19 год и плановый период 2020 и 2021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14.6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9 год в сумме 0,1 тыс. рублей, на 2020 год – 0,1 тыс. рублей, на 2021 год – 0,1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19 год и плановый период 2020 и 2021 годов.</w: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твердить распределение </w:t>
      </w:r>
      <w:r>
        <w:rPr>
          <w:bCs/>
          <w:sz w:val="28"/>
          <w:szCs w:val="28"/>
        </w:rPr>
        <w:t xml:space="preserve">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алмыжскому городскому посел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9-2021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части процентной ставки по инвестиционным кредитам (займ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9 год – 7852,5  тыс. рублей, на 2020 год – 7852,5 тыс. рублей, на 2021 год – 7852,5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9 год согласно  приложению № 15 к настоящему решению, на 2020 год и на 2021 год согласно приложению № 25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34301,72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0 год в сумме 32225,6 тыс. рублей и на 2021 год в сумме 31923,1 тыс. рублей. </w:t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20 год в сумме 5477,7 тыс. рублей и на 2021 год в сумме 10964,7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Органы местного самоуправления Малмыжского района не вправе принимать в 2019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0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Ввести </w:t>
      </w:r>
      <w:r>
        <w:rPr>
          <w:szCs w:val="28"/>
        </w:rPr>
        <w:t>мораторий на установление в 201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2. Установить предельный объём муниципального внутреннего долга 14000,0 тыс. рублей в 2019 году, 15000,0 тыс. рублей в 2020 году и 15000,0 тыс. рублей в 2021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3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20 года равный 5000,0 тыс. рублей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21 года равный 5000,0 тыс. рублей и на 1 января 2022 года равный 5000,0 тыс. рублей, в том числе по муниципальным гарантиям ноль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  <w:lang w:val="ru-RU"/>
        </w:rPr>
        <w:t>24</w:t>
      </w:r>
      <w:r>
        <w:rPr>
          <w:szCs w:val="28"/>
        </w:rPr>
        <w:t>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</w:t>
      </w:r>
      <w:r>
        <w:rPr>
          <w:szCs w:val="28"/>
          <w:lang w:val="ru-RU"/>
        </w:rPr>
        <w:t xml:space="preserve">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zCs w:val="28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szCs w:val="28"/>
        </w:rPr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</w:t>
      </w:r>
      <w:r>
        <w:rPr>
          <w:szCs w:val="28"/>
        </w:rPr>
        <w:t xml:space="preserve"> в соответствии с Порядком, утвержденным постановлением администрации Малмыжского района от </w:t>
      </w:r>
      <w:r>
        <w:rPr>
          <w:szCs w:val="28"/>
          <w:lang w:val="ru-RU"/>
        </w:rPr>
        <w:t>11.10.20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634</w:t>
      </w:r>
      <w:r>
        <w:rPr>
          <w:szCs w:val="28"/>
        </w:rPr>
        <w:t xml:space="preserve">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</w:t>
      </w:r>
      <w:r>
        <w:rPr>
          <w:szCs w:val="28"/>
          <w:lang w:val="ru-RU"/>
        </w:rPr>
        <w:t xml:space="preserve"> регулярных перевозок в границах</w:t>
      </w:r>
      <w:r>
        <w:rPr>
          <w:szCs w:val="28"/>
        </w:rPr>
        <w:t xml:space="preserve"> Малмыжского района»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 </w:t>
      </w:r>
      <w:r>
        <w:rPr>
          <w:bCs/>
          <w:color w:val="000000"/>
          <w:spacing w:val="-6"/>
          <w:szCs w:val="28"/>
        </w:rPr>
        <w:t>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>. Установить размер резервного фонда администрации Малмыжского района на 201</w:t>
      </w:r>
      <w:r>
        <w:rPr>
          <w:bCs/>
          <w:color w:val="000000"/>
          <w:spacing w:val="-6"/>
          <w:szCs w:val="28"/>
          <w:lang w:val="ru-RU"/>
        </w:rPr>
        <w:t xml:space="preserve">9 </w:t>
      </w:r>
      <w:r>
        <w:rPr>
          <w:bCs/>
          <w:color w:val="000000"/>
          <w:spacing w:val="-6"/>
          <w:szCs w:val="28"/>
        </w:rPr>
        <w:t>год в размере 200,0 тыс. рублей,  на 20</w:t>
      </w:r>
      <w:r>
        <w:rPr>
          <w:bCs/>
          <w:color w:val="000000"/>
          <w:spacing w:val="-6"/>
          <w:szCs w:val="28"/>
          <w:lang w:val="ru-RU"/>
        </w:rPr>
        <w:t>20</w:t>
      </w:r>
      <w:r>
        <w:rPr>
          <w:bCs/>
          <w:color w:val="000000"/>
          <w:spacing w:val="-6"/>
          <w:szCs w:val="28"/>
        </w:rPr>
        <w:t xml:space="preserve"> год  200,0 тыс. рублей и на 202</w:t>
      </w:r>
      <w:r>
        <w:rPr>
          <w:bCs/>
          <w:color w:val="000000"/>
          <w:spacing w:val="-6"/>
          <w:szCs w:val="28"/>
          <w:lang w:val="ru-RU"/>
        </w:rPr>
        <w:t>1</w:t>
      </w:r>
      <w:r>
        <w:rPr>
          <w:bCs/>
          <w:color w:val="000000"/>
          <w:spacing w:val="-6"/>
          <w:szCs w:val="28"/>
        </w:rPr>
        <w:t xml:space="preserve"> год 200,0 тыс. рублей, что не превышает 3% 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90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- </w:t>
      </w:r>
      <w:r>
        <w:rPr>
          <w:szCs w:val="28"/>
          <w:lang w:val="ru-RU"/>
        </w:rPr>
        <w:t>4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00,0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27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9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20 год и на 2021 год согласно приложению № 26 к настоящему решению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 Установить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 Муниципальные нормативные правовые акты Малмыжского района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sz w:val="28"/>
          <w:szCs w:val="28"/>
        </w:rPr>
        <w:t xml:space="preserve">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0.  Настоящее решение вступает в силу с 1 января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  Ф.А. Камиле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Т.А. Ши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М.А. Бельц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/>
      </w:pPr>
      <w:r>
        <w:rPr>
          <w:bCs/>
          <w:sz w:val="24"/>
        </w:rPr>
        <w:t>8(83347) 2-25-50</w:t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0:00Z</dcterms:created>
  <dc:creator>Рукавишникова</dc:creator>
  <dc:description/>
  <cp:keywords/>
  <dc:language>en-US</dc:language>
  <cp:lastModifiedBy>User</cp:lastModifiedBy>
  <cp:lastPrinted>2018-12-28T09:30:00Z</cp:lastPrinted>
  <dcterms:modified xsi:type="dcterms:W3CDTF">2019-01-09T12:33:00Z</dcterms:modified>
  <cp:revision>29</cp:revision>
  <dc:subject/>
  <dc:title>РАЙОННАЯ ДУМА</dc:title>
</cp:coreProperties>
</file>