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30.11.2012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 ДЕЯТЕЛЬНОСТИ: ОКАЗАНИЕ БЫТОВ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420"/>
        <w:gridCol w:w="1738"/>
        <w:gridCol w:w="1738"/>
        <w:gridCol w:w="1738"/>
      </w:tblGrid>
      <w:tr>
        <w:trPr>
          <w:trHeight w:val="211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подгруппы   </w:t>
              <w:br/>
              <w:t>группы «Бытовые услуги» в  соответствии с Общероссийским классификатором услуг населению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521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  и пошив обув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 валяной обуви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3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одежды из  всех  видов тканей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пошив и вязание трикотажных изделий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2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меховых и кожаных изделий (кроме головных уборов)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>
          <w:trHeight w:val="3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головных  уборов   из всех видов  тканей, кожи и меха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5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чехлов   всех   видов, портьер, штор, драпировок,  покрывал, скатертей, накидок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бслуживание бытовой  техники, компьютеров   и оргтехники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3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часов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8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 ремонт металлоиздел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бел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 услуги прачечных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77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жилья и других построек в соответствии с видами  бытовых  услуг Общероссийского классификатора  услуг  населению  по заказам  физических лиц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2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-,  кино-лабораторий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2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 производственного  характера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8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бань и душевых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2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 парикмахерских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роката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1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и  обрядовые услуги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4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непроизводственного характера (за  исключением услуг ломбардов)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зка  стекла   и зеркал,   художественная  обработка стекла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9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азовых организаций бытового  обслуживания  по всем видам бытовых усл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ая организация бытового обслуживания - организация, индивидуальный предприниматель, осуществляющие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, значение корректирующего коэффициента К2 уменьша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 ОКАЗАНИЕ ВЕТЕРИНАРН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1992"/>
        <w:gridCol w:w="2043"/>
        <w:gridCol w:w="1842"/>
      </w:tblGrid>
      <w:tr>
        <w:trPr>
          <w:trHeight w:val="282" w:hRule="atLeast"/>
          <w:cantSplit w:val="true"/>
        </w:trPr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58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17" w:hRule="atLeast"/>
          <w:cantSplit w:val="true"/>
        </w:trPr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с</w:t>
              <w:br/>
              <w:t>численностью проживающих  2-10 тысяч человек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исленностью проживающих  1-2 тысяч челове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45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ветеринарных услуг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 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РЕМОНТУ, ТЕХНИЧЕСКОМУ ОБСЛУЖИВАНИЮ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ОЙКЕ АВТОМОТОТРАНСПОРТНЫХ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234"/>
        <w:gridCol w:w="2126"/>
        <w:gridCol w:w="2126"/>
      </w:tblGrid>
      <w:tr>
        <w:trPr>
          <w:trHeight w:val="288" w:hRule="atLeast"/>
          <w:cantSplit w:val="true"/>
        </w:trPr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64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>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 xml:space="preserve">пункты с численностью проживающих  </w:t>
              <w:br/>
              <w:t>1-2 тысяч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менее 1  тысячи человек</w:t>
            </w:r>
          </w:p>
        </w:tc>
      </w:tr>
      <w:tr>
        <w:trPr>
          <w:trHeight w:val="250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 и  мойке  автомототранспортных средств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ПРЕДОСТАВЛЕНИЮ ВО ВРЕМЕННОЕ ВЛАДЕНИЕ               (В ПОЛЬЗОВАНИЕ) МЕСТ ДЛЯ СТОЯНКИ АВТОМОТОТРАНСПОРТНЫХ СРЕДСТВ,  А ТАКЖЕ ПО ХРАНЕНИЮ АВТОМОТОТРАНСПОРТНЫХ СРЕДСТВ НА ПЛАТНЫХ  СТОЯНК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2"/>
        <w:gridCol w:w="2489"/>
      </w:tblGrid>
      <w:tr>
        <w:trPr>
          <w:trHeight w:val="362" w:hRule="atLeast"/>
          <w:cantSplit w:val="true"/>
        </w:trPr>
        <w:tc>
          <w:tcPr>
            <w:tcW w:w="7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4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341" w:hRule="atLeast"/>
          <w:cantSplit w:val="true"/>
        </w:trPr>
        <w:tc>
          <w:tcPr>
            <w:tcW w:w="7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0  </w:t>
              <w:br/>
              <w:t>тыс. чел.</w:t>
            </w:r>
          </w:p>
        </w:tc>
      </w:tr>
      <w:tr>
        <w:trPr>
          <w:trHeight w:val="84" w:hRule="atLeas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редоставление во временное владение (в пользование) мест для стоянки автомототранспортных средств, а также по хранению автомототранспортных средств на  платных стоянках                       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 30.11.2012№ 7/18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АВТОТРАНСПОРТНЫХ УСЛУГ ПО ПЕРЕВОЗКЕ ГРУЗ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7"/>
        <w:gridCol w:w="1177"/>
        <w:gridCol w:w="992"/>
        <w:gridCol w:w="851"/>
        <w:gridCol w:w="992"/>
        <w:gridCol w:w="992"/>
      </w:tblGrid>
      <w:tr>
        <w:trPr>
          <w:trHeight w:val="517" w:hRule="atLeast"/>
          <w:cantSplit w:val="true"/>
        </w:trPr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втотранспортных услуг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подъемность транспортных средств (тонн)</w:t>
            </w:r>
          </w:p>
        </w:tc>
      </w:tr>
      <w:tr>
        <w:trPr>
          <w:trHeight w:val="542" w:hRule="atLeast"/>
          <w:cantSplit w:val="true"/>
        </w:trPr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10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5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 т</w:t>
            </w:r>
          </w:p>
        </w:tc>
      </w:tr>
      <w:tr>
        <w:trPr>
          <w:trHeight w:val="104" w:hRule="atLeast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142" w:hRule="atLeast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автотранспортных услуг по перевозке  грузов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30.11.2012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ОКАЗАНИЕ АВТОТРАНСПОРТНЫХ УСЛУГ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ЕВОЗКЕ ПАССАЖИ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4"/>
        <w:gridCol w:w="1673"/>
        <w:gridCol w:w="1701"/>
        <w:gridCol w:w="1701"/>
      </w:tblGrid>
      <w:tr>
        <w:trPr>
          <w:trHeight w:val="240" w:hRule="atLeast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автотранспортных услуг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адочных мест  в одном транспортном средстве</w:t>
            </w:r>
          </w:p>
        </w:tc>
      </w:tr>
      <w:tr>
        <w:trPr/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 более 5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5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15 единиц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 услуг  по перевозке  пассажи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685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5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от 30.11.2012№ 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 РОЗНИЧНАЯ ТОРГОВЛЯ, ОСУЩЕСТВЛЯЕМАЯ ЧЕРЕЗ ОБЪЕ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НОЙ ТОРГОВОЙ СЕТИ, ИМЕЮЩИЕ ТОРГОВЫЕ ЗАЛ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730"/>
        <w:gridCol w:w="1260"/>
        <w:gridCol w:w="1469"/>
        <w:gridCol w:w="1428"/>
      </w:tblGrid>
      <w:tr>
        <w:trPr>
          <w:trHeight w:val="279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699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с</w:t>
              <w:br/>
              <w:t>числен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ью проживащих  2-10   тысяч челове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с</w:t>
              <w:br/>
              <w:t>численностью проживающих  1-2 тысяч человек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ающих менее 1  тысячи человек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целярские товары, игрушки,  школьно-письменные, бумажно-беловые товары,  печатные издания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1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ы и мотоцик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   и   другие транспортные    средства (кроме  автомобилей легковых  и  мотоциклов   с мощностью     двигателей свыше 150 л.с.)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велирные изделия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1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(кроме  запчастей и автомобилей)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спиртосодержащую продукцию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23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70" w:leader="none"/>
          <w:tab w:val="left" w:pos="7020" w:leader="none"/>
          <w:tab w:val="right" w:pos="9796" w:leader="none"/>
        </w:tabs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50" w:leader="none"/>
          <w:tab w:val="left" w:pos="79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, ОСУЩЕСТВЛЯЕМАЯ ЧЕРЕЗ  ОБЪЕКТЫ СТАЦИОНАРНОЙ ТОРГОВОЙ СЕТИ,    НЕ  ИМЕЮЩИЕ ТОРГОВЫХ ЗАЛОВ, А ТАКЖЕ ЧЕРЕЗ ОБЪЕКТЫ НЕСТАЦИОНАРНОЙ ТОРГОВОЙ СЕТИ, ПЛОЩАДЬ ТОРГОВОГО  МЕСТА  В КОТОРЫХ НЕ ПРЕВЫШАЕТ 5 КВАДРАТНЫХ МЕТР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666"/>
        <w:gridCol w:w="1602"/>
        <w:gridCol w:w="1552"/>
        <w:gridCol w:w="7"/>
      </w:tblGrid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2" w:firstLine="1006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4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 численностью проживающих  2-10   тысяч челов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 xml:space="preserve">численностью проживающих  </w:t>
              <w:br/>
              <w:t>1-2 тысяч</w:t>
              <w:br/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ные изделия собственного производст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, игрушки,  школьно-письменные, бумажно-беловые товары, печатные изда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цветы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 (кроме запчастей и автомобилей)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 спиртосодержащую продукцию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570" w:leader="none"/>
          <w:tab w:val="center" w:pos="4904" w:leader="none"/>
          <w:tab w:val="right" w:pos="9808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__                                   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, ОСУЩЕСТВЛЯЕМАЯ ЧЕРЕЗ  ОБЪЕКТЫ СТАЦИОНАРНОЙ ТОРГОВОЙ СЕТИ,    НЕ  ИМЕЮЩИЕ ТОРГОВЫХ ЗАЛОВ, А ТАКЖЕ ЧЕРЕЗ ОБЪЕКТЫ НЕСТАЦИОНАРНОЙ ТОРГОВОЙ СЕТИ, ПЛОЩАДЬ ТОРГОВОГО  МЕСТА  В КОТОРЫХ  ПРЕВЫШАЕТ 5 КВАДРАТНЫХ МЕТР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666"/>
        <w:gridCol w:w="1602"/>
        <w:gridCol w:w="1552"/>
        <w:gridCol w:w="7"/>
      </w:tblGrid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2" w:firstLine="1006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4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 численностью проживающих  2-10   тысяч челов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 xml:space="preserve">численностью проживающих  </w:t>
              <w:br/>
              <w:t>1-2 тысяч</w:t>
              <w:br/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ные изделия собственного производст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, игрушки,  школьно-письменные, бумажно-беловые товары, печатные изда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цветы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 (кроме запчастей и автомобилей)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 спиртосодержащую продукцию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коэффициент К2 =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24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 РАЗВОЗНАЯ И РАЗНОСНАЯ РОЗНИЧНАЯ  ТОРГОВЛ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233"/>
        <w:gridCol w:w="1693"/>
        <w:gridCol w:w="1693"/>
        <w:gridCol w:w="1482"/>
      </w:tblGrid>
      <w:tr>
        <w:trPr>
          <w:trHeight w:val="289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9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тысяч челове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тысячи человек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6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9</w:t>
            </w:r>
          </w:p>
        </w:tc>
      </w:tr>
      <w:tr>
        <w:trPr>
          <w:trHeight w:val="35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 бытовой  химии, включающие  в себя спиртосодержащую продукцию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30.11.2012№ 7/18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:    РЕАЛИЗАЦИЯ ТОВАРОВ С ИСПОЛЬЗОВАНИЕМ</w:t>
      </w:r>
    </w:p>
    <w:p>
      <w:pPr>
        <w:pStyle w:val="ConsPlusTitle"/>
        <w:widowControl/>
        <w:tabs>
          <w:tab w:val="clear" w:pos="708"/>
          <w:tab w:val="left" w:pos="1430" w:leader="none"/>
          <w:tab w:val="center" w:pos="4676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Х АВТОМ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70"/>
        <w:gridCol w:w="2140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0  </w:t>
              <w:br/>
              <w:t>тыс. чел.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 и продукты общественного питания, изготовленные в торговых автоматах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 товары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09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ИМЕЮЩИЙ ЗАЛ ОБСЛУЖИВАНИЯ ПОСЕТ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500"/>
        <w:gridCol w:w="1705"/>
        <w:gridCol w:w="1414"/>
        <w:gridCol w:w="1482"/>
      </w:tblGrid>
      <w:tr>
        <w:trPr>
          <w:trHeight w:val="29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  в сфере общественного  питания</w:t>
            </w:r>
          </w:p>
        </w:tc>
        <w:tc>
          <w:tcPr>
            <w:tcW w:w="460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ресторанов  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6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с реализацией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без реализации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толовых, буфетов в производственных предприятиях, в учреждениях, при гостиницах, в образовательных и медицинских организациях, учреждениях культуры, в спортивных объектах, вокзалах без реализации алкогольной продук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12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НЕ ИМЕЮЩИЙ ЗАЛА ОБСЛУЖИВАНИЯ ПОСЕТ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79"/>
        <w:gridCol w:w="1701"/>
        <w:gridCol w:w="1701"/>
      </w:tblGrid>
      <w:tr>
        <w:trPr>
          <w:trHeight w:val="298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  в сфере общественного  питания</w:t>
            </w:r>
          </w:p>
        </w:tc>
        <w:tc>
          <w:tcPr>
            <w:tcW w:w="52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 через объект организации общественного питания, не имеющий зала обслуживания посетителей                    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 НАРУЖНОЙ РЕКЛАМ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03"/>
        <w:gridCol w:w="2140"/>
      </w:tblGrid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 рекламы с использованием рекламных конструкций с автоматической сменой изображе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 рекламы с использованием электронных табло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рекламы с использованием внешних и внутренних поверхностей транспортных средст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казание услуг по временному РАзмещению и прожива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3"/>
        <w:gridCol w:w="2936"/>
      </w:tblGrid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временному  размещению и проживанию              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казание услуг по передаче во временное владение и (или)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 пользование торговых мест, расположенных  в объект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тационарной торовой сети, не имеющих торговых зал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ъектов нестационарной торговой сети, а также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бъектов организации общественного питания, не имеющих залов обслуживания посет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890"/>
        <w:gridCol w:w="1640"/>
      </w:tblGrid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не превышает  5 квадратных метр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 превышает 5 квадратных метр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8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1.2012№ 7/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: ОКАЗАНИЕ  УСЛУГ ПО ПЕРЕДАЧЕ ВО ВРЕМЕННО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И (ИЛИ) В ПОЛЬЗОВАНИЕ  ЗЕМЕЛЬНЫХ УЧАСТКОВ ДЛЯ                  РАЗМЕЩЕНИЯ ОБЪЕКТОВ СТАЦИОНАРНОЙ И НЕСТАЦИОНАРНОЙ ТОРГОВОЙ СЕТИ, А ТАКЖЕ  ОБЪЕКТОВ ОРГАНИЗАЦИИ ОБЩЕСТВЕННОГО ПИТАНИЯ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2460"/>
        <w:gridCol w:w="2551"/>
      </w:tblGrid>
      <w:tr>
        <w:trPr>
          <w:trHeight w:val="480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коэффициента</w:t>
            </w:r>
          </w:p>
        </w:tc>
      </w:tr>
      <w:tr>
        <w:trPr>
          <w:trHeight w:val="48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емельного участка н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вышает 10 квадратных 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емельного участка превышает 10 квадратных метров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 и нестационарной торговой сети, а также объектов организации общественного пит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531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9:00Z</dcterms:created>
  <dc:creator>User</dc:creator>
  <dc:description/>
  <cp:keywords/>
  <dc:language>en-US</dc:language>
  <cp:lastModifiedBy>Венера</cp:lastModifiedBy>
  <cp:lastPrinted>2012-11-29T15:39:00Z</cp:lastPrinted>
  <dcterms:modified xsi:type="dcterms:W3CDTF">2012-11-30T11:41:00Z</dcterms:modified>
  <cp:revision>26</cp:revision>
  <dc:subject/>
  <dc:title>Приложение № 1</dc:title>
</cp:coreProperties>
</file>