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                           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5417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7" w:right="5417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14 год и плановый период 2015 и 2016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exact" w:line="324" w:before="257" w:after="0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, пункта 2 части 1 статьи 21  Устава муниципального </w:t>
      </w:r>
      <w:r>
        <w:rPr>
          <w:bCs/>
          <w:color w:val="000000"/>
          <w:sz w:val="28"/>
          <w:szCs w:val="28"/>
        </w:rPr>
        <w:t>образования Малмыжский муниципальный район  Кировской области,</w:t>
      </w:r>
      <w:r>
        <w:rPr>
          <w:sz w:val="28"/>
          <w:szCs w:val="28"/>
        </w:rPr>
        <w:t xml:space="preserve"> решения районной Думы от 25.10.2010 №  5/48 «</w:t>
      </w:r>
      <w:r>
        <w:rPr>
          <w:sz w:val="28"/>
        </w:rPr>
        <w:t>Об утверждении Положения о бюджетном процессе в муниципальном образовании Малмыжский муниципальный район Кировской области»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</w:t>
        <w:tab/>
        <w:t>основные характеристики бюджета муниципального образования  Малмыжский  муниципальный район Кировской области (далее  -  бюджет Малмыжского района)    на   2014 год:</w:t>
      </w:r>
    </w:p>
    <w:p>
      <w:pPr>
        <w:pStyle w:val="Normal"/>
        <w:tabs>
          <w:tab w:val="clear" w:pos="720"/>
          <w:tab w:val="left" w:pos="0" w:leader="none"/>
        </w:tabs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 Малмыжского района в сумме   427739,2 тыс. рублей;</w:t>
      </w:r>
    </w:p>
    <w:p>
      <w:pPr>
        <w:pStyle w:val="Normal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 Малмыжского района в сумме  431439,2 тыс. рублей;</w:t>
      </w:r>
    </w:p>
    <w:p>
      <w:pPr>
        <w:pStyle w:val="Normal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3) дефицит бюджета Малмыжского района в сумме 3700,0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5 год и на 2016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5 год в сумме 474729,7 тыс. рублей и на 2016 год в сумме 489706,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5 год в сумме 478729,7 тыс. рублей и на 2016 год в сумме 493906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5 год в сумме 4000,0 тыс. рублей и на 2016 год в сумме 4200,0 тыс. рублей.</w:t>
      </w:r>
    </w:p>
    <w:p>
      <w:pPr>
        <w:pStyle w:val="Normal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3. Утвердить  Перечень и коды главных распорядителей средств бюджета  Малмыжского района согласно приложению  № 1 к настоящему решению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Утвердить перечень и коды </w:t>
      </w:r>
      <w:r>
        <w:rPr>
          <w:sz w:val="28"/>
          <w:szCs w:val="28"/>
        </w:rPr>
        <w:t xml:space="preserve">главных администраторов доходов  бюджета муниципального образования Малмыжский муниципальный   район Кировской области  и закрепляемые за ними виды (подвиды) доходов бюджета муниципального образования Малмыжский муниципальный район Кировской области </w:t>
      </w:r>
      <w:r>
        <w:rPr>
          <w:bCs/>
          <w:sz w:val="28"/>
          <w:szCs w:val="28"/>
        </w:rPr>
        <w:t>согласно приложению № 2 к настоящему решению.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Cs w:val="28"/>
        </w:rPr>
        <w:t xml:space="preserve">.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ходы бюджета Малмыжского района, главными администраторами которых являются федеральные органы государственной власти, закрепляются за ними соответствующим  постановлением Правительства Российской Федерации.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6. Доходы бюджета Малмыжского района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 постановлением Правительства Кировской области.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7. Утвердить Перечень и коды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Cs w:val="28"/>
        </w:rPr>
        <w:t>Малмыжского района</w:t>
      </w:r>
      <w:r>
        <w:rPr>
          <w:b w:val="false"/>
          <w:bCs/>
          <w:szCs w:val="28"/>
        </w:rPr>
        <w:t xml:space="preserve"> - органов местного самоуправления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и закрепляемые за ними статьи источников финансирования дефицита 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согласно приложению  № 3 к настоящему решению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ab/>
        <w:t xml:space="preserve">8. Утвердить Перечень и коды статей и видов источников финансирования дефицита  бюджета 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согласно приложению  № 4 к настоящему решению. </w:t>
      </w:r>
    </w:p>
    <w:p>
      <w:pPr>
        <w:pStyle w:val="Subtitle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9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пунктом 1 настоящего решения:</w:t>
      </w:r>
    </w:p>
    <w:p>
      <w:pPr>
        <w:pStyle w:val="Subtitle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) прогнозируемые объёмы поступления доходов  бюджета муниципального образования Малмыжский муниципальный район Кировской области  на 2014 год по налоговым и неналоговым доходам общей суммой, по безвозмездным поступлениям по подстатьям классификации доходов бюджетов согласно приложению № 5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2) прогнозируемые объёмы поступления доходов  бюджета муниципального образования Малмыжский муниципальный район Кировской области  на 2015 год и 2016 год по налоговым и неналоговым доходам общей суммой, по безвозмездным поступлениям по подстатьям классификации доходов бюджетов согласно приложению № 33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Утвердить</w:t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ы распределения доходов между бюджетами поселений Малмыжского района на 2014 год и на плановый период 2015 и 2016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но приложению №  6 к настоящему решению.</w:t>
      </w:r>
    </w:p>
    <w:p>
      <w:pPr>
        <w:pStyle w:val="3"/>
        <w:shd w:fill="auto" w:val="clear"/>
        <w:ind w:right="48" w:firstLine="692"/>
        <w:rPr/>
      </w:pPr>
      <w:r>
        <w:rPr>
          <w:bCs/>
          <w:sz w:val="28"/>
          <w:szCs w:val="28"/>
        </w:rPr>
        <w:t>11. Установить, что в соответствии со статьей 62 Бюджетного кодекса Российской Федерации размер части прибыли муниципальных унитарных предприятий, остающейся после уплаты налогов и иных обязательных платежей в бюджеты бюджетной системы Российской Федерации, подлежащей перечислению в  бюджет  Малмыжского района определяется в процентах. За сто процентов принимается  прибыль, остающаяся после уплаты налогов и иных обязательных платежей в бюджеты бюджетной системы Российской Федерации.</w:t>
      </w:r>
    </w:p>
    <w:p>
      <w:pPr>
        <w:pStyle w:val="3"/>
        <w:shd w:fill="auto" w:val="clear"/>
        <w:ind w:right="48" w:firstLine="692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сроки перечисления части прибыли муниципальных унитарных предприятий, подлежащей перечислению в бюджет Малмыжского района, устанавливаются решением районной Думы Малмыжского района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 xml:space="preserve">12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4 год согласно приложению № 7, на 2015 и на 2016 год согласно приложению № 21 к настоящему решению.  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ом 1 настоящего решения, распределение бюджетных ассигнований по разделам и подразделам, классификации расходов бюджетов на 2014 год согласно приложению № 8 к настоящему решению,</w:t>
      </w:r>
      <w:r>
        <w:rPr>
          <w:sz w:val="28"/>
          <w:szCs w:val="28"/>
        </w:rPr>
        <w:t xml:space="preserve">   на 2015 год и на 2016 год согласно приложению № 22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Cs w:val="28"/>
        </w:rPr>
        <w:t xml:space="preserve">14.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14 год согласно приложению № 9 к настоящему решению,   на 2015 год и на 2016 год согласно приложению № 23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</w:rPr>
        <w:t xml:space="preserve">15. 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14 год согласно приложению № 10 к настоящему решению, на 2015 год и на 2016 год согласно приложению № 24 к настоящему решению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 xml:space="preserve">16. Образова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ом 1 настоящего решения, районный фонд финансовой поддержки поселений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на 2014 год в размере 4011 тыс. рублей, на 2015 год – 3998 тыс. рублей, на 2016 год – 3977 тыс. рублей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 xml:space="preserve">Установить что,  порядок образования районного фонда финансовой поддержки поселений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и  распределение дотаций на выравнивание бюджетной  обеспеченности поселений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осуществляется в соответствии с Законом Кировской области от 28.09.2007 № 163-ЗО «О межбюджетных отношениях в Кировской области». 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твердить Распределение дотаций на выравнивание бюджетной обеспеченности поселений Малмыжского района на 2014 год согласно приложению  № 11 к настоящему решению, 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а 2015 год и на 2016 год согласно приложению №  25 к настоящему решению.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szCs w:val="28"/>
        </w:rPr>
        <w:t xml:space="preserve">17. Предоставить в пределах общего объёма расходов бюджета Малмыжского района, установленного пунктом 1 настоящего решения, бюджетам поселений Малмыжского района  иные межбюджетные трансферты: </w:t>
      </w:r>
    </w:p>
    <w:p>
      <w:pPr>
        <w:pStyle w:val="31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</w:rPr>
        <w:t>17.1. Д</w:t>
      </w:r>
      <w:r>
        <w:rPr>
          <w:bCs/>
          <w:color w:val="000000"/>
          <w:spacing w:val="-6"/>
          <w:szCs w:val="28"/>
        </w:rPr>
        <w:t xml:space="preserve">отации бюджетам поселений Малмыжского района на поддержку мер по обеспечению сбалансированности бюджетов на 2014 год в сумме 21529,0 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15 год – 23669, 2 тыс. рублей, на 2016 год – 23690,3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дотации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от 28.07.2008 № 5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szCs w:val="28"/>
        </w:rPr>
        <w:t xml:space="preserve">Утвердить Распределение дотации бюджетам поселений Малмыжского района на поддержку мер по обеспечению сбалансированности бюджетов на 2014 год согласно приложению № 12 к настоящему решению, на 2015 год и на 2016 год согласно приложению №  26 к настоящему решению. 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7.2. Субвенции местным бюджетам из областного бюджета на осуществление полномочий по первичному воинскому учету на территориях, где отсутствуют  военные  комиссариаты  </w:t>
      </w:r>
      <w:r>
        <w:rPr>
          <w:szCs w:val="28"/>
        </w:rPr>
        <w:t xml:space="preserve"> на 2014 год в сумме 928,8 тыс. рублей, на 2015 и на 2016 год по 932,5 тыс. рублей.</w:t>
      </w:r>
    </w:p>
    <w:p>
      <w:pPr>
        <w:pStyle w:val="31"/>
        <w:widowControl w:val="false"/>
        <w:autoSpaceDE w:val="false"/>
        <w:ind w:firstLine="692"/>
        <w:rPr>
          <w:bCs/>
          <w:szCs w:val="28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>распределение субвенции по воинскому учету производится в соответствии с Законом области об областном бюджете на 2014 год и на плановый период 2015 и 201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8"/>
          <w:szCs w:val="28"/>
        </w:rPr>
        <w:t xml:space="preserve"> по первичному  воинскому  учету на территориях, где  отсутствуют  военные  комиссариаты на 2014 год согласно приложению № 13 </w:t>
      </w:r>
      <w:r>
        <w:rPr>
          <w:bCs/>
          <w:sz w:val="28"/>
          <w:szCs w:val="28"/>
        </w:rPr>
        <w:t>к настоящему решению, на 2015 год и 2016 год согласно приложению №  27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3. Субвенции  на выполнение государственных полномочий по созданию и деятельности в муниципальных образованиях административной(ых) комиссии(ий) на 2014 год в сумме 5,1 тыс. рублей, на 2015 год – 5,1 тыс. рублей, на 2016 год – 5,1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 </w:t>
      </w:r>
      <w:r>
        <w:rPr>
          <w:bCs/>
          <w:sz w:val="28"/>
          <w:szCs w:val="28"/>
        </w:rPr>
        <w:t xml:space="preserve">распределение 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8"/>
          <w:szCs w:val="28"/>
        </w:rPr>
        <w:t>роизводится в соответствии с Законом области об областном бюджете на 2014 год и плановый период 2015 и 2016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твердить распределение субвенции </w:t>
      </w:r>
      <w:r>
        <w:rPr>
          <w:sz w:val="28"/>
          <w:szCs w:val="28"/>
        </w:rPr>
        <w:t xml:space="preserve">на  выполнение государственных полномочий по созданию и деятельности в муниципальных образованиях административной(ых) комиссии(ий) </w:t>
      </w:r>
      <w:r>
        <w:rPr>
          <w:bCs/>
          <w:color w:val="000000"/>
          <w:spacing w:val="-6"/>
          <w:sz w:val="28"/>
          <w:szCs w:val="28"/>
        </w:rPr>
        <w:t>на 2014 год и на плановый период 2015-2016 годов Малмыжскому городскому поселению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sz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7.4.</w:t>
      </w:r>
      <w:r>
        <w:rPr>
          <w:sz w:val="28"/>
        </w:rPr>
        <w:t xml:space="preserve"> 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в сумме 10,0 тыс. руб., на 2015 год  - 5,0 тыс. руб., на 2016 год – 5,0 тыс. руб. 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Установить, что распределение субсид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, осуществляется в соответствии с Методикой распределения и порядком предоставления субсидии бюджетам поселений из бюджета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 согласно приложению № 14 к настоящему решению. 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Утвердить Распределение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согласно приложению № 15, на 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sz w:val="28"/>
        </w:rPr>
      </w:pPr>
      <w:r>
        <w:rPr>
          <w:sz w:val="28"/>
        </w:rPr>
        <w:t>2015 год и на 2016 год согласно приложению № 28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17.5. Субсидии бюджетам поселений Малмыжского района на повышение квалификации  специалистов по финансовой работе органов местного самоуправления на 2014 год в сумме 42,5 тыс. руб., на 2015 год – 51,0 тыс. руб., на 2016 год – 42,5 тыс. рублей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>Установить, что распределение субсидии на повышение квалификации специалистов по финансовой работе органов местного самоуправления осуществляется в соответствии с Методикой распределения  и порядком предоставления субсидии на повышение квалификации специалистов по финансовой работе органов местного самоуправления согласно приложению № 16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Утвердить Распределение субсидии бюджетам поселений Малмыжского района на переподготовку и повышение квалификации специалистов по финансовой работе органов местного самоуправления на 2014  согласно приложению № 17,  на 2015 год и на 2016 год согласно приложению № 29 к настоящему реш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7.6. Субсидии местным бюджетам из областного бюджета на повышение квалификации лиц, замещающих муниципальные должности и муниципальных служащих на 2015 год – 13,0 тыс. руб., на 2016 год – 26,0 тыс. рублей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Установить, что распределение субсидии местным бюджетам из областного бюджета на повышение квалификации лиц, замещающих муниципальные должности и муниципальных служащих  осуществляется в соответствии с Методикой распределения и порядком предоставления субсидии бюджетам поселений Малмыжского района на повышение квалификации лиц, замещающих муниципальные должности и муниципальных служащих согласно приложению № 18 к настоящему реш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Утвердить Распределение субсидии местным бюджетам из областного бюджета  на повышение квалификации лиц, замещающих муниципальные должности и муниципальных служащих на 2015 год и на 2016 год согласно приложению № 30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 xml:space="preserve">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 в связи с производством (реализацией) товаров, выполнением работ, оказанием услуг в 2014-2016 годах из бюджета муниципального района предоставляются субсид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) на возмещение части затрат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следующей категории получателей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 декабря 2006 года   № 264-ФЗ «О развитии сельского хозяйств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июля 2003 года № 112-ФЗ «О личном подсобном хозяйстве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8 декабря 1995 года № 193-ФЗ «О сельскохозяйственной кооп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 июня 2003 года № 74-ФЗ «О крестьянском (фермерском) хозяйств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 пищевой и перерабатывающей промышленности;</w:t>
      </w:r>
    </w:p>
    <w:p>
      <w:pPr>
        <w:pStyle w:val="Normal"/>
        <w:tabs>
          <w:tab w:val="clear" w:pos="720"/>
          <w:tab w:val="left" w:pos="649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 потребительской кооперации.</w:t>
        <w:tab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ответствующим главным распорядителем средств местного бюджета, определенным ведомственной структурой расходов местного бюджета согласно приложениям № 9 и  № 23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19. Утвердить в пределах общего объёма расходов  бюджета Малмыжского района, установленного пунктом 1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14 год – 14304,8 тыс. руб., на 2015 год – 14415,0 тыс. руб., на 2016 год – 14864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бюджета Малмыжского района, с указанием бюджетных ассигнований по ним</w:t>
        <w:tab/>
        <w:t>на 2014 год согласно  приложению № 19 к настоящему решению, на 2015 год и на 2016 год согласно приложению № 31 к настоящему решению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. В соответствии с п. 4.2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Положения о бюджетном процессе в муниципальном образовании  Малмыжский муниципальный район Кировской области, утвержденного решением районной Думы от</w:t>
      </w:r>
      <w:r>
        <w:rPr>
          <w:sz w:val="28"/>
        </w:rPr>
        <w:t xml:space="preserve"> 25.10.2010 № 5/48 «Об утверждении Положения </w:t>
      </w:r>
      <w:r>
        <w:rPr>
          <w:sz w:val="28"/>
          <w:szCs w:val="28"/>
        </w:rPr>
        <w:t xml:space="preserve">о 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2014 год в сумме 23315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на 2015 год в сумме 29212,1 тыс. рублей и на 2016 год в сумме 67842,1 тыс. рублей. </w:t>
      </w:r>
    </w:p>
    <w:p>
      <w:pPr>
        <w:pStyle w:val="31"/>
        <w:widowControl w:val="false"/>
        <w:autoSpaceDE w:val="false"/>
        <w:rPr/>
      </w:pPr>
      <w:r>
        <w:rPr/>
        <w:tab/>
        <w:t xml:space="preserve">Использование средств дорожного фонда </w:t>
      </w:r>
      <w:r>
        <w:rPr>
          <w:bCs/>
          <w:color w:val="000000"/>
          <w:spacing w:val="-6"/>
        </w:rPr>
        <w:t>Малмыжского района</w:t>
      </w:r>
      <w:r>
        <w:rPr/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</w:rPr>
        <w:t xml:space="preserve">пункт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 Утвердить в пределах общего объема расходов бюджета Малмыжского района, установленного пунктом 1 настоящего решения, общий объем условно утверждаемых расходов на 2015 год в сумме 3627,5 тыс. рублей и на 2016 год в сумме 7682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 Органы местного самоуправления не вправе принимать в 2014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4. Остаток межбюджетных трансфертов, полученных в форме субвенций и субсидий, не использованный в 2013 году (при отсутствии потребности в нем), подлежит возврату из бюджетов поселений</w:t>
      </w:r>
      <w:r>
        <w:rPr>
          <w:bCs/>
          <w:color w:val="000000"/>
          <w:spacing w:val="-6"/>
          <w:sz w:val="28"/>
          <w:szCs w:val="28"/>
        </w:rPr>
        <w:t xml:space="preserve"> Малмыжского</w:t>
      </w:r>
      <w:r>
        <w:rPr>
          <w:bCs/>
          <w:sz w:val="28"/>
          <w:szCs w:val="28"/>
        </w:rPr>
        <w:t xml:space="preserve"> района в бюджет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 в сроки, установленные постановлением администрации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. </w:t>
      </w:r>
    </w:p>
    <w:p>
      <w:pPr>
        <w:pStyle w:val="31"/>
        <w:ind w:firstLine="692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В случае не перечисления неиспользованного остатка межбюджетных трансфертов в бюджет </w:t>
      </w:r>
      <w:r>
        <w:rPr>
          <w:bCs/>
          <w:color w:val="000000"/>
          <w:spacing w:val="-6"/>
          <w:szCs w:val="28"/>
        </w:rPr>
        <w:t>Малмыжского</w:t>
      </w:r>
      <w:r>
        <w:rPr>
          <w:bCs/>
          <w:szCs w:val="28"/>
        </w:rPr>
        <w:t xml:space="preserve"> района, указанные средства подлежат взысканию в порядке, утвержденном финансовым управлением администрации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Cs w:val="28"/>
        </w:rPr>
      </w:pPr>
      <w:r>
        <w:rPr>
          <w:bCs/>
          <w:sz w:val="28"/>
          <w:szCs w:val="28"/>
        </w:rPr>
        <w:t>25. Установить предельный объём муниципального внутреннего долга 3700 тыс. рублей в 2014 году, 4000 тыс. рублей в 2015 году и 4200 тыс. рублей в 2016 году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ab/>
        <w:t>26. Установить верхний предел муниципального долга: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1) на 1 января 2015 года равный нулю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2) на 1 января 2016 года и на 1 января 2017 года равный нулю, в том числе по муниципальным гарантиям ноль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bCs/>
          <w:color w:val="000000"/>
          <w:spacing w:val="-6"/>
          <w:szCs w:val="28"/>
        </w:rPr>
        <w:t>27. Установить, что  в 2014 году и плановом периоде 2015 и 2016 годов из  бюджета Малмыжского района муниципальные  гарантии не предоставляются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</w:rPr>
      </w:pPr>
      <w:r>
        <w:rPr>
          <w:szCs w:val="28"/>
        </w:rPr>
        <w:t>28.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в 2014 году из бюджета муниципального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 пригородных 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</w:rPr>
      </w:pPr>
      <w:r>
        <w:rPr>
          <w:szCs w:val="28"/>
        </w:rPr>
        <w:t xml:space="preserve">Предоставление субсидий осуществляется на основании документов и в порядке,       установленном      администрацией       Малмыжского      района 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  <w:t>постановлением главы администрации Малмыжского района                             от 14.03.2013    № 188 « Об утверждении Порядка предоставления субсидии муниципальному унитарному предприятию на праве хозяйственного ведения «Малмыжпассажиравтотранс»  на компенсацию части затрат, полученных при осуществлении перевозок пассажиров автомобильным транспортом общего пользования»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bCs/>
          <w:color w:val="000000"/>
          <w:spacing w:val="-6"/>
          <w:szCs w:val="28"/>
        </w:rPr>
        <w:t>29. Установить размер резервного фонда администрации Малмыжского района на 2014 год в размере 200 тыс. рублей,  на 2015 год и на 2016 год 200 тыс. рублей, что не превышает 3%  общего объема расходов.</w:t>
      </w:r>
    </w:p>
    <w:p>
      <w:pPr>
        <w:pStyle w:val="31"/>
        <w:widowControl w:val="false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30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пунктом 1 настоящего решения, объем бюджетных ассигнований на обслуживание муниципального внутреннего долга  Малмыжского района на 2014 год в сумме  50 тыс. рублей, на 2015 год и на 2016 год  50 тыс. рублей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31. Утвердить Программу муниципальных внутренних заимствований Малмыжского района</w:t>
      </w:r>
      <w:r>
        <w:rPr/>
        <w:t xml:space="preserve"> </w:t>
      </w:r>
      <w:r>
        <w:rPr>
          <w:sz w:val="28"/>
        </w:rPr>
        <w:t>на 2014 год согласно приложению № 20</w:t>
      </w:r>
      <w:r>
        <w:rPr>
          <w:color w:val="000000"/>
          <w:spacing w:val="-6"/>
          <w:sz w:val="28"/>
          <w:szCs w:val="28"/>
        </w:rPr>
        <w:t xml:space="preserve"> к настоящему решению,</w:t>
      </w:r>
      <w:r>
        <w:rPr>
          <w:sz w:val="28"/>
          <w:szCs w:val="28"/>
        </w:rPr>
        <w:t xml:space="preserve"> на 2015 год и на 2016 год согласно приложению № 32 к настоящему решению.</w:t>
        <w:tab/>
      </w:r>
    </w:p>
    <w:p>
      <w:pPr>
        <w:pStyle w:val="Normal"/>
        <w:ind w:firstLine="692"/>
        <w:jc w:val="both"/>
        <w:rPr>
          <w:bCs/>
        </w:rPr>
      </w:pPr>
      <w:r>
        <w:rPr>
          <w:sz w:val="28"/>
          <w:szCs w:val="28"/>
        </w:rPr>
        <w:t>32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 xml:space="preserve">Установить, что получатели средст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</w:rPr>
        <w:t xml:space="preserve"> района, при заключении муниципальных контрактов (договоров) на выполнение работ по капитальному ремонту, реконструкции и капитальному строительству, вправе предусматривать авансовые платежи в размере не более 20 процентов от суммы муниципального контракта (договора), в случае заключения муниципальных контрактов (договоров) на срок, выходящий за пределы соответствующего финансового года, в размере не более 20 процентов от суммы лимитов бюджетных обязательств на соответствующий финансовый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3. Муниципальные нормативные правовые 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 Настоящее решение вступает в силу с 1 января 2014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5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</w: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Р.Г. Гарафе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ДГОТОВЛЕ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алмыжского район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>управления                                                                        Ф.А. Камил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 xml:space="preserve">Малмыжского района                                                      А.В. Костюнин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сконсульт</w:t>
      </w:r>
    </w:p>
    <w:p>
      <w:pPr>
        <w:pStyle w:val="Normal"/>
        <w:tabs>
          <w:tab w:val="clear" w:pos="720"/>
          <w:tab w:val="left" w:pos="6804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алмыжского района                            О.В.Мальков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сконсульт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>районной Думы                                                                Л.Д. Хайрулли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  финансовое управление -1, администрация  района-1, районная Дума-2, прокуратура-1 =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 w:val="24"/>
        </w:rPr>
      </w:pPr>
      <w:r>
        <w:rPr>
          <w:bCs/>
          <w:sz w:val="24"/>
        </w:rPr>
        <w:t>Гайфуллина Венера Харисовна</w:t>
      </w:r>
    </w:p>
    <w:p>
      <w:pPr>
        <w:pStyle w:val="31"/>
        <w:rPr>
          <w:bCs/>
          <w:sz w:val="24"/>
        </w:rPr>
      </w:pPr>
      <w:r>
        <w:rPr>
          <w:bCs/>
          <w:sz w:val="24"/>
        </w:rPr>
        <w:t>2-25-50</w:t>
      </w:r>
    </w:p>
    <w:p>
      <w:pPr>
        <w:pStyle w:val="31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0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34:00Z</dcterms:created>
  <dc:creator>Рукавишникова</dc:creator>
  <dc:description/>
  <cp:keywords/>
  <dc:language>en-US</dc:language>
  <cp:lastModifiedBy>Владелец</cp:lastModifiedBy>
  <cp:lastPrinted>2013-12-06T11:06:00Z</cp:lastPrinted>
  <dcterms:modified xsi:type="dcterms:W3CDTF">2013-12-06T07:08:00Z</dcterms:modified>
  <cp:revision>117</cp:revision>
  <dc:subject/>
  <dc:title>РАЙОННАЯ ДУМА</dc:title>
</cp:coreProperties>
</file>