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11.2012                                                                                        № 4/2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500180,1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506070,3 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3) дефицит бюджета района в сумме 5890,2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2.  В подпункте 18.1 пункта 18 цифру «22395» заменить цифрой «23651,9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>
          <w:szCs w:val="28"/>
        </w:rPr>
        <w:t xml:space="preserve">         </w:t>
      </w:r>
      <w:r>
        <w:rPr/>
        <w:t>1.3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8.6.</w:t>
      </w:r>
      <w:r>
        <w:rPr/>
        <w:t xml:space="preserve"> </w:t>
      </w:r>
      <w:r>
        <w:rPr>
          <w:sz w:val="28"/>
        </w:rPr>
        <w:t>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2,0 тыс. рублей, на 2014 год – 41,3 тыс. рублей, на 2015 год – 41,3 тыс. рублей.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4. В подпункте 18.7 пункта 18 цифру «451,8» заменить цифрой «896,4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5. Пункт 18.16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6. В подпункте 18.10 пункта 18 цифру «16999,9» заменить цифрой «15628,79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>
          <w:szCs w:val="28"/>
        </w:rPr>
      </w:pPr>
      <w:r>
        <w:rPr/>
        <w:t xml:space="preserve">         </w:t>
      </w:r>
      <w:r>
        <w:rPr>
          <w:szCs w:val="28"/>
        </w:rPr>
        <w:t>1.7. Дополнить пунктом 39 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9.</w:t>
      </w:r>
      <w:r>
        <w:rPr>
          <w:sz w:val="28"/>
        </w:rPr>
        <w:t xml:space="preserve"> Установить, что из бюджета района в 2013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1.8.   В пункте 20 цифру «13999,5» заменить цифрой «14430,1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9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414,35 тыс. рублей, в том числе долгосрочных целевых программ в сумме 2414,35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10. В пункте 22 цифру  «147705,4» заменить цифрой «151374,78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1. В подпункте 24.1 пункта 24 цифру  «64254,8» заменить цифрой «59950,02».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2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29. Установить предельный объём муниципального внутреннего долга  2700,0 тыс. рублей в 2013 году, 3500,0 тыс. рублей в 2014 году  и 3900,0 тыс. рублей в 2015 году»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sz w:val="28"/>
        </w:rPr>
        <w:t xml:space="preserve">1.13. </w:t>
      </w:r>
      <w:r>
        <w:rPr>
          <w:bCs/>
          <w:sz w:val="28"/>
          <w:szCs w:val="28"/>
        </w:rPr>
        <w:tab/>
        <w:t xml:space="preserve">Пункт  30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« 30. Установить верхний предел муниципального долга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4 года равный нулю, в том числе по муниципальным гарантиям ноль;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)  на 1 января 2015 года и на  1 января 2016 года равным  нулю, в том числе по муниципальным гарантиям ноль».</w:t>
      </w:r>
      <w:r>
        <w:rPr>
          <w:sz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4, 7, 9, 10, 11, 13, 19, 21, 22, 23, 24, 31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А.В.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1</cp:lastModifiedBy>
  <cp:lastPrinted>2013-12-06T11:37:00Z</cp:lastPrinted>
  <dcterms:modified xsi:type="dcterms:W3CDTF">2013-12-09T07:10:00Z</dcterms:modified>
  <cp:revision>20</cp:revision>
  <dc:subject/>
  <dc:title>РАЙОННАЯ  ДУМА</dc:title>
</cp:coreProperties>
</file>