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от  _________2013  №   ___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ПЕРЕЧЕНЬ И КОДЫ</w:t>
      </w:r>
    </w:p>
    <w:p>
      <w:pPr>
        <w:pStyle w:val="Heading8"/>
        <w:rPr/>
      </w:pPr>
      <w:r>
        <w:rPr/>
        <w:t>главных администраторов доходов  бюджета муниципального образования Малмыжский муниципальный   район Кировской области  и закрепляемые за ними виды и подвиды доходов бюджета муниципального образования Малмыжский муниципальный район Киров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  <w:sz w:val="28"/>
                <w:szCs w:val="18"/>
              </w:rPr>
            </w:pPr>
            <w:r>
              <w:rPr>
                <w:bCs w:val="false"/>
                <w:sz w:val="28"/>
                <w:szCs w:val="18"/>
              </w:rPr>
              <w:t xml:space="preserve"> </w:t>
            </w:r>
          </w:p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 УИОП № 1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0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«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оплату стоимости питания детей в оздоровительных учреждениях с дневным пребыванием дет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реализацию государственного стандарта общего образова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4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бесплатной жилой площади с отоплением и бесплатного электроснабже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5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отдельных государственных полномочий по осуществлению деятельности по опеке и попечитель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3024 05 41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из областного бюджета на выполнение отдельных государственных полномочий по организации 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щеобразовательных учреждениях для обучающихся, воспитанников с ограниченными возможностями здоровья, в учреждениях для детей сироти детей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муниципальных районов  на компенсацию части родительской платы н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7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 на реализацию областной целевой программы «развитие образования Кировской области» на 2012-2015 годы и комплекса мер по модернизации системы общего образования Кировской области в 2012 году.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b w:val="false"/>
                <w:sz w:val="20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5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18"/>
                <w:szCs w:val="18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местным бюджетам из областного бюджета на выполнение государственных полномочий Кировской области по расчету и предоставлению дотаций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2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. Передаваемые бюджетам муниципальных районов, направленных на активизацию работы по введению  самообложения граждан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 за качество организации и осуществления бюджетного процесса по итогам 2012 года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8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1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реализацию областной целевой программы "Поддержка и развитие малого и среднего предпринимательства в Кировской области" на 2010-2014 "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3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обустройство свалки твердых бытовых отход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4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            бюджета на реализацию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5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7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(областная целевая программа "Развитие агропромышленного комплекса Кировской области на период до 2015 года")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8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реализацию областной целевой программы «Развитие жилищного строительства в Кировской области» на 2012-2015 годы»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на содержание и ремонт автомобильных дорог общего пользования, в том числе дорог в поселениях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23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на реализацию областной целевой программы "Комплексная программа модернизации и реформирования жилищно-коммунального хозяйства Кировсокой области" на 2012-2015 годы (в части мероприятий по капитальному ремонту и (или) реконструкции многоквартирных домов на 2012-2013 годы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82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26"/>
              <w:jc w:val="both"/>
              <w:rPr/>
            </w:pPr>
            <w:r>
              <w:rPr>
                <w:sz w:val="18"/>
                <w:szCs w:val="18"/>
              </w:rPr>
              <w:t>Су     Субсидия на капитальный ремонт и ремонт         автомобильных дорог общего пользования населенных пунктов (ОЦП "Развитие транспортной инфраструктуры Кировской области до 2015 года") в 2012 го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83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2 05 0000 151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7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созданию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хранению, комплектованию, учету и использованию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9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2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из областного бюджета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ыми помещениями детей-сирот, детей, оставшихся без  попечения  родителей, а  также   детей, находящихся   под опекой (попечительством),  не имеющих закрепленного жилого  помещения</w:t>
            </w:r>
            <w:r>
              <w:rPr/>
              <w:t xml:space="preserve">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401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улучшение жилищных условий граждан, проживающих в сельской местности</w:t>
            </w:r>
          </w:p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4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обеспечение жильем молодых семей и молодых специалистов на селе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Cs w:val="1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«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6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из областного бюджета победителям конкурса общественных инициатив в сфере государственной молодежной политики в Кировской области и программ (проектов) в сфере отдыха и оздоровления молодеж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</w:tc>
      </w:tr>
      <w:tr>
        <w:trPr>
          <w:trHeight w:val="1984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2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 бюджетам из областного бюджета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расходов за наем жилого помещения, теплоснабжение (при отсутствии централизованного теплоснабжения (при наличии печного отопления) - на приобретение и доставку твердого топлива в пределах норм, установленных для продажи населению) и электроснабжение в размере, установленном законом области об областном бюджете на очередной финансовый год</w:t>
            </w:r>
          </w:p>
        </w:tc>
      </w:tr>
      <w:tr>
        <w:trPr>
          <w:trHeight w:val="63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9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4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.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30:00Z</dcterms:created>
  <dc:creator>Татьяна Симахина</dc:creator>
  <dc:description/>
  <cp:keywords/>
  <dc:language>en-US</dc:language>
  <cp:lastModifiedBy>Владелец</cp:lastModifiedBy>
  <cp:lastPrinted>2013-10-07T11:06:00Z</cp:lastPrinted>
  <dcterms:modified xsi:type="dcterms:W3CDTF">2013-12-03T14:26:00Z</dcterms:modified>
  <cp:revision>30</cp:revision>
  <dc:subject/>
  <dc:title>Администраторы</dc:title>
</cp:coreProperties>
</file>