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0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/33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районной Думы Малмыжского района от 29.11.2013 № 15/25</w:t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Порядком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Малмыжского района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6.10.2011 № 11/8, от 28.09.2012 № 13/16) районная Дума Малмыжского района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е в раздел 5 «Основные направления управления муниципальным имуществом муниципального образования Малмыжский муниципальный район на 2014 год и способы реализации указанных направлений» Программы управления муниципальным имуществом  Малмыжского района Кировской области на 2014 год, утвержденной решением районной Думы Малмыжского района от 29.11.2013 № 15/25 «Об утверждении Программы управления муниципальным имуществом в Малмыжском районе в 2014 году», изложив пункт 5.6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.6.  Муниципальное имущество, планируемое к приватизации в 2014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, местонахожде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швейного цеха с земельным участком г. Малмыж, ул. Пролетарская, 37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котельной площадью 37,5 кв. метров и газовое оборудование, расположенные по адресу: г. Малмыж, ул. Комсомольская, 67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 по имущественным и экономическим вопросам, заведующую отделом по экономическому развитию Сырцову И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3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13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      Р.Г. Гарафеев</w:t>
      </w:r>
    </w:p>
    <w:p>
      <w:pPr>
        <w:pStyle w:val="Normal"/>
        <w:spacing w:lineRule="auto" w:line="213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6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27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8:00Z</dcterms:created>
  <dc:creator>ConsultantPlus</dc:creator>
  <dc:description/>
  <cp:keywords/>
  <dc:language>en-US</dc:language>
  <cp:lastModifiedBy>1</cp:lastModifiedBy>
  <cp:lastPrinted>2014-10-28T12:40:00Z</cp:lastPrinted>
  <dcterms:modified xsi:type="dcterms:W3CDTF">2014-10-28T08:41:00Z</dcterms:modified>
  <cp:revision>6</cp:revision>
  <dc:subject/>
  <dc:title>1</dc:title>
</cp:coreProperties>
</file>