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АЯ ДУМА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ого созыва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3.2014                                                                                                   № 11/28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районной Думы Малмыжского района Кировской области от 20.09.2010 № 16/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На основании статьи 21 Устава  муниципального образования Малмыжский муниципальный район Кировской области  районная Дума Малмыжского района РЕ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е в пункт 2.2 раздела 2 «Способы предоставления в аренду муниципального имущества» Положения о порядке предоставления в аренду муниципального имущества муниципального образования Малмыжский муниципальный район Кировской области, утвержденного  решением районной Думы Малмыжского района от 20.09.2010 № 16/47 «Об утверждении Положения о порядке предоставления в аренду муниципального имущества муниципального образования Малмыжский муниципальный район Кировской области» (с изменениями, внесенными решением районной Думы Малмыжского района от 26.10.2011 № 12/8), изложив пункт 2.2 в следующе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«2.2. Информационное сообщение о проведении конкурса, аукциона размещ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Normal"/>
        <w:spacing w:lineRule="auto" w:line="220" w:before="0" w:after="0"/>
        <w:jc w:val="both"/>
        <w:rPr/>
      </w:pPr>
      <w:r>
        <w:rPr>
          <w:rFonts w:cs="Times New Roman" w:ascii="Times New Roman" w:hAnsi="Times New Roman"/>
          <w:sz w:val="28"/>
        </w:rPr>
        <w:t>Малмыжского района    Р.Г. Гарафе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аравав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28"/>
      <w:szCs w:val="28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Знак"/>
    <w:basedOn w:val="Normal"/>
    <w:qFormat/>
    <w:pPr>
      <w:spacing w:lineRule="auto" w:line="240"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46:00Z</dcterms:created>
  <dc:creator>ConsultantPlus</dc:creator>
  <dc:description/>
  <cp:keywords/>
  <dc:language>en-US</dc:language>
  <cp:lastModifiedBy>1</cp:lastModifiedBy>
  <cp:lastPrinted>2014-03-31T15:18:00Z</cp:lastPrinted>
  <dcterms:modified xsi:type="dcterms:W3CDTF">2014-04-01T09:59:00Z</dcterms:modified>
  <cp:revision>9</cp:revision>
  <dc:subject/>
  <dc:title>1</dc:title>
</cp:coreProperties>
</file>