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2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В части 3 статьи 7 слова «Муниципальные правовые акты района» заменить словами «Муниципальные нормативные правовые акты района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1 части 1 статьи 8 Устава изложить в следующей редакции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3. Пункт 34 части 1 статьи 8 Устава признать утратившим силу;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 xml:space="preserve"> </w:t>
      </w:r>
      <w:r>
        <w:rPr/>
        <w:t>1.4. Абзац третий части 3 статьи 8 Устава дополнить предложением следующего содержания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5. Часть 1 статьи 8.1. Устава дополнить пунктами 12, 13 следующего содержания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6. В пункте 2 части 3 статьи 23 Устава слова «состоять членом управления» заменить словами «состоять членом органа управления»;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7. В части 3.1. статьи 23 Устава слова «выборное должностное лицо органа местного самоуправления» заменить словами «выборное должностное лицо местного самоуправления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8. Пункт 11.1 части 1 статьи 30 признать утратившим силу.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9. Статью 47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7. Местный бюджет Малмыжского райо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Малмыжский район имеет собственный бюджет (бюджет район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Составление и рассмотрение проекта бюджета района, утверждение и исполнение бюджета района, осуществление контроля за его исполнением, составление и утверждение отчета об исполнении бюджета район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Руководитель финансового управления администрации Малмы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ект бюджета района, решение об утверждении бюджета района, годовой отчет о его исполнении, ежеквартальные сведения о ходе исполнения бюджета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 xml:space="preserve">1.10. Статью 48 Устав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«Статья 48. Доходы бюджет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1. Устав дополнить статьей 48.1.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8.1. Расходы местного бюджет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1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в соответствии с требованиями Бюджетного </w:t>
      </w:r>
      <w:hyperlink r:id="rId4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</w:t>
      </w:r>
      <w:hyperlink r:id="rId5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72"/>
          <w:szCs w:val="72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Р.Г. Гарафеев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59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99DFFC432B1A59AA7DC5026F99B509C1F2541B3C69375F7E699853Ew0P4E" TargetMode="External"/><Relationship Id="rId4" Type="http://schemas.openxmlformats.org/officeDocument/2006/relationships/hyperlink" Target="consultantplus://offline/ref=47D3C39D5E66F54E78468E7BD7BE608098E725E20514F580ACA0D9B715o175F" TargetMode="External"/><Relationship Id="rId5" Type="http://schemas.openxmlformats.org/officeDocument/2006/relationships/hyperlink" Target="consultantplus://offline/ref=47D3C39D5E66F54E78468E7BD7BE608098E725E20514F580ACA0D9B715o175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4:00Z</dcterms:created>
  <dc:creator>user</dc:creator>
  <dc:description/>
  <cp:keywords/>
  <dc:language>en-US</dc:language>
  <cp:lastModifiedBy>1</cp:lastModifiedBy>
  <cp:lastPrinted>2014-12-01T12:33:00Z</cp:lastPrinted>
  <dcterms:modified xsi:type="dcterms:W3CDTF">2014-12-01T08:34:00Z</dcterms:modified>
  <cp:revision>2</cp:revision>
  <dc:subject/>
  <dc:title>РАЙОННАЯ ДУМА</dc:title>
</cp:coreProperties>
</file>