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 ДЕЯТЕЛЬНОСТИ: ОКАЗАНИЕ БЫТОВ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2420"/>
        <w:gridCol w:w="1738"/>
        <w:gridCol w:w="1738"/>
        <w:gridCol w:w="1738"/>
      </w:tblGrid>
      <w:tr>
        <w:trPr>
          <w:trHeight w:val="211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подгруппы   </w:t>
              <w:br/>
              <w:t>группы «Бытовые услуги» в  соответствии с Общероссийским классификатором услуг населению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бытовых услуг,</w:t>
              <w:br/>
              <w:t>оказываемых физическим лицам в соответствии  с</w:t>
              <w:br/>
              <w:t xml:space="preserve">Общероссийским     </w:t>
              <w:br/>
              <w:t>классификатором услуг населению</w:t>
            </w:r>
          </w:p>
        </w:tc>
        <w:tc>
          <w:tcPr>
            <w:tcW w:w="521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470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 2-10 тысяч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1-2 тысяч 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менее 1 тысячи человек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  и пошив обув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13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 валяной обуви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23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одежды из  всех  видов тканей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1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пошив и вязание трикотажных изделий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22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меховых и кожаных изделий (кроме головных уборов)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>
          <w:trHeight w:val="3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головных  уборов   из всех видов  тканей, кожи и меха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5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чехлов   всех   видов, портьер, штор, драпировок,  покрывал, скатертей, накидок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бслуживание бытовой  техники, компьютеров   и оргтехники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3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часов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8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 ремонт металлоиздел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бел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 услуги прачечных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77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жилья и других построек в соответствии с видами  бытовых  услуг Общероссийского классификатора  услуг  населению  по заказам  физических лиц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29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-,  кино-лабораторий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23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 производственного  характера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8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бань и душевых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2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 парикмахерских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роката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11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и  обрядовые услуги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4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непроизводственного характера (за  исключением услуг ломбардов)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зка  стекла   и зеркал,   художественная  обработка стекла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9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азовых организаций бытового  обслуживания  по всем видам бытовых услуг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ая организация бытового обслуживания - организация, индивидуальный предприниматель, осуществляющие предпринимательскую деятельность по оказанию бытовых услуг физическим лицам по видам услуг в рамках 4-х и более подгрупп группы 01 Общероссийского классификатора услуг населению, указанных в настоящем прило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м найма рабочей силы, значение корректирующего коэффициента К2 уменьша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0 процентов - в первый год после получения профессии, при этом К2 не может быть меньше 0,02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 процентов - во второй год после получения профессии, при этом К2 не может быть меньше 0,02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 ОКАЗАНИЕ ВЕТЕРИНАРН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2"/>
        <w:gridCol w:w="1992"/>
        <w:gridCol w:w="2043"/>
        <w:gridCol w:w="1842"/>
      </w:tblGrid>
      <w:tr>
        <w:trPr>
          <w:trHeight w:val="282" w:hRule="atLeast"/>
          <w:cantSplit w:val="true"/>
        </w:trPr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58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17" w:hRule="atLeast"/>
          <w:cantSplit w:val="true"/>
        </w:trPr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с</w:t>
              <w:br/>
              <w:t>численностью проживающих  2-10 тысяч человек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численностью проживающих  1-2 тысяч челове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45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ветеринарных услуг                  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РЕМОНТУ, ТЕХНИЧЕСКОМУ ОБСЛУЖИВАНИЮ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ОЙКЕ АВТОМОТОТРАНСПОРТНЫХ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2234"/>
        <w:gridCol w:w="2126"/>
        <w:gridCol w:w="2126"/>
      </w:tblGrid>
      <w:tr>
        <w:trPr>
          <w:trHeight w:val="288" w:hRule="atLeast"/>
          <w:cantSplit w:val="true"/>
        </w:trPr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64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1" w:hRule="atLeast"/>
          <w:cantSplit w:val="true"/>
        </w:trPr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  тысяч</w:t>
              <w:br/>
              <w:t>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 xml:space="preserve">пункты с численностью проживающих  </w:t>
              <w:br/>
              <w:t>1-2 тысяч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менее 1  тысячи человек</w:t>
            </w:r>
          </w:p>
        </w:tc>
      </w:tr>
      <w:tr>
        <w:trPr>
          <w:trHeight w:val="250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 и  мойке  автомототранспортных средств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ПРЕДОСТАВЛЕНИЮ ВО ВРЕМЕННОЕ ВЛАДЕНИЕ               (В ПОЛЬЗОВАНИЕ) МЕСТ ДЛЯ СТОЯНКИ АВТОМОТОТРАНСПОРТНЫХ СРЕДСТВ,  А ТАКЖЕ ПО ХРАНЕНИЮ АВТОМОТОТРАНСПОРТНЫХ СРЕДСТВ НА ПЛАТНЫХ  СТОЯНК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2"/>
        <w:gridCol w:w="2489"/>
      </w:tblGrid>
      <w:tr>
        <w:trPr>
          <w:trHeight w:val="362" w:hRule="atLeast"/>
          <w:cantSplit w:val="true"/>
        </w:trPr>
        <w:tc>
          <w:tcPr>
            <w:tcW w:w="7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4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341" w:hRule="atLeast"/>
          <w:cantSplit w:val="true"/>
        </w:trPr>
        <w:tc>
          <w:tcPr>
            <w:tcW w:w="7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10  </w:t>
              <w:br/>
              <w:t>тыс. чел.</w:t>
            </w:r>
          </w:p>
        </w:tc>
      </w:tr>
      <w:tr>
        <w:trPr>
          <w:trHeight w:val="84" w:hRule="atLeast"/>
        </w:trPr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редоставление во временное владение (в пользование) мест для стоянки автомототранспортных средств, а также по хранению автомототранспортных средств на  платных стоянках                       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АВТОТРАНСПОРТНЫХ УСЛУГ ПО ПЕРЕВОЗКЕ ГРУЗ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7"/>
        <w:gridCol w:w="1177"/>
        <w:gridCol w:w="992"/>
        <w:gridCol w:w="851"/>
        <w:gridCol w:w="992"/>
        <w:gridCol w:w="992"/>
      </w:tblGrid>
      <w:tr>
        <w:trPr>
          <w:trHeight w:val="517" w:hRule="atLeast"/>
          <w:cantSplit w:val="true"/>
        </w:trPr>
        <w:tc>
          <w:tcPr>
            <w:tcW w:w="4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автотранспортных услуг</w:t>
            </w:r>
          </w:p>
        </w:tc>
        <w:tc>
          <w:tcPr>
            <w:tcW w:w="5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подъемность транспортных средств (тонн)</w:t>
            </w:r>
          </w:p>
        </w:tc>
      </w:tr>
      <w:tr>
        <w:trPr>
          <w:trHeight w:val="542" w:hRule="atLeast"/>
          <w:cantSplit w:val="true"/>
        </w:trPr>
        <w:tc>
          <w:tcPr>
            <w:tcW w:w="4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ыше 10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0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5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3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 т</w:t>
            </w:r>
          </w:p>
        </w:tc>
      </w:tr>
      <w:tr>
        <w:trPr>
          <w:trHeight w:val="104" w:hRule="atLeast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142" w:hRule="atLeast"/>
        </w:trPr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автотранспортных услуг по перевозке  грузов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 а при уровне 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ОКАЗАНИЕ АВТОТРАНСПОРТНЫХ УСЛУГ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РЕВОЗКЕ ПАССАЖИ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4"/>
        <w:gridCol w:w="1673"/>
        <w:gridCol w:w="1701"/>
        <w:gridCol w:w="1701"/>
      </w:tblGrid>
      <w:tr>
        <w:trPr>
          <w:trHeight w:val="240" w:hRule="atLeast"/>
        </w:trPr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автотранспортных услуг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адочных мест  в одном транспортном средстве</w:t>
            </w:r>
          </w:p>
        </w:tc>
      </w:tr>
      <w:tr>
        <w:trPr/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 более 5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5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е 15 единиц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 услуг  по перевозке  пассажи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685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5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 РОЗНИЧНАЯ ТОРГОВЛЯ, ОСУЩЕСТВЛЯЕМАЯ ЧЕРЕЗ ОБЪЕКТ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НОЙ ТОРГОВОЙ СЕТИ, ИМЕЮЩИЕ ТОРГОВЫЕ ЗАЛ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730"/>
        <w:gridCol w:w="1260"/>
        <w:gridCol w:w="1469"/>
        <w:gridCol w:w="1428"/>
      </w:tblGrid>
      <w:tr>
        <w:trPr>
          <w:trHeight w:val="279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15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699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с</w:t>
              <w:br/>
              <w:t>числен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стью проживащих  2-10   тысяч челове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с</w:t>
              <w:br/>
              <w:t>численностью проживающих  1-2 тысяч человек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ающих менее 1  тысячи человек</w:t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1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1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целярские товары, игрушки,  школьно-письменные, бумажно-беловые товары,  печатные издания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1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ы и мотоциклы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   и   другие транспортные    средства (кроме  автомобилей легковых  и  мотоциклов   с мощностью     двигателей свыше 150 л.с.)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велирные изделия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13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цве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(кроме  запчастей и автомобилей)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>
          <w:trHeight w:val="3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спиртосодержащую продукцию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423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70" w:leader="none"/>
          <w:tab w:val="left" w:pos="7020" w:leader="none"/>
          <w:tab w:val="right" w:pos="9796" w:leader="none"/>
        </w:tabs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50" w:leader="none"/>
          <w:tab w:val="left" w:pos="79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, ОСУЩЕСТВЛЯЕМАЯ ЧЕРЕЗ  ОБЪЕКТЫ СТАЦИОНАРНОЙ ТОРГОВОЙ СЕТИ,    НЕ  ИМЕЮЩИЕ ТОРГОВЫХ ЗАЛОВ, А ТАКЖЕ ЧЕРЕЗ ОБЪЕКТЫ НЕСТАЦИОНАРНОЙ ТОРГОВОЙ СЕТИ, ПЛОЩАДЬ ТОРГОВОГО  МЕСТА  В КОТОРЫХ НЕ ПРЕВЫШАЕТ 5 КВАДРАТНЫХ МЕТР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666"/>
        <w:gridCol w:w="1602"/>
        <w:gridCol w:w="1552"/>
        <w:gridCol w:w="7"/>
      </w:tblGrid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2" w:firstLine="1006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4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 численностью проживающих  2-10   тысяч челов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 xml:space="preserve">численностью проживающих  </w:t>
              <w:br/>
              <w:t>1-2 тысяч</w:t>
              <w:br/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ные изделия собственного производст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, игрушки,  школьно-письменные, бумажно-беловые товары, печатные изда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цветы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 (кроме запчастей и автомобилей)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 спиртосодержащую продукцию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570" w:leader="none"/>
          <w:tab w:val="center" w:pos="4904" w:leader="none"/>
          <w:tab w:val="right" w:pos="9808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____________                                   </w:t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, ОСУЩЕСТВЛЯЕМАЯ ЧЕРЕЗ  ОБЪЕКТЫ СТАЦИОНАРНОЙ ТОРГОВОЙ СЕТИ,    НЕ  ИМЕЮЩИЕ ТОРГОВЫХ ЗАЛОВ, А ТАКЖЕ ЧЕРЕЗ ОБЪЕКТЫ НЕСТАЦИОНАРНОЙ ТОРГОВОЙ СЕТИ, ПЛОЩАДЬ ТОРГОВОГО  МЕСТА  В КОТОРЫХ  ПРЕВЫШАЕТ 5 КВАДРАТНЫХ МЕТР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685"/>
        <w:gridCol w:w="1666"/>
        <w:gridCol w:w="1602"/>
        <w:gridCol w:w="1552"/>
        <w:gridCol w:w="7"/>
      </w:tblGrid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8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92" w:firstLine="1006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4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 численностью проживающих  2-10   тысяч челове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 xml:space="preserve">численностью проживающих  </w:t>
              <w:br/>
              <w:t>1-2 тысяч</w:t>
              <w:br/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чные изделия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и фрукты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ные изделия собственного производств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 и меховые изделия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, игрушки,  школьно-письменные, бумажно-беловые товары, печатные издан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овары,   теле-радио-товары, прочие культтовары, стройматериалы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ные  части и аксессуары  для  транспортных средств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а     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 цветы  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 и предметы ухода за животными и птицами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, ковры     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, бывшие  в  употреблении  (кроме запчастей и автомобилей)    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бытовой   химии, включающие в себя  спиртосодержащую продукцию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в торговой точке товаров различного ассортимента применяется значение корректирующего коэффициента группы товаров, занимающей наибольший удельный вес в товарообороте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коэффициент К2 =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24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 РАЗВОЗНАЯ И РАЗНОСНАЯ РОЗНИЧНАЯ  ТОРГОВЛ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233"/>
        <w:gridCol w:w="1693"/>
        <w:gridCol w:w="1693"/>
        <w:gridCol w:w="1482"/>
      </w:tblGrid>
      <w:tr>
        <w:trPr>
          <w:trHeight w:val="289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486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9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тысяч челове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тысячи человек</w:t>
            </w:r>
          </w:p>
        </w:tc>
      </w:tr>
      <w:tr>
        <w:trPr>
          <w:trHeight w:val="25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6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товары, кроме нефтепродуктов                   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48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19</w:t>
            </w:r>
          </w:p>
        </w:tc>
      </w:tr>
      <w:tr>
        <w:trPr>
          <w:trHeight w:val="357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ы   бытовой  химии, включающие  в себя спиртосодержащую продукцию  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товаров в приложении указаны в соответствии с «Номенклатурой товарных групп, реализуемых в розничной торговле, на основе Общероссийского классификатора продукции (ОКП)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товаров бытовой химии, включающих в себя спиртосодержащую продукцию, независимо от их удельного веса в товарообороте, применяется только коэффициент К2 =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72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:    РЕАЛИЗАЦИЯ ТОВАРОВ С ИСПОЛЬЗОВАНИЕМ</w:t>
      </w:r>
    </w:p>
    <w:p>
      <w:pPr>
        <w:pStyle w:val="ConsPlusTitle"/>
        <w:widowControl/>
        <w:tabs>
          <w:tab w:val="clear" w:pos="708"/>
          <w:tab w:val="left" w:pos="1430" w:leader="none"/>
          <w:tab w:val="center" w:pos="4676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Х АВТОМ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70"/>
        <w:gridCol w:w="2140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10  </w:t>
              <w:br/>
              <w:t>тыс. чел.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 и продукты общественного питания, изготовленные в торговых автоматах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  товары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tabs>
          <w:tab w:val="clear" w:pos="708"/>
          <w:tab w:val="left" w:pos="681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09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 № 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: ОКАЗАНИЕ УСЛУГ ОБЩЕСТВЕННОГО ПИТАНИЯ ЧЕРЕЗ ОБЪЕКТ ОРГАНИЗАЦИИ ОБЩЕСТВЕННОГО ПИТАНИЯ, ИМЕЮЩИЙ ЗАЛ ОБСЛУЖИВАНИЯ ПОСЕТ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500"/>
        <w:gridCol w:w="1705"/>
        <w:gridCol w:w="1414"/>
        <w:gridCol w:w="1482"/>
      </w:tblGrid>
      <w:tr>
        <w:trPr>
          <w:trHeight w:val="29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  в сфере общественного  питания</w:t>
            </w:r>
          </w:p>
        </w:tc>
        <w:tc>
          <w:tcPr>
            <w:tcW w:w="460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ресторанов  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6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фе, баров, столовых, закусочных, буфетов, магазинов кулинарии, кофеен с реализацией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фе, баров, столовых, закусочных, буфетов, магазинов кулинарии, кофеен без реализации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7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толовых, буфетов в производственных предприятиях, в учреждениях, при гостиницах, в образовательных и медицинских организациях, учреждениях культуры, в спортивных объектах, вокзалах без реализации алкогольной продукц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12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: ОКАЗАНИЕ УСЛУГ ОБЩЕСТВЕННОГО ПИТАНИЯ ЧЕРЕЗ ОБЪЕКТ ОРГАНИЗАЦИИ ОБЩЕСТВЕННОГО ПИТАНИЯ, НЕ ИМЕЮЩИЙ ЗАЛА ОБСЛУЖИВАНИЯ ПОСЕТ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79"/>
        <w:gridCol w:w="1701"/>
        <w:gridCol w:w="1701"/>
      </w:tblGrid>
      <w:tr>
        <w:trPr>
          <w:trHeight w:val="298" w:hRule="atLeast"/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  в сфере общественного  питания</w:t>
            </w:r>
          </w:p>
        </w:tc>
        <w:tc>
          <w:tcPr>
            <w:tcW w:w="52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общественного питания через объект организации общественного питания, не имеющий зала обслуживания посетителей                    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Е  НАРУЖНОЙ РЕКЛАМ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03"/>
        <w:gridCol w:w="2140"/>
      </w:tblGrid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наружной 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 рекламы с использованием рекламных конструкций с автоматической сменой изображе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наружной  рекламы с использованием электронных табло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рекламы с использованием внешних и внутренних поверхностей транспортных средст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казание услуг по временному РАзмещению и прожива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3"/>
        <w:gridCol w:w="2936"/>
      </w:tblGrid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временному  размещению и проживанию               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nformat"/>
        <w:widowControl/>
        <w:ind w:left="63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0.11.2012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7/1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казание услуг по передаче во временное владение и (или)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 пользование торговых мест, расположенных  в объекта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тационарной торовой сети, не имеющих торговых залов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ъектов нестационарной торговой сети, а также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бъектов организации общественного питания, не имеющих залов обслуживания посет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890"/>
        <w:gridCol w:w="1640"/>
      </w:tblGrid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ередаче во временное владение и (или)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не превышает  5 квадратных метр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 превышает 5 квадратных метр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88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й Думы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</w:t>
      </w:r>
      <w:r>
        <w:rPr>
          <w:u w:val="single"/>
        </w:rPr>
        <w:t xml:space="preserve">30.11.2012 </w:t>
      </w:r>
      <w:r>
        <w:rPr/>
        <w:t xml:space="preserve">№ </w:t>
      </w:r>
      <w:r>
        <w:rPr>
          <w:u w:val="single"/>
        </w:rPr>
        <w:t>7/1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: ОКАЗАНИЕ  УСЛУГ ПО ПЕРЕДАЧЕ ВО ВРЕМЕННО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И (ИЛИ) В ПОЛЬЗОВАНИЕ  ЗЕМЕЛЬНЫХ УЧАСТКОВ ДЛЯ                  РАЗМЕЩЕНИЯ ОБЪЕКТОВ СТАЦИОНАРНОЙ И НЕСТАЦИОНАРНОЙ ТОРГОВОЙ СЕТИ, А ТАКЖЕ  ОБЪЕКТОВ ОРГАНИЗАЦИИ ОБЩЕСТВЕННОГО ПИТАНИЯ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2460"/>
        <w:gridCol w:w="2551"/>
      </w:tblGrid>
      <w:tr>
        <w:trPr>
          <w:trHeight w:val="480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товаров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коэффициента</w:t>
            </w:r>
          </w:p>
        </w:tc>
      </w:tr>
      <w:tr>
        <w:trPr>
          <w:trHeight w:val="480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емельного участка н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вышает 10 квадратных мет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земельного участка превышает 10 квадратных метров</w:t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 и нестационарной торговой сети, а также объектов организации общественного пит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531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9:00Z</dcterms:created>
  <dc:creator>User</dc:creator>
  <dc:description/>
  <cp:keywords/>
  <dc:language>en-US</dc:language>
  <cp:lastModifiedBy>1</cp:lastModifiedBy>
  <cp:lastPrinted>2012-11-29T15:39:00Z</cp:lastPrinted>
  <dcterms:modified xsi:type="dcterms:W3CDTF">2015-01-21T10:33:00Z</dcterms:modified>
  <cp:revision>26</cp:revision>
  <dc:subject/>
  <dc:title>Приложение № 1</dc:title>
</cp:coreProperties>
</file>