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9.2013</w:t>
      </w:r>
      <w:r>
        <w:rPr>
          <w:sz w:val="28"/>
          <w:szCs w:val="28"/>
        </w:rPr>
        <w:t xml:space="preserve">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6/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от 31.10.2008 № 15</w:t>
      </w:r>
    </w:p>
    <w:p>
      <w:pPr>
        <w:pStyle w:val="Normal"/>
        <w:autoSpaceDE w:val="false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главой 26.3 Налогового кодекса Российской Федерации, ст. 6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районная Дума Малмыжского района РЕШИЛА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решение районной Думы Малмыжского района от 31.10.2008 № 15  «О системе налогообложения в виде единого налога на вмененный доход для отдельных видов деятельности на территории Малмыжского района» (с изменениями, внесенными решением районной Думы Малмыжского района от 30.11.2012 № 7/18 (далее – решение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риложение 7 дополнить подпунктом 2.14 следующего содержания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5"/>
        <w:gridCol w:w="1890"/>
        <w:gridCol w:w="1895"/>
        <w:gridCol w:w="189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товаров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ипы населенных пунктов в район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с</w:t>
              <w:br/>
              <w:t>числен-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ю проживащих  2-10   тысяч челове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с</w:t>
              <w:br/>
              <w:t>численностью проживающих  1-2 тысяч челове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 с численностью про-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ющих менее 1  тысячи челове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ая продук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</w:tbl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приложения 12 изложить в новой редакции следующего содержания:</w:t>
      </w:r>
    </w:p>
    <w:tbl>
      <w:tblPr>
        <w:tblW w:w="957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41"/>
        <w:gridCol w:w="1916"/>
        <w:gridCol w:w="1921"/>
        <w:gridCol w:w="192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товаров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ипы населенных пунктов в район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с</w:t>
              <w:br/>
              <w:t>числен-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ю проживащих  2-10   тысяч челове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</w:t>
              <w:br/>
              <w:t>пункты  с</w:t>
              <w:br/>
              <w:t>численностью проживающих  1-2 тысяч челов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 с численностью про-</w:t>
            </w:r>
          </w:p>
          <w:p>
            <w:pPr>
              <w:pStyle w:val="ConsCell1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ющих менее 1  тысячи челове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кафе, баров, столовых, закусочных, буфетов, магазинов кулинарии, кофеен с реализацией алкогольной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</w:t>
            </w:r>
          </w:p>
        </w:tc>
      </w:tr>
    </w:tbl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 7 дополнить абзацем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 реализации алкогольной продукции, независимо от ее удельного веса в товарообороте, применяется коэффициент К2 равный коэффициенту по алкогольной продукци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</w:t>
        <w:tab/>
        <w:t xml:space="preserve"> области до 01.10.2013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Р.Г. Гарафе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Cell">
    <w:name w:val="ConsCel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33:00Z</dcterms:created>
  <dc:creator>OEM-user</dc:creator>
  <dc:description/>
  <cp:keywords/>
  <dc:language>en-US</dc:language>
  <cp:lastModifiedBy>1</cp:lastModifiedBy>
  <cp:lastPrinted>2014-04-22T09:50:00Z</cp:lastPrinted>
  <dcterms:modified xsi:type="dcterms:W3CDTF">2015-01-27T10:46:00Z</dcterms:modified>
  <cp:revision>13</cp:revision>
  <dc:subject/>
  <dc:title>РАЙОННАЯ ДУМА</dc:title>
</cp:coreProperties>
</file>