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tabs>
          <w:tab w:val="clear" w:pos="708"/>
          <w:tab w:val="left" w:pos="6765" w:leader="none"/>
          <w:tab w:val="left" w:pos="792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4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10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 ОКАЗАНИЕ БЫТОВЫХ УСЛУГ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3314"/>
        <w:gridCol w:w="1425"/>
        <w:gridCol w:w="1636"/>
        <w:gridCol w:w="1618"/>
        <w:gridCol w:w="18"/>
      </w:tblGrid>
      <w:tr>
        <w:trPr>
          <w:trHeight w:val="211" w:hRule="atLeast"/>
          <w:cantSplit w:val="true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подгруппы   </w:t>
              <w:br/>
              <w:t>группы "Бытовые услуги" в  соответствии с Общероссийским классификатором услуг населению</w:t>
            </w:r>
          </w:p>
        </w:tc>
        <w:tc>
          <w:tcPr>
            <w:tcW w:w="3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ытовых услуг,</w:t>
              <w:br/>
              <w:t>оказываемых физическим лицам в соответствии  с</w:t>
              <w:br/>
              <w:t xml:space="preserve">Общероссийским     </w:t>
              <w:br/>
              <w:t>классификатором услуг населению</w:t>
            </w:r>
          </w:p>
        </w:tc>
        <w:tc>
          <w:tcPr>
            <w:tcW w:w="467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ы населенных пунктов в районе</w:t>
            </w:r>
          </w:p>
        </w:tc>
      </w:tr>
      <w:tr>
        <w:trPr>
          <w:trHeight w:val="1470" w:hRule="atLeast"/>
          <w:cantSplit w:val="true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 с численностью проживающих  2-10 тысяч челове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   с</w:t>
              <w:br/>
              <w:t xml:space="preserve">численностью   проживающих  </w:t>
              <w:br/>
              <w:t>1-2 тысяч  челове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   с</w:t>
              <w:br/>
              <w:t xml:space="preserve">численностью   проживающих  </w:t>
              <w:br/>
              <w:t>менее 1 тысячи человек</w:t>
            </w:r>
          </w:p>
        </w:tc>
      </w:tr>
      <w:tr>
        <w:trPr>
          <w:trHeight w:val="184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окраска   и пошив обуви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133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 валяной обуви 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236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одежды из  всех  видов тканей    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31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пошив и вязание трикотажных изделий   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223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 меховых и кожаных изделий (кроме головных уборов)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316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 головных  уборов   из всех видов  тканей, кожи и меха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453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чехлов   всех   видов, портьер, штор, драпировок,  покрывал, скатертей, накидок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обслуживание бытовой  техники, компьютеров   и оргтехники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3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часов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89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 ремонт металлоиздели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7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ебели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чистка и крашение,  услуги прачечных 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779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жилья и других построек в соответствии с видами  бытовых  услуг Общероссийского классификатора  услуг  населению  по заказам  физических лиц       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>
          <w:trHeight w:val="290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фотоателье и фото-,  кино-лабораторий     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33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услуги  производственного  характера   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83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бань и душевых       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127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 парикмахерских      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184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роката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119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уальные и  обрядовые услуги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>
          <w:trHeight w:val="444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услуги непроизводственного характера (за  исключением услуг ломбардов)   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365" w:hRule="atLeast"/>
          <w:cantSplit w:val="true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зка  стекла   и зеркал,   художественная  обработка стекла            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59" w:hRule="atLeast"/>
          <w:cantSplit w:val="true"/>
        </w:trPr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азовых организаций бытового  обслуживания  по всем видам бытовых услу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ая организация бытового обслуживания - организация, индивидуальный предприниматель, осуществляющие предпринимательскую деятельность по оказанию бытовых услуг физическим лицам по видам услуг в рамках 4-х и более подгрупп группы 01 Общероссийского классификатора услуг населению, указанных в настоящем прилож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, впервые зарегистрировавших предпринимательскую деятельность после получения профессии в сфере оказания бытовых услуг в аккредитованном учебном заведении и не использующим найма рабочей силы, значение корректирующего коэффициента К2 уменьшае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50 процентов - в первый год после получения профессии, при этом К2 не может быть меньше 0,02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 процентов - во второй год после получения профессии, при этом К2 не может быть меньше 0,02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уменьшение значения корректирующего коэффициента подтверждается свидетельством о регистрации предпринимательской деятельности и документом о получении соответствующей профессии в сфере оказания бытовых услуг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предпринимательской деятельности отсчитывается с месяца, следующего за месяцем, в котором получена соответствующая професс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tabs>
          <w:tab w:val="clear" w:pos="708"/>
          <w:tab w:val="left" w:pos="6765" w:leader="none"/>
          <w:tab w:val="left" w:pos="792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5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ДЛЯ ДЕЯТЕЛЬНОСТИ: ОКАЗАНИЕ ВЕТЕРИНАРНЫХ УСЛ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3762"/>
        <w:gridCol w:w="1992"/>
        <w:gridCol w:w="1549"/>
        <w:gridCol w:w="1770"/>
      </w:tblGrid>
      <w:tr>
        <w:trPr>
          <w:trHeight w:val="282" w:hRule="atLeast"/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531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ы населенных пунктов в районе</w:t>
            </w:r>
          </w:p>
        </w:tc>
      </w:tr>
      <w:tr>
        <w:trPr>
          <w:trHeight w:val="1717" w:hRule="atLeas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с</w:t>
              <w:br/>
              <w:t>численностью проживающих  2-10 тысяч челове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</w:t>
            </w:r>
          </w:p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ленностью проживающих  1-2 тысяч человек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24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ветеринарных услуг    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РЕМОНТУ, ТЕХНИЧЕСКОМУ ОБСЛУЖИВАНИЮ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ЙКЕ АВТОТРАНСПОРТНЫХ СРЕДСТ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3295"/>
        <w:gridCol w:w="1807"/>
        <w:gridCol w:w="1738"/>
        <w:gridCol w:w="2240"/>
      </w:tblGrid>
      <w:tr>
        <w:trPr>
          <w:trHeight w:val="288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  </w:t>
            </w:r>
          </w:p>
        </w:tc>
        <w:tc>
          <w:tcPr>
            <w:tcW w:w="578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ы населенных пунктов в районе</w:t>
            </w:r>
          </w:p>
        </w:tc>
      </w:tr>
      <w:tr>
        <w:trPr>
          <w:trHeight w:val="175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2-10   тысяч</w:t>
              <w:br/>
              <w:t xml:space="preserve">человек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 xml:space="preserve">пункты с численностью проживающих  </w:t>
              <w:br/>
              <w:t xml:space="preserve">1-2 тысяч человек  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ные пункты с численностью проживающих менее 1  тысячи человек       </w:t>
            </w:r>
          </w:p>
        </w:tc>
      </w:tr>
      <w:tr>
        <w:trPr>
          <w:trHeight w:val="250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ремонту, техническому  обслуживанию  и  мойке  автотранспортных средств   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ПРЕДОСТАВЛЕНИЮ ВО ВРЕМЕННОЕ ВЛАДЕНИЕ (ПОЛЬЗОВАНИЕ) МЕСТ ДЛЯ СТОЯНКИ АВТОТРАНСПОРТНЫХ СРЕДСТВ,  А ТАКЖЕ ПО ХРАНЕНИЮ АВТОТРАНСПОРТНЫХ СРЕДСТВ НА ПЛАТНЫХ СТОЯНКАХ (ЗА ИСКЛЮЧЕНИЕМ ШТРАФНЫХ АВТОСТОЯНОК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7292"/>
        <w:gridCol w:w="1816"/>
      </w:tblGrid>
      <w:tr>
        <w:trPr>
          <w:trHeight w:val="362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1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ы населенных пунктов в районе</w:t>
            </w:r>
          </w:p>
        </w:tc>
      </w:tr>
      <w:tr>
        <w:trPr>
          <w:trHeight w:val="341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 </w:t>
              <w:br/>
              <w:t>тыс. чел.</w:t>
            </w:r>
          </w:p>
        </w:tc>
      </w:tr>
      <w:tr>
        <w:trPr>
          <w:trHeight w:val="84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хранению автотранспортных средств на  платных стоянках                       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районной Думы 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ЯТЕЛЬНОСТИ: ОКАЗАНИЕ АВТОТРАНСПОРТНЫХ УСЛУГ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6328"/>
        <w:gridCol w:w="1628"/>
        <w:gridCol w:w="1366"/>
      </w:tblGrid>
      <w:tr>
        <w:trPr>
          <w:trHeight w:val="88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втотранспортных услуг</w:t>
            </w:r>
          </w:p>
        </w:tc>
        <w:tc>
          <w:tcPr>
            <w:tcW w:w="162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изические показатели</w:t>
            </w:r>
          </w:p>
        </w:tc>
        <w:tc>
          <w:tcPr>
            <w:tcW w:w="1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ая доходность        </w:t>
            </w:r>
          </w:p>
        </w:tc>
      </w:tr>
      <w:tr>
        <w:trPr>
          <w:trHeight w:val="330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6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автотранспортных услуг по перевозке    пассажиров маршрутными такси и автобусами с численностью посадочных мест более 5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ое место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964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  автотранспортных   услуг    по перевозке  пассажиров    такси с численностью посадочных мест не более 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ое место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4777"/>
        <w:gridCol w:w="884"/>
        <w:gridCol w:w="884"/>
        <w:gridCol w:w="884"/>
        <w:gridCol w:w="884"/>
        <w:gridCol w:w="888"/>
      </w:tblGrid>
      <w:tr>
        <w:trPr>
          <w:trHeight w:val="517" w:hRule="atLeast"/>
          <w:cantSplit w:val="true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втотранспортных услуг</w:t>
            </w:r>
          </w:p>
        </w:tc>
        <w:tc>
          <w:tcPr>
            <w:tcW w:w="4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 транспортных средств (тонн)</w:t>
            </w:r>
          </w:p>
        </w:tc>
      </w:tr>
      <w:tr>
        <w:trPr>
          <w:trHeight w:val="542" w:hRule="atLeast"/>
          <w:cantSplit w:val="true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т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т</w:t>
            </w:r>
          </w:p>
        </w:tc>
      </w:tr>
      <w:tr>
        <w:trPr>
          <w:trHeight w:val="10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4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автотранспортных услуг по перевозке  грузов предпринимателями и организациями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685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иложение № 6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районной Думы </w:t>
      </w:r>
    </w:p>
    <w:p>
      <w:pPr>
        <w:pStyle w:val="ConsNormal"/>
        <w:widowControl/>
        <w:tabs>
          <w:tab w:val="clear" w:pos="708"/>
          <w:tab w:val="left" w:pos="65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РОЗНИЧ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ОВЛИ, ОСУЩЕСТВЛЯЕМОЙ ЧЕРЕЗ МАГАЗИНЫ И ПАВИЛЬОНЫ С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Ю ТОРГОВОГО ЗАЛА НЕ БОЛЕЕ 150 КВАДРАТНЫХ МЕТРОВ ПО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ЖДОМУ ОБЪЕКТУ ОРГАНИЗАЦИИ ТОРГОВЛИ И ДЛЯ РОЗНИЧНОЙ               ТОРГОВЛИ, ОСУЩЕСТВЛЯЕМОЙ В ОБЪЕКТАХ СТАЦИОНАРНОЙ ТОРГОВОЙ СЕТИ,  НЕ  ИМЕЮЩЕЙ ТОРГОВЫХ ЗАЛОВ, ПЛОЩАДЬ ТОРГОВОГО МЕСТА В КОТОРЫХ  ПРЕВЫШАЕТ 5 КВАДРАТНЫХ МЕТР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730"/>
        <w:gridCol w:w="1260"/>
        <w:gridCol w:w="1469"/>
        <w:gridCol w:w="1428"/>
      </w:tblGrid>
      <w:tr>
        <w:trPr>
          <w:trHeight w:val="279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товаров</w:t>
            </w:r>
          </w:p>
        </w:tc>
        <w:tc>
          <w:tcPr>
            <w:tcW w:w="41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ы населенных пунктов в районе</w:t>
            </w:r>
          </w:p>
        </w:tc>
      </w:tr>
      <w:tr>
        <w:trPr>
          <w:trHeight w:val="1699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с</w:t>
              <w:br/>
              <w:t>числен-</w:t>
            </w:r>
          </w:p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ью проживащих  2-10   тысяч человек  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с</w:t>
              <w:br/>
              <w:t xml:space="preserve">численностью проживающих  1-2 тысяч человек  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 с числен-ностью про-</w:t>
            </w:r>
          </w:p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ющих менее 1  тысячи человек       </w:t>
            </w:r>
          </w:p>
        </w:tc>
      </w:tr>
      <w:tr>
        <w:trPr>
          <w:trHeight w:val="24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товары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</w:tr>
      <w:tr>
        <w:trPr>
          <w:trHeight w:val="1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 и меховые изделия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1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целярские товары, игрушки,  школьно-письменные, бумажно-беловые товары,  печатные издания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товары,   теле-радио-товары, прочие культтовары, стройматериалы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ые  части и аксессуары  для  транспортных средств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</w:tr>
      <w:tr>
        <w:trPr>
          <w:trHeight w:val="1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сипеды и мотоциклы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</w:tr>
      <w:tr>
        <w:trPr>
          <w:trHeight w:val="84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   и   другие транспортные    средства (кроме  автомобилей легковых  и  мотоциклов   с мощностью     двигателей свыше 150 л.с.)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5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велирные изделия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>
          <w:trHeight w:val="1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а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м и предметы ухода за животными и птицами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8</w:t>
            </w:r>
          </w:p>
        </w:tc>
      </w:tr>
      <w:tr>
        <w:trPr>
          <w:trHeight w:val="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, ковры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, бывшие  в  употреблении (кроме  запчастей и автомобилей)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07</w:t>
            </w:r>
          </w:p>
        </w:tc>
      </w:tr>
      <w:tr>
        <w:trPr>
          <w:trHeight w:val="3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 бытовой   химии, включающие в себя спиртосодержащую продукцию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товаров в приложении указаны в соответствии с "Номенклатурой товарных групп, реализуемых в розничной торговле, на основе Общероссийского классификатора продукции (ОКП)"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в торговой точке товаров различного ассортимента применяется значение корректирующего коэффициента группы товаров, занимающей наибольший удельный вес в товарооборот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только коэффициент К2 =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70" w:leader="none"/>
          <w:tab w:val="left" w:pos="7020" w:leader="none"/>
          <w:tab w:val="right" w:pos="9796" w:leader="none"/>
        </w:tabs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750" w:leader="none"/>
          <w:tab w:val="left" w:pos="792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РОЗНИЧНОЙ ТОРГОВЛИ, ОСУЩЕСТВЛЯЕМОЙ ЧЕРЕЗ  ОБЪЕКТЫ СТАЦИОНАРНОЙ ТОРГОВОЙ СЕТИ,    НЕ  ИМЕЮЩЕЙ ТОРГОВЫХ ЗАЛОВ, ПЛОЩАДЬ ТОРГОВОГО МЕСТА В КОТОРЫХ НЕ ПРЕВЫШАЕТ 5 КВАДРАТНЫХ МЕТ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779"/>
        <w:gridCol w:w="1435"/>
        <w:gridCol w:w="1553"/>
        <w:gridCol w:w="1347"/>
      </w:tblGrid>
      <w:tr>
        <w:trPr>
          <w:trHeight w:val="276" w:hRule="atLeast"/>
          <w:cantSplit w:val="true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товаров</w:t>
            </w:r>
          </w:p>
        </w:tc>
        <w:tc>
          <w:tcPr>
            <w:tcW w:w="43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ы населенных пунктов в районе</w:t>
            </w:r>
          </w:p>
        </w:tc>
      </w:tr>
      <w:tr>
        <w:trPr>
          <w:trHeight w:val="1684" w:hRule="atLeast"/>
          <w:cantSplit w:val="true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с</w:t>
              <w:br/>
              <w:t>численностью проживающих  2-10   тысяч человек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ные пункты с </w:t>
            </w:r>
          </w:p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ю проживающих  1-2 тысяч</w:t>
              <w:br/>
              <w:t>человек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21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>
          <w:trHeight w:val="172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и фрукты        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  <w:tr>
        <w:trPr>
          <w:trHeight w:val="12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товары                  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  <w:tr>
        <w:trPr>
          <w:trHeight w:val="3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 и меховые издел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целярские товары, игрушки,  школьно-письменные, бумажно-беловые товары, печатные издания      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2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</w:t>
            </w:r>
          </w:p>
        </w:tc>
      </w:tr>
      <w:tr>
        <w:trPr>
          <w:trHeight w:val="330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товары,   теле-радио-товары, прочие культтовары, стройматериалы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2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6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ые  части и аксессуары для транспортных средств               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>
          <w:trHeight w:val="24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а                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</w:tr>
      <w:tr>
        <w:trPr>
          <w:trHeight w:val="30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м и предметы ухода за животными и птицами   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3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4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, ковр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 бытовой   химии, включающие в себя спиртосодержащую продукцию 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товаров в приложении указаны в соответствии с "Номенклатурой товарных групп, реализуемых в розничной торговле, на основе Общероссийского классификатора продукции (ОКП)"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в торговой точке товаров различного ассортимента применяется значение корректирующего коэффициента группы товаров, занимающей наибольший удельный вес в товарооборот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только коэффициент К2 =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851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/>
      </w:pPr>
      <w:r>
        <w:rPr/>
        <w:t>______________</w:t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ОЗНИЧНОЙ ТОРГОВЛИ, ОСУЩЕСТВЛЯЕМОЙ ЧЕРЕЗ ОБЪЕКТ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ОЙ ТОРГОВОЙ СЕ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3800"/>
        <w:gridCol w:w="1602"/>
        <w:gridCol w:w="1602"/>
        <w:gridCol w:w="1559"/>
        <w:gridCol w:w="14"/>
      </w:tblGrid>
      <w:tr>
        <w:trPr>
          <w:trHeight w:val="289" w:hRule="atLeast"/>
          <w:cantSplit w:val="true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товаров     </w:t>
            </w:r>
          </w:p>
        </w:tc>
        <w:tc>
          <w:tcPr>
            <w:tcW w:w="47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ы населенных пунктов в районе</w:t>
            </w:r>
          </w:p>
        </w:tc>
      </w:tr>
      <w:tr>
        <w:trPr>
          <w:trHeight w:val="1754" w:hRule="atLeast"/>
          <w:cantSplit w:val="true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 с численностью проживающих  2-10   тысяч челов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 с</w:t>
              <w:br/>
              <w:t xml:space="preserve">численностью проживающих  </w:t>
              <w:br/>
              <w:t>1-2 тысяч</w:t>
              <w:br/>
              <w:t>челов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25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37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е  товары, включая подакцизные </w:t>
            </w:r>
          </w:p>
        </w:tc>
        <w:tc>
          <w:tcPr>
            <w:tcW w:w="47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запрещена</w:t>
            </w:r>
          </w:p>
        </w:tc>
      </w:tr>
      <w:tr>
        <w:trPr>
          <w:trHeight w:val="25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ачные изделия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5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и фрукты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33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товары, кроме нефтепродуктов        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25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 и меховые изделия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172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е товары, игрушки,  школьно-письменные, бумажно-беловые товары, печатные издан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товары,   теле-радио-товары, прочие культтовары, стройматериалы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</w:tr>
      <w:tr>
        <w:trPr>
          <w:trHeight w:val="43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ые  части и аксессуары  для  транспортных средств    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37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   средства (кроме велосипедов)     </w:t>
            </w:r>
          </w:p>
        </w:tc>
        <w:tc>
          <w:tcPr>
            <w:tcW w:w="47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запрещена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велирные изделия       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запрещена</w:t>
            </w:r>
          </w:p>
        </w:tc>
      </w:tr>
      <w:tr>
        <w:trPr>
          <w:trHeight w:val="6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а     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20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ые цветы  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м и предметы ухода за животными и птицами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, ковры     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382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, бывшие  в  употреблении  (кроме запчастей и автомобилей)    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5</w:t>
            </w:r>
          </w:p>
        </w:tc>
      </w:tr>
      <w:tr>
        <w:trPr>
          <w:trHeight w:val="29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 бытовой   химии, включающие в себя  спиртосодержащую продукцию 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 корректирующего  коэффициента К2 применяется для розничной торговли, осуществляемой в объектах  нестационарной торговой сети независимо от площади торгового мес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товаров в приложении указаны в соответствии с "Номенклатурой товарных групп, реализуемых в розничной торговле, на основе Общероссийского классификатора продукции (ОКП)"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в торговой точке товаров различного ассортимента применяется значение корректирующего коэффициента группы товаров, занимающей наибольший удельный вес в товарооборо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коэффициент К2 =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72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РАЗНОСНОЙ (РАЗВОЗНОЙ)  ТОРГОВЛИ, ОСУЩЕСТВЛЯЕМОЙ ИНДИВИДУАЛЬНЫМ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ЯМИ (ЗА ИСКЛЮЧЕНИЕМ ТОРГОВЛИ ПОДАКЦИЗНЫМ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АМИ, ЛЕКАРСТВЕННЫМИ ПРЕПАРАТАМИ, ИЗДЕЛИЯМИ ИЗ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ГОЦЕННЫХ КАМНЕЙ, ОРУЖИЕМ И ПАТРОНАМИ К НЕМУ, МЕХОВЫМ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ЛИЯМИ И ТЕХНИЧЕСКИ СЛОЖНЫМИ ТОВАРАМИ БЫТОВОГО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ЗНАЧЕНИЯ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233"/>
        <w:gridCol w:w="1693"/>
        <w:gridCol w:w="1693"/>
        <w:gridCol w:w="1482"/>
      </w:tblGrid>
      <w:tr>
        <w:trPr>
          <w:trHeight w:val="289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товаров</w:t>
            </w:r>
          </w:p>
        </w:tc>
        <w:tc>
          <w:tcPr>
            <w:tcW w:w="486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ы населенных пунктов в районе</w:t>
            </w:r>
          </w:p>
        </w:tc>
      </w:tr>
      <w:tr>
        <w:trPr>
          <w:trHeight w:val="1759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2-10 тысяч челове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1-2 тысяч</w:t>
              <w:br/>
              <w:t>челове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   с</w:t>
              <w:br/>
              <w:t>численностью проживающих менее 1 тысячи человек</w:t>
            </w:r>
          </w:p>
        </w:tc>
      </w:tr>
      <w:tr>
        <w:trPr>
          <w:trHeight w:val="25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>
          <w:trHeight w:val="12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е подакцизные товары           </w:t>
            </w:r>
          </w:p>
        </w:tc>
        <w:tc>
          <w:tcPr>
            <w:tcW w:w="486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запрещена</w:t>
            </w:r>
          </w:p>
        </w:tc>
      </w:tr>
      <w:tr>
        <w:trPr>
          <w:trHeight w:val="263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товары, кроме нефтепродуктов                     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2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6</w:t>
            </w:r>
          </w:p>
        </w:tc>
      </w:tr>
      <w:tr>
        <w:trPr>
          <w:trHeight w:val="357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  бытовой  химии, включающие  в себя спиртосодержащую продукцию  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товаров в приложении указаны в соответствии с "Номенклатурой товарных групп, реализуемых в розничной торговле, на основе Общероссийского классификатора продукции (ОКП)"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только коэффициент К2 = 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 НАРУЖНОЙ РЕКЛАМЫ  И РАЗМЕЩЕНИЯ РЕКЛАМЫ НА ТРАНСПОРТНЫХ СРЕДСТВАХ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2160"/>
        <w:gridCol w:w="720"/>
        <w:gridCol w:w="720"/>
        <w:gridCol w:w="720"/>
        <w:gridCol w:w="900"/>
      </w:tblGrid>
      <w:tr>
        <w:trPr>
          <w:trHeight w:val="21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показатели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доходность в месяц, рублей</w:t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left="-290" w:right="0" w:firstLine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left="-290" w:right="0" w:firstLine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с  использованием рекламных конструкций (за исключением рекламных[ конструкций с автоматической сменой изображения и электронных табл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нформационного поля (в квадратных метрах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нформационного (в квадратных метрах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ружной рекламы посредством электронных табл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нформационного (в квадратных метрах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екламы на транспортных средств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 на которых размещена рекла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ОБЩЕСТВЕННОГО ПИТ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500"/>
        <w:gridCol w:w="1705"/>
        <w:gridCol w:w="1414"/>
        <w:gridCol w:w="1482"/>
      </w:tblGrid>
      <w:tr>
        <w:trPr>
          <w:trHeight w:val="298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  в сфере общественного  питания</w:t>
            </w:r>
          </w:p>
        </w:tc>
        <w:tc>
          <w:tcPr>
            <w:tcW w:w="460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ы населенных пунктов в районе</w:t>
            </w:r>
          </w:p>
        </w:tc>
      </w:tr>
      <w:tr>
        <w:trPr>
          <w:trHeight w:val="1813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</w:t>
              <w:br/>
              <w:t>с численностью проживающих         2-10   тысяч человек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1-2 тысяч</w:t>
              <w:br/>
              <w:t>челове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15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ресторанов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кафе, баров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   столовых общедоступных без реализации  алкогольной  продукции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376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столовых по месту работы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1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0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08</w:t>
            </w:r>
          </w:p>
        </w:tc>
      </w:tr>
      <w:tr>
        <w:trPr>
          <w:trHeight w:val="37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закусочных, столовых, буфетов с реализацией  алкогольной  продукции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буфетов без реализации  алкогольной продукции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</w:tr>
      <w:tr>
        <w:trPr>
          <w:trHeight w:val="227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  магазинов (отделов) кулинарии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иложение № 12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казание услуг по временному РАзмещению и проживанию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ГАНИЗАЦИЯМИ И ПРЕДПРИНИМАТЕЛЯМИ, ИСПОЛЬЗУЮЩИМИ В КАЖДОМ ОБЪЕКТЕ ПРЕДОСТАВЛЕНИЯ ДАННЫХ УСЛУГ ОБЩУЮ ПЛОЩАДЬ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ОМЕЩЕНИЙ  для временного размещения и проживания НЕ БОЛЕЕ 500 КВАДРАТНЫХ МЕТР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7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3766"/>
        <w:gridCol w:w="3650"/>
        <w:gridCol w:w="1796"/>
      </w:tblGrid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показатели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доходность в месяц - 1000 рублей</w:t>
            </w:r>
          </w:p>
        </w:tc>
      </w:tr>
      <w:tr>
        <w:trPr>
          <w:trHeight w:val="10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временному размещению и проживанию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пального помещения по временного размещения и проживания (в квадратных метрах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</w:tbl>
    <w:p>
      <w:pPr>
        <w:pStyle w:val="Normal"/>
        <w:jc w:val="both"/>
        <w:rPr/>
      </w:pP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казание услуг по передаче во временное владение и (или)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ьзование торговых мест, расположенных  в объектах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стационарной торовой сети, не имеющих торговых зал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ъектов нестационарной торговой сети, а такж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ъектов организации общественного питания, не имеющих зала обслуживания посетителе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879"/>
        <w:gridCol w:w="2340"/>
        <w:gridCol w:w="884"/>
        <w:gridCol w:w="855"/>
      </w:tblGrid>
      <w:tr>
        <w:trPr>
          <w:trHeight w:val="157" w:hRule="atLeast"/>
          <w:cantSplit w:val="true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показатели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доходность в месяц, </w:t>
            </w:r>
          </w:p>
        </w:tc>
      </w:tr>
      <w:tr>
        <w:trPr>
          <w:trHeight w:val="77" w:hRule="atLeast"/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 руб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рублей</w:t>
            </w:r>
          </w:p>
        </w:tc>
      </w:tr>
      <w:tr>
        <w:trPr>
          <w:trHeight w:val="6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 если площадь каждого из них не е превышает 5 квадратных метр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данных во временное владение и  (или) пользование торговых мест, объектов нестационарной торговой сети, объектов организации общественного пита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4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 организации общественного питания, не имеющих залов обслуживания посетителей, если площадь каждого из них превышает 5 квадратных мет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переданного во временное владение и (или) в пользование торгового места, объекта нестационарной торговой сети, объекта организации общественного питания (в квадратных метрах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85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риложение № 1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.2008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И: ОКАЗАНИЕ  УСЛУГ ПО ПЕРЕДАЧЕ ВО ВРЕМЕННО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И (ИЛИ) В ПОЛЬЗОВАНИЕ  ЗЕМЕЛЬНЫХ УЧАСТКОВ ДЛЯ                  РАЗМЕЩЕНИЯ ОБЪЕКТОВ СТАЦИОНАРНОЙ И НЕСТАЦИОНАРНОЙ ТОРГОВОЙ СЕТИ, А ТАКЖЕ  ОБЪЕКТОВ ОРГАНИЗАЦИИ ОБЩЕСТВЕННОГО ПИТАНИЯ         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5736"/>
        <w:gridCol w:w="1680"/>
        <w:gridCol w:w="941"/>
        <w:gridCol w:w="855"/>
      </w:tblGrid>
      <w:tr>
        <w:trPr>
          <w:trHeight w:val="838" w:hRule="atLeast"/>
          <w:cantSplit w:val="true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7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показатели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доходность в месяц, </w:t>
            </w:r>
          </w:p>
        </w:tc>
      </w:tr>
      <w:tr>
        <w:trPr>
          <w:trHeight w:val="410" w:hRule="atLeast"/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руб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рублей</w:t>
            </w:r>
          </w:p>
        </w:tc>
      </w:tr>
      <w:tr>
        <w:trPr>
          <w:trHeight w:val="2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22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даче во временное владение и (или) в пользование земельных участков площадью, не превышающей 10 квадратных метров,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 и других объектов) и объектов организации общественного питания, не имеющих залов обслуживания посетителей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переданных во временное владение и (или) в пользова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300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площадью, не превышающей 10 квадратных метров,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 и других объектов) и объектов организации общественного питания, не имеющих залов обслуживания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ереданных во временное владение и (или) в пользование (в квадратных метрах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2 раза, при этом значение К2 не может  быть   более 1,а при уровне  среднемесячной заработной платы работников выше 1.4 величины (а по транспортному обслуживанию, предусмотренному в приложении № 5 к решению, - выше 2 величин)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sectPr>
      <w:footerReference w:type="default" r:id="rId4"/>
      <w:footerReference w:type="first" r:id="rId5"/>
      <w:type w:val="nextPage"/>
      <w:pgSz w:w="11906" w:h="16838"/>
      <w:pgMar w:left="1259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Cell">
    <w:name w:val="ConsCel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18:00Z</dcterms:created>
  <dc:creator>User</dc:creator>
  <dc:description/>
  <cp:keywords/>
  <dc:language>en-US</dc:language>
  <cp:lastModifiedBy>1</cp:lastModifiedBy>
  <cp:lastPrinted>2008-10-27T10:26:00Z</cp:lastPrinted>
  <dcterms:modified xsi:type="dcterms:W3CDTF">2015-01-21T10:16:00Z</dcterms:modified>
  <cp:revision>14</cp:revision>
  <dc:subject/>
  <dc:title>Приложение № 1</dc:title>
</cp:coreProperties>
</file>