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.10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</w:t>
      </w:r>
      <w:r>
        <w:rPr/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истеме налогообложения в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го  налога на вмененный доход</w:t>
      </w:r>
    </w:p>
    <w:p>
      <w:pPr>
        <w:pStyle w:val="Normal"/>
        <w:rPr/>
      </w:pPr>
      <w:r>
        <w:rPr>
          <w:sz w:val="28"/>
          <w:szCs w:val="28"/>
        </w:rPr>
        <w:t>для  отдельных  видов 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алмыж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главой 26.3 Налогового кодекса Российской Федерации, Федеральными законами от 22.07.2008  № 155-ФЗ «О внесении изменений в часть  вторую Налогового кодекса Российской Федерации»,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 районная Дума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на территории муниципального образования Малмыжский муниципальный район Кировской области систему налогообложения в виде единого налога на вмененный доход для отдельных видов деятельности (далее-единый налог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ить виды предпринимательской  деятельности, в отношении которых вводится единый налог, в пределах следующего перечн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казания ветеринар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казания услуг по ремонту, техническому обслуживанию и мойке авто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казания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. В отношении розничной торговли, осуществляемой через магазины и павильоны с площадью торгового зала более 150 квадратных метров по каждому объекту организации торговли, единый налог не применя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 В отношении услуг общественного питания,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, признается видом предпринимательской деятельности, в отношении которого единый налог не применя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распространения наружной рекламы с использованием рекламных констру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размещения рекламы на транспортных средств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пределить значения корректирующего коэффициента К2 на календарный год и установить их согласно приложениям № 1- 13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Решение районного Собрания депутатов от 23.09.2005 № 6 «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Малмыжский район» и решение районной Думы от 15.10.2007 № 4 «О внесении изменений в решение Малмыжского районного Собрания депутатов от 23.09.2005 № 6» считать утратившими силу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становить, что настоящее решение вступает в силу с 1 января 200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</w:t>
        <w:tab/>
        <w:t xml:space="preserve"> области до 01.12.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                                                                      С.Г. Еж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- эксперт</w:t>
      </w:r>
    </w:p>
    <w:p>
      <w:pPr>
        <w:pStyle w:val="Normal"/>
        <w:rPr/>
      </w:pPr>
      <w:r>
        <w:rPr>
          <w:sz w:val="28"/>
          <w:szCs w:val="28"/>
        </w:rPr>
        <w:t>финансового отдела района</w:t>
        <w:tab/>
        <w:t xml:space="preserve">                                                   Э.Р. Хау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  <w:tab/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>района                                                                                           Н.В. 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финансовым отделом   района</w:t>
        <w:tab/>
        <w:t xml:space="preserve">                      Р.Н. Нак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руководителя МРИ ФНС № 4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ировской области</w:t>
        <w:tab/>
        <w:t xml:space="preserve">                                                              Н.Н. Юнусо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консульт  администрации </w:t>
      </w:r>
    </w:p>
    <w:p>
      <w:pPr>
        <w:pStyle w:val="Normal"/>
        <w:rPr/>
      </w:pPr>
      <w:r>
        <w:rPr>
          <w:sz w:val="28"/>
          <w:szCs w:val="28"/>
        </w:rPr>
        <w:t>района</w:t>
        <w:tab/>
        <w:t xml:space="preserve">                                                                                  С.Ю. Симин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Юрисконсульт районной Думы</w:t>
        <w:tab/>
        <w:t xml:space="preserve">                                         А.В.Савины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 союз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ей</w:t>
        <w:tab/>
        <w:t xml:space="preserve">                                                              Р.Г. Леваш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Дума-2, Макаровой Н.В.-1, финансовый отдел-1,                    МРИ ФНС № 4 по Кировской области - 1 = 5 </w:t>
      </w:r>
    </w:p>
    <w:p>
      <w:pPr>
        <w:pStyle w:val="Normal"/>
        <w:spacing w:lineRule="auto" w:line="36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2:00Z</dcterms:created>
  <dc:creator>User</dc:creator>
  <dc:description/>
  <cp:keywords/>
  <dc:language>en-US</dc:language>
  <cp:lastModifiedBy>1</cp:lastModifiedBy>
  <cp:lastPrinted>2008-10-27T10:19:00Z</cp:lastPrinted>
  <dcterms:modified xsi:type="dcterms:W3CDTF">2015-01-21T10:03:00Z</dcterms:modified>
  <cp:revision>16</cp:revision>
  <dc:subject/>
  <dc:title>ВЯТСКОПОЛЯНСКАЯ РАЙОННАЯ ДУМА</dc:title>
</cp:coreProperties>
</file>