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Normal"/>
        <w:widowControl/>
        <w:tabs>
          <w:tab w:val="clear" w:pos="708"/>
          <w:tab w:val="left" w:pos="6450" w:leader="none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6765" w:leader="none"/>
          <w:tab w:val="left" w:pos="7920" w:leader="none"/>
          <w:tab w:val="right" w:pos="9796" w:leader="none"/>
        </w:tabs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районной Думы </w:t>
      </w:r>
    </w:p>
    <w:p>
      <w:pPr>
        <w:pStyle w:val="ConsNormal"/>
        <w:widowControl/>
        <w:tabs>
          <w:tab w:val="clear" w:pos="708"/>
          <w:tab w:val="left" w:pos="64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8.11.2014 № 6/35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КОРРЕКТИРУЮЩЕГО КОЭФФИЦИЕНТА К2 ДЛЯ  ДЕЯТЕЛЬНОСТИ: ОКАЗАНИЕ БЫТОВЫХ УСЛУГ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3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2"/>
        <w:gridCol w:w="2420"/>
        <w:gridCol w:w="1738"/>
        <w:gridCol w:w="1738"/>
        <w:gridCol w:w="1738"/>
      </w:tblGrid>
      <w:tr>
        <w:trPr>
          <w:trHeight w:val="211" w:hRule="atLeast"/>
          <w:cantSplit w:val="true"/>
        </w:trPr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 подгруппы   </w:t>
              <w:br/>
              <w:t>группы «Бытовые услуги» в  соответствии с Общероссийским классификатором услуг населению</w:t>
            </w:r>
          </w:p>
        </w:tc>
        <w:tc>
          <w:tcPr>
            <w:tcW w:w="2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бытовых услуг,</w:t>
              <w:br/>
              <w:t>оказываемых физическим лицам в соответствии  с</w:t>
              <w:br/>
              <w:t xml:space="preserve">Общероссийским     </w:t>
              <w:br/>
              <w:t>классификатором услуг населению</w:t>
            </w:r>
          </w:p>
        </w:tc>
        <w:tc>
          <w:tcPr>
            <w:tcW w:w="5214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ипы населенных пунктов в районе</w:t>
            </w:r>
          </w:p>
        </w:tc>
      </w:tr>
      <w:tr>
        <w:trPr>
          <w:trHeight w:val="1470" w:hRule="atLeast"/>
          <w:cantSplit w:val="true"/>
        </w:trPr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ые пункты с численностью проживающих  2-10 тысяч человек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ые пункты   с</w:t>
              <w:br/>
              <w:t xml:space="preserve">численностью   проживающих  </w:t>
              <w:br/>
              <w:t>1-2 тысяч  человек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ые пункты   с</w:t>
              <w:br/>
              <w:t xml:space="preserve">численностью   проживающих  </w:t>
              <w:br/>
              <w:t>менее 1 тысячи человек</w:t>
            </w:r>
          </w:p>
        </w:tc>
      </w:tr>
      <w:tr>
        <w:trPr>
          <w:trHeight w:val="184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60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, окраска   и пошив обуви 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</w:tr>
      <w:tr>
        <w:trPr>
          <w:trHeight w:val="133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8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 валяной обуви   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</w:tr>
      <w:tr>
        <w:trPr>
          <w:trHeight w:val="236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и пошив одежды из  всех  видов тканей      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</w:tr>
      <w:tr>
        <w:trPr>
          <w:trHeight w:val="317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, пошив и вязание трикотажных изделий     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</w:tr>
      <w:tr>
        <w:trPr>
          <w:trHeight w:val="223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и пошив  меховых и кожаных изделий (кроме головных уборов) 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</w:tr>
      <w:tr>
        <w:trPr>
          <w:trHeight w:val="316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и пошив  головных  уборов   из всех видов  тканей, кожи и меха 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</w:tr>
      <w:tr>
        <w:trPr>
          <w:trHeight w:val="453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и пошив чехлов   всех   видов, портьер, штор, драпировок,  покрывал, скатертей, накидок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17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и обслуживание бытовой  техники, компьютеров   и оргтехники  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7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</w:tr>
      <w:tr>
        <w:trPr>
          <w:trHeight w:val="35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часов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</w:tr>
      <w:tr>
        <w:trPr>
          <w:trHeight w:val="89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 ремонт металлоизделий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77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мебели 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64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ческая чистка и крашение,  услуги прачечных   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</w:tr>
      <w:tr>
        <w:trPr>
          <w:trHeight w:val="779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 жилья и других построек в соответствии с видами  бытовых  услуг Общероссийского классификатора  услуг  населению  по заказам  физических лиц         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</w:t>
            </w:r>
          </w:p>
        </w:tc>
      </w:tr>
      <w:tr>
        <w:trPr>
          <w:trHeight w:val="290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8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фотоателье и фото-,  кино-лабораторий       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</w:tr>
      <w:tr>
        <w:trPr>
          <w:trHeight w:val="233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8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услуги  производственного  характера     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</w:tr>
      <w:tr>
        <w:trPr>
          <w:trHeight w:val="83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9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бань и душевых         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</w:tr>
      <w:tr>
        <w:trPr>
          <w:trHeight w:val="127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9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 парикмахерских        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</w:tr>
      <w:tr>
        <w:trPr>
          <w:trHeight w:val="184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9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роката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</w:tr>
      <w:tr>
        <w:trPr>
          <w:trHeight w:val="119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9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туальные и  обрядовые услуги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</w:tr>
      <w:tr>
        <w:trPr>
          <w:trHeight w:val="444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9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услуги непроизводственного характера (за  исключением услуг ломбардов)     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</w:tr>
      <w:tr>
        <w:trPr>
          <w:trHeight w:val="365" w:hRule="atLeast"/>
          <w:cantSplit w:val="true"/>
        </w:trPr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9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езка  стекла   и зеркал,   художественная  обработка стекла          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459" w:hRule="atLeast"/>
          <w:cantSplit w:val="true"/>
        </w:trPr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базовых организаций бытового  обслуживания  по всем видам бытовых услуг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</w:tr>
    </w:tbl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зовая организация бытового обслуживания - организация, индивидуальный предприниматель, осуществляющие предпринимательскую деятельность по оказанию бытовых услуг физическим лицам по видам услуг в рамках 4-х и более подгрупп группы 01 Общероссийского классификатора услуг населению, указанных в настоящем приложении.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индивидуальных предпринимателей, впервые зарегистрировавших предпринимательскую деятельность после получения профессии в сфере оказания бытовых услуг в аккредитованном учебном заведении и не использующим найма рабочей силы, значение корректирующего коэффициента К2 уменьшается: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50 процентов - в первый год после получения профессии, при этом К2 не может быть меньше 0,02;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 процентов - во второй год после получения профессии, при этом К2 не может быть меньше 0,02.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 на уменьшение значения корректирующего коэффициента подтверждается свидетельством о регистрации предпринимательской деятельности и документом о получении соответствующей профессии в сфере оказания бытовых услуг.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иод предпринимательской деятельности отсчитывается с месяца, следующего за месяцем, в котором получена соответствующая професс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начения корректирующего коэффициента К2 увеличиваются в зависимости от уровня среднемесячной заработной платы работников, исчисляемой  делением среднемесячной базы для начисления страховых взносов  на обязательное пенсионное страхование на среднесписочную численность работников по расчету, прилагаемому к декларации по ЕНВД в целом по налогоплательщику, при уровне среднемесячной заработной платы работников ниже величины прожиточного минимума трудоспособной части населения по Кировской области, установленной за предшествующий квартал,  в 1,5 раза, при этом значение К2 не может  быть   более 1, а при уровне  среднемесячной заработной платы работников выше 1.3 величины прожиточного минимума трудоспособной части населения по Кировской области значение К2 снижается в 2 раза или на 50 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лучае осуществления предпринимательской деятельности плательщиком единого налога на вмененный доход без привлечения наемных работников, значение корректирующего коэффициента К2 равно 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jc w:val="both"/>
        <w:rPr/>
      </w:pPr>
      <w:r>
        <w:rPr/>
        <w:tab/>
        <w:t xml:space="preserve">____________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районной Думы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8.11.2014 № 6/35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КОРРЕКТИРУЮЩЕГО КОЭФФИЦИЕНТА К2 ДЛЯ ДЕЯТЕЛЬНОСТИ: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УСЛУГ ПО РЕМОНТУ, ТЕХНИЧЕСКОМУ ОБСЛУЖИВАНИЮ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МОЙКЕ АВТОМОТОТРАНСПОРТНЫХ СРЕДСТ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5"/>
        <w:gridCol w:w="2234"/>
        <w:gridCol w:w="2126"/>
        <w:gridCol w:w="2126"/>
      </w:tblGrid>
      <w:tr>
        <w:trPr>
          <w:trHeight w:val="288" w:hRule="atLeast"/>
          <w:cantSplit w:val="true"/>
        </w:trPr>
        <w:tc>
          <w:tcPr>
            <w:tcW w:w="3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еятельности</w:t>
            </w:r>
          </w:p>
        </w:tc>
        <w:tc>
          <w:tcPr>
            <w:tcW w:w="648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ы населенных пунктов в районе</w:t>
            </w:r>
          </w:p>
        </w:tc>
      </w:tr>
      <w:tr>
        <w:trPr>
          <w:trHeight w:val="1751" w:hRule="atLeast"/>
          <w:cantSplit w:val="true"/>
        </w:trPr>
        <w:tc>
          <w:tcPr>
            <w:tcW w:w="3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ые</w:t>
              <w:br/>
              <w:t>пункты   с</w:t>
              <w:br/>
              <w:t>численностью проживающих  2-10   тысяч</w:t>
              <w:br/>
              <w:t>челове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ые</w:t>
              <w:br/>
              <w:t xml:space="preserve">пункты с численностью проживающих  </w:t>
              <w:br/>
              <w:t>1-2 тысяч челове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ые пункты с численностью проживающих менее 1  тысячи человек</w:t>
            </w:r>
          </w:p>
        </w:tc>
      </w:tr>
      <w:tr>
        <w:trPr>
          <w:trHeight w:val="250" w:hRule="atLeast"/>
        </w:trPr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68" w:hRule="atLeast"/>
        </w:trPr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ремонту, техническому  обслуживанию  и  мойке  автомототранспортных средств    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0,5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0,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0,3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начения корректирующего коэффициента К2 увеличиваются в зависимости от уровня среднемесячной заработной платы работников, исчисляемой  делением среднемесячной базы для начисления страховых взносов  на обязательное пенсионное страхование на среднесписочную численность работников по расчету, прилагаемому к декларации по ЕНВД в целом по налогоплательщику, при уровне среднемесячной заработной платы работников ниже величины прожиточного минимума трудоспособной части населения по Кировской области, установленной за предшествующий квартал,  в 1,5 раза, при этом значение К2 не может  быть   более 1, а при уровне  среднемесячной заработной платы работников выше 1.3 величины  прожиточного минимума трудоспособной части населения по Кировской области значение К2 снижается в 2 раза или на 50 %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осуществления предпринимательской деятельности плательщиком единого налога на вмененный доход без привлечения наемных работников, значение корректирующего коэффициента К2 равно 0,8.</w:t>
      </w:r>
    </w:p>
    <w:p>
      <w:pPr>
        <w:pStyle w:val="ConsNormal"/>
        <w:widowControl/>
        <w:tabs>
          <w:tab w:val="clear" w:pos="708"/>
          <w:tab w:val="left" w:pos="6840" w:leader="none"/>
          <w:tab w:val="right" w:pos="9796" w:leader="none"/>
        </w:tabs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ConsNormal"/>
        <w:widowControl/>
        <w:tabs>
          <w:tab w:val="clear" w:pos="708"/>
          <w:tab w:val="left" w:pos="684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 районной Думы </w:t>
      </w:r>
    </w:p>
    <w:p>
      <w:pPr>
        <w:pStyle w:val="ConsNormal"/>
        <w:widowControl/>
        <w:tabs>
          <w:tab w:val="clear" w:pos="708"/>
          <w:tab w:val="left" w:pos="64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28.11.2014 № 6/35</w:t>
      </w:r>
    </w:p>
    <w:p>
      <w:pPr>
        <w:pStyle w:val="ConsNormal"/>
        <w:widowControl/>
        <w:tabs>
          <w:tab w:val="clear" w:pos="708"/>
          <w:tab w:val="left" w:pos="673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ЕНИЯ КОРРЕКТИРУЮЩЕГО КОЭФФИЦИЕНТА К2 ДЛЯ ДЕЯТЕЛЬНОСТИ: ОКАЗАНИЕ АВТОТРАНСПОРТНЫХ УСЛУГ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ЕРЕВОЗКЕ ПАССАЖИРОВ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96"/>
        <w:gridCol w:w="1275"/>
        <w:gridCol w:w="1134"/>
        <w:gridCol w:w="1276"/>
      </w:tblGrid>
      <w:tr>
        <w:trPr>
          <w:trHeight w:val="276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автотранспортных услуг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Количество посадочных мест  в одном транспортном средстве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более 5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более 15 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лее 15</w:t>
            </w:r>
          </w:p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автотранспортных  услуг  по перевозке  пассажи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начения корректирующего коэффициента К2 увеличиваются в зависимости от уровня среднемесячной заработной платы работников, исчисляемой  делением среднемесячной базы для начисления страховых взносов  на обязательное пенсионное страхование на среднесписочную численность работников по расчету, прилагаемому к декларации по ЕНВД в целом по налогоплательщику, при уровне среднемесячной заработной платы работников ниже величины прожиточного минимума трудоспособной части населения по Кировской области, установленной за предшествующий квартал,  в 1,5 раза, при этом значение К2 не может  быть   более 1, а при уровне  среднемесячной заработной платы работников выше 2 величин прожиточного минимума трудоспособной части населения по Кировской области значение К2 снижается в 2 раза или на 50 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</w:t>
      </w:r>
    </w:p>
    <w:p>
      <w:pPr>
        <w:pStyle w:val="ConsNormal"/>
        <w:widowControl/>
        <w:tabs>
          <w:tab w:val="clear" w:pos="708"/>
          <w:tab w:val="left" w:pos="6870" w:leader="none"/>
          <w:tab w:val="left" w:pos="7020" w:leader="none"/>
          <w:tab w:val="right" w:pos="9796" w:leader="none"/>
        </w:tabs>
        <w:ind w:left="720" w:right="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693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2</w:t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районной Думы </w:t>
      </w:r>
    </w:p>
    <w:p>
      <w:pPr>
        <w:pStyle w:val="ConsNormal"/>
        <w:widowControl/>
        <w:tabs>
          <w:tab w:val="clear" w:pos="708"/>
          <w:tab w:val="left" w:pos="64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28.11.2014 № 6/35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КОРРЕКТИРУЮЩЕГО КОЭФФИЦИЕНТА К2 ДЛЯ ДЕЯТЕЛЬНОСТ: ОКАЗАНИЕ УСЛУГ ОБЩЕСТВЕННОГО ПИТАНИЯ ЧЕРЕЗ ОБЪЕКТ ОРГАНИЗАЦИИ ОБЩЕСТВЕННОГО ПИТАНИЯ, ИМЕЮЩИЙ ЗАЛ ОБСЛУЖИВАНИЯ ПОСЕТИТЕЛЕ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3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4500"/>
        <w:gridCol w:w="1705"/>
        <w:gridCol w:w="1414"/>
        <w:gridCol w:w="1482"/>
      </w:tblGrid>
      <w:tr>
        <w:trPr>
          <w:trHeight w:val="298" w:hRule="atLeast"/>
          <w:cantSplit w:val="true"/>
        </w:trPr>
        <w:tc>
          <w:tcPr>
            <w:tcW w:w="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еятельности   в сфере общественного  питания</w:t>
            </w:r>
          </w:p>
        </w:tc>
        <w:tc>
          <w:tcPr>
            <w:tcW w:w="4601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ы населенных пунктов в районе</w:t>
            </w:r>
          </w:p>
        </w:tc>
      </w:tr>
      <w:tr>
        <w:trPr>
          <w:trHeight w:val="1813" w:hRule="atLeast"/>
          <w:cantSplit w:val="true"/>
        </w:trPr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ые пункты</w:t>
              <w:br/>
              <w:t>с численностью проживающих         2-10   тысяч человек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ые</w:t>
              <w:br/>
              <w:t>пункты   с</w:t>
              <w:br/>
              <w:t>численностью проживающих  1-2 тысяч</w:t>
              <w:br/>
              <w:t>человек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ные пункты   с</w:t>
              <w:br/>
              <w:t>численностью проживающих менее 1  тысячи человек</w:t>
            </w:r>
          </w:p>
        </w:tc>
      </w:tr>
      <w:tr>
        <w:trPr>
          <w:trHeight w:val="155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109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ь ресторанов                    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</w:tr>
      <w:tr>
        <w:trPr>
          <w:trHeight w:val="61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ь кафе, баров, столовых, закусочных, буфетов, магазинов кулинарии, кофеен с реализацией алкогольной продукции                  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</w:tr>
      <w:tr>
        <w:trPr>
          <w:trHeight w:val="415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ь кафе, баров, столовых, закусочных, буфетов, магазинов кулинарии, кофеен без реализации алкогольной продукции                  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</w:tr>
      <w:tr>
        <w:trPr>
          <w:trHeight w:val="376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столовых, буфетов в производственных предприятиях, в учреждениях, при гостиницах, в образовательных и медицинских организациях, учреждениях культуры, в спортивных объектах, вокзалах без реализации алкогольной продукции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0,0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0,0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0,01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начения корректирующего коэффициента К2 увеличиваются в зависимости от уровня среднемесячной заработной платы работников, исчисляемой  делением среднемесячной базы для начисления страховых взносов  на обязательное пенсионное страхование на среднесписочную численность работников по расчету, прилагаемому к декларации по ЕНВД в целом по налогоплательщику, при уровне среднемесячной заработной платы работников ниже величины прожиточного минимума трудоспособной части населения по Кировской области, установленной за предшествующий квартал,  в 1,5 раза, при этом значение К2 не может  быть   более 1, а при уровне  среднемесячной заработной платы работников выше 1.3 величины  прожиточного минимума трудоспособной части населения по Кировской области значение К2 снижается в 2 раза или на 5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412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ConsNormal"/>
        <w:widowControl/>
        <w:tabs>
          <w:tab w:val="clear" w:pos="708"/>
          <w:tab w:val="left" w:pos="6915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5        </w:t>
      </w:r>
    </w:p>
    <w:p>
      <w:pPr>
        <w:pStyle w:val="ConsNormal"/>
        <w:widowControl/>
        <w:tabs>
          <w:tab w:val="clear" w:pos="708"/>
          <w:tab w:val="left" w:pos="67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районной Думы </w:t>
      </w:r>
    </w:p>
    <w:p>
      <w:pPr>
        <w:pStyle w:val="ConsNormal"/>
        <w:widowControl/>
        <w:tabs>
          <w:tab w:val="clear" w:pos="708"/>
          <w:tab w:val="left" w:pos="6480" w:leader="none"/>
          <w:tab w:val="right" w:pos="9796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28.11.2014 № 6/35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НАЧЕНИЯ КОРРЕКТИРУЮЩЕГО КОЭФФИЦИЕНТА К2 ДЛЯ ДЕЯТЕЛЬНОСТИ: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казание услуг по временному РАзмещению и проживанию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3"/>
        <w:gridCol w:w="2936"/>
      </w:tblGrid>
      <w:tr>
        <w:trPr>
          <w:trHeight w:val="240" w:hRule="atLeast"/>
        </w:trPr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еятельности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коэффициента</w:t>
            </w:r>
          </w:p>
        </w:tc>
      </w:tr>
      <w:tr>
        <w:trPr>
          <w:trHeight w:val="240" w:hRule="atLeast"/>
        </w:trPr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временному  размещению и проживанию                 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начения корректирующего коэффициента К2 увеличиваются в зависимости от уровня среднемесячной заработной платы работников, исчисляемой  делением среднемесячной базы для начисления страховых взносов  на обязательное пенсионное страхование на среднесписочную численность работников по расчету, прилагаемому к декларации по ЕНВД в целом по налогоплательщику, при уровне среднемесячной заработной платы работников ниже величины прожиточного минимума трудоспособной части населения по Кировской области, установленной за предшествующий квартал,  в 1,5 раза, при этом значение К2 не может  быть   более 1, а при уровне  среднемесячной заработной платы работников выше 1.3 величины прожиточного минимума трудоспособной части населения по Кировской области значение К2 снижается в 2 раза или на 50 %.</w:t>
      </w:r>
    </w:p>
    <w:p>
      <w:pPr>
        <w:pStyle w:val="ConsNormal"/>
        <w:widowControl/>
        <w:spacing w:lineRule="auto" w:line="360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900" w:leader="none"/>
          <w:tab w:val="right" w:pos="9796" w:leader="none"/>
        </w:tabs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ConsNormal"/>
        <w:widowControl/>
        <w:tabs>
          <w:tab w:val="clear" w:pos="708"/>
          <w:tab w:val="left" w:pos="216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56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Cell">
    <w:name w:val="ConsCell Знак"/>
    <w:basedOn w:val="Style14"/>
    <w:qFormat/>
    <w:rPr>
      <w:rFonts w:ascii="Arial" w:hAnsi="Arial" w:cs="Arial"/>
      <w:lang w:val="ru-RU" w:bidi="ar-SA"/>
    </w:rPr>
  </w:style>
  <w:style w:type="character" w:styleId="AbsatzStandardschriftart">
    <w:name w:val="Absatz-Standardschriftart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11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9:48:00Z</dcterms:created>
  <dc:creator>User</dc:creator>
  <dc:description/>
  <cp:keywords/>
  <dc:language>en-US</dc:language>
  <cp:lastModifiedBy>1</cp:lastModifiedBy>
  <cp:lastPrinted>2014-11-28T09:54:00Z</cp:lastPrinted>
  <dcterms:modified xsi:type="dcterms:W3CDTF">2014-12-01T10:28:00Z</dcterms:modified>
  <cp:revision>22</cp:revision>
  <dc:subject/>
  <dc:title>Приложение № 1</dc:title>
</cp:coreProperties>
</file>