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4                                                                                                         № 4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проекте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 поддержке местных инициатив в Кировской области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аспоряжением Правительства области от 11.11.2009                  № 33/481 «О реализации проекта по поддержке местных инициатив в Кировской области»,  статьей 21 Устава Малмыжского района районная Дума Малмыжского район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1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Р.Г. Гарафеев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37:00Z</dcterms:created>
  <dc:creator>1</dc:creator>
  <dc:description/>
  <cp:keywords/>
  <dc:language>en-US</dc:language>
  <cp:lastModifiedBy>1</cp:lastModifiedBy>
  <cp:lastPrinted>2014-03-31T14:14:00Z</cp:lastPrinted>
  <dcterms:modified xsi:type="dcterms:W3CDTF">2014-04-01T10:00:00Z</dcterms:modified>
  <cp:revision>13</cp:revision>
  <dc:subject/>
  <dc:title> </dc:title>
</cp:coreProperties>
</file>