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60071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27.10.2014</w:t>
      </w:r>
      <w:r>
        <w:rPr>
          <w:sz w:val="28"/>
        </w:rPr>
        <w:t xml:space="preserve">                                                                                                 № </w:t>
      </w:r>
      <w:r>
        <w:rPr>
          <w:sz w:val="28"/>
          <w:u w:val="single"/>
        </w:rPr>
        <w:t>19/33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  внесении  изменения в решение районной Думы Малмыжского района  от 25.01.2008 № 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оответствии со статьей 22  Закона Кировской области от 08.10.2007 № 171-ЗО «О муниципальной службе в Кировской области»,  статьей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нести   и утвердить  изменение в Положение о порядке выплаты ежемесячных и иных дополнительных выплат муниципальным служащим муниципального образования Малмыжский муниципальный район Кировской области, утвержденное  решением районной Думы Малмыжского района от 25.01.2008 № 5 «Об утверждении Положения о порядке выплаты ежемесячных и иных дополнительных выплат муниципальным служащим муниципального образования Малмыжский муниципальный район Кировской области» (с изменениями, внесенными решениями районной Думы Малмыжского района от 28.04.2008 № 7, от 20.09.2010 № 9/47, от 30.11.2010 № 8/49, от 24.10.2012 № 3/17 от 14.02.2014 № 8/27, 28.03.2014 №7/28), изложив пункт 8.11  раздела 8 «Премия  за выполнение  особо  важных  и сложных заданий» в следующей редакции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«8.11. Премия не выплачивается муниципальным служащим, уволенным по основаниям, предусмотренным Трудовым кодексом Российской Федерации  и законодательством о муниципальной служб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</w:t>
      </w:r>
      <w:r>
        <w:rPr>
          <w:sz w:val="28"/>
        </w:rPr>
        <w:t>. Настоящее реш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Малмыжского  района</w:t>
        <w:tab/>
        <w:tab/>
        <w:t xml:space="preserve">Р.Г. Гарафеев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4:58:00Z</dcterms:created>
  <dc:creator>Manson</dc:creator>
  <dc:description/>
  <cp:keywords/>
  <dc:language>en-US</dc:language>
  <cp:lastModifiedBy>1</cp:lastModifiedBy>
  <cp:lastPrinted>2014-10-28T11:39:00Z</cp:lastPrinted>
  <dcterms:modified xsi:type="dcterms:W3CDTF">2014-10-28T07:40:00Z</dcterms:modified>
  <cp:revision>3</cp:revision>
  <dc:subject/>
  <dc:title>РАЙОННАЯ ДУМА</dc:title>
</cp:coreProperties>
</file>