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НАЯ 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АЛМЫЖСКОГО  РАЙОНА  КИРОВ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07.2006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Малмыж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. Чернышевского, 2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Положения  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рядке  принятия  реш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 сносе  зданий,  сооружений,  выруб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леных  насаждений  при  реконструк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 застройке  городских  и  сельски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й  Малмыжского  района  либ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 иным  причин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 основании статьи  22  Устава  муниципального  образования  Малмыжский  муниципальный  район  Кировской  области  районная  Дума 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 Положение  о  порядке  принятия  решения  о  сносе  зданий,  сооружений,  вырубке  зеленых  насаждений  при  реконструкции  и  застройке  городских  и  сельских  поселений  Малмыжского  района  либо  по  иным  причинам.  Прилаг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 решение  вступает  в  силу  с  момента  опубликования в порядке, установленном Уставом Малмыж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8"/>
          <w:szCs w:val="28"/>
        </w:rPr>
        <w:t>Глава  района,</w:t>
      </w:r>
    </w:p>
    <w:p>
      <w:pPr>
        <w:pStyle w:val="Normal"/>
        <w:rPr/>
      </w:pPr>
      <w:r>
        <w:rPr>
          <w:sz w:val="28"/>
          <w:szCs w:val="28"/>
        </w:rPr>
        <w:t>Председатель районной Думы     С.Г.Еж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архитектуры,</w:t>
      </w:r>
    </w:p>
    <w:p>
      <w:pPr>
        <w:pStyle w:val="Normal"/>
        <w:rPr/>
      </w:pPr>
      <w:r>
        <w:rPr>
          <w:sz w:val="28"/>
          <w:szCs w:val="28"/>
        </w:rPr>
        <w:t>строительства и жилищно-коммунальной</w:t>
      </w:r>
    </w:p>
    <w:p>
      <w:pPr>
        <w:pStyle w:val="Normal"/>
        <w:rPr/>
      </w:pPr>
      <w:r>
        <w:rPr>
          <w:sz w:val="28"/>
          <w:szCs w:val="28"/>
        </w:rPr>
        <w:t>инфраструктуры,</w:t>
      </w:r>
    </w:p>
    <w:p>
      <w:pPr>
        <w:pStyle w:val="Normal"/>
        <w:rPr/>
      </w:pPr>
      <w:r>
        <w:rPr>
          <w:sz w:val="28"/>
          <w:szCs w:val="28"/>
        </w:rPr>
        <w:t>главный архитектор района                                            Л.В.Кондрать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рисконсульт администрации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алмыжского района                                                      С.Ю.Симин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ОСЛАТЬ:адм.района-2, ОА,С и ЖКИ-1, сельские поселения-17, адм.г.Малмыжа=21</w:t>
      </w:r>
    </w:p>
    <w:sectPr>
      <w:type w:val="nextPage"/>
      <w:pgSz w:w="11906" w:h="16838"/>
      <w:pgMar w:left="1440" w:right="851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2:08:00Z</dcterms:created>
  <dc:creator>OEM-user</dc:creator>
  <dc:description/>
  <cp:keywords/>
  <dc:language>en-US</dc:language>
  <cp:lastModifiedBy>1</cp:lastModifiedBy>
  <cp:lastPrinted>2007-02-26T09:45:00Z</cp:lastPrinted>
  <dcterms:modified xsi:type="dcterms:W3CDTF">2015-06-04T11:09:00Z</dcterms:modified>
  <cp:revision>13</cp:revision>
  <dc:subject/>
  <dc:title>         </dc:title>
</cp:coreProperties>
</file>