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МЫЖСКОГО РАЙОНА КИРОВСКОЙ ОБЛАСТИ</w:t>
        <w:br/>
      </w:r>
      <w:r>
        <w:rPr>
          <w:sz w:val="28"/>
          <w:szCs w:val="28"/>
        </w:rPr>
        <w:t>четвёртого созыва</w:t>
      </w:r>
      <w:r>
        <w:rPr>
          <w:b/>
          <w:sz w:val="28"/>
          <w:szCs w:val="28"/>
        </w:rPr>
        <w:br/>
        <w:br/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6.10.2011</w:t>
      </w:r>
      <w:r>
        <w:rPr>
          <w:sz w:val="28"/>
          <w:szCs w:val="28"/>
        </w:rPr>
        <w:t xml:space="preserve">                                                                                             № </w:t>
      </w:r>
      <w:r>
        <w:rPr>
          <w:sz w:val="28"/>
          <w:szCs w:val="28"/>
          <w:u w:val="single"/>
        </w:rPr>
        <w:t>4/8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 присвоения звания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чётный гражданин Малмыжского района»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основании статьи 21 Устава Малмыжского района и в целях поощрения граждан Малмыжского района, поднятия престижа жителя Малмыжской Земли, за большой личный вклад  в развитие экономики района или  народного творчества, благополучие и процветание его, районная Дума Малмыжского района РЕ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ложение о порядке присвоения звания «Почётный гражданин Малмыжского района». Прилага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рабочую комиссию по рассмотрению материалов присвоения звания «Почётный гражданин Малмыжского района». Прилага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 Решение Малмыжского районного собрания депутатов от 30.09.1998 № 3 «О присвоении звания «Почётный гражданин Малмыжского района» считать утратившим сил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убликовать решение в Информационном Бюллетене органов местного самоуправления Малмыжского района Кировской обла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Настоящее решение вступает  в силу после его официального опубликования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лава Малмыжского  района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й Думы                                                           Р.Г. Гарафее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онным отделом                                                           В.В. Кунгур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консуль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Л.Д. Хайрул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нгурцев Владимир Валентин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18-56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ешением районн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10.2011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4/8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порядке присвоении звания «Почётный граждан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мыж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Звание «Почётный гражданин Малмыжского района» (далее – Звание) присваивается районной Думой Малмыжского района персонально гражданину Российской Федерации, или иностранному гражданину, который проживает на территории Малмыжского района не менее 10 лет и, за время своего проживания, внёс особый вклад в развитие экономики района; занял значительное место в развитии народных промыслов; художественного, поэтического или в прозе увековечивания природы и жителей района, истории района; сыграл немалую роль для благополучия и процветания района, неизмененный рост его авторитета и известности среди районов Кировской области и за её предел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бщественность района извещается о присвоении звания через газету «Сельская прав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 Почётному гражданину вруч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пл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стовер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Знаки отличия Звания вручаются главой Малмыжского района в торжественной обстановке, как правило, на очередном заседании районной Думы Малмыж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Имена  и портреты почётных граждан заносятся на доску почётных граждан Малмыж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осле смерти лица, удостоенного Звания  удостоверение остаётся в семье, если наследниками не принято иное реш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7. Лицо, которому присвоено звание, может быть лишено этого звания по решению районной Думы Малмыжского района за совершение преступления на основании  вступившего в силу приговора суда, а также совершения действия порочащего это  з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Оформление документов о присвоении звания, учёт и хранение всех документов, связанных с этим осуществляет аппарат районной Думы Малмыжского район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снование и порядок присвоения звания Почётный граждани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Основанием для присвоения Звания являются заслуги, достигнутые как в профессиональной, так и в общественной деятель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ющийся вклад в экономику, культуру и спорт, науку и образование, здравоохранение, развитие районного народного хозяйства и управления район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говременная, устойчивая  и эффективная благотворительная деятельность по отношению к учреждениям, социальной сферы, многодетным семь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вершение общепризнанного выдающегося поступка (подвига) во благо Малмыжского  района и его ж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м гражданам звание может присваиваться по основаниям, связанным с заслугами в развитии и укреплении международных связей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Ходатайство о  присвоение Звания вносится по предложению главы Малмыжского района, депутатов районной Думы Малмыжского района, общественных организаций, трудовых коллективов, глав поселений  Малмыжского района, профессиональных союзов  и при его согла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и самовыдвижения не допуска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Ходатайство оформляется в письменной форме и должно содержать следующие данны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ходатайствующее о присвоении з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кандидата на присвоение з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д рождения, место жительства кандидата (населенный пункт, улица, дом, квартир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сто работы (службы), должность, профессия или иное социальное положение кандидата, общественная деятельность и награ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робное изложение заслуг кандидата на присвоение почётного звания перед районом со ссылкой на источники (аргументац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уководителя муниципального предприятия, учреждения, организации, представленного к Званию должна быть представлена характеристика, подписанная работодателем (главой администрац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к ходатайству прилаг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тографии 9х12 (одна) и 3х4 (две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втобиограф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трудовой книж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е согласие кандида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4. Ходатайство о присвоении Звания направляются на имя главы Малмыж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датайство с приложением комплекта документов регистрируется в аппарате районной Думы  Малмыжского района и передается  в  рабочую комиссию по рассмотрению материалов присвоения Звания (далее – рабочая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едание рабочей комиссии считается правомочным в случае присутствия не менее 2/3 от общего числа членов рабочей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Рабочая комисс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представленные докумен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поддержать или отклонить ходатайство. При равенстве голосов, исключающих принятие решения, председатель имеет право решающего голоса. В случае отклонения ходатайства указываются мотив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 Заседание рабочей комиссии созывается председателем рабочей комиссии в течении десяти дней с момента регистрации ходатайства о присвоении  Звания и  оформляется протоколом, в котором отраж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а  и место засед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еречень присутствующих на заседании членов рабочей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ем и в отношении кого вынесено ходатайств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ход обсуждения ходатай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ятое реш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токол заседания подписывается присутствовавшими членами рабочей комиссии и имеет порядковый номе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Проект решения о присвоении Звания  рассматривается на заседании Думы Малмыжского района в присутствии представителя заяв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Лицу, удостоенному звания Почётный гражданин, аппарат районной Думы организует подготовку вручения диплома, удостовер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 Аппарат районной Думы и администрация Малмыжского района поддерживает связь с лицами, удостоенными звания Почётный гражданин, организует приглашение их на районные торжественные мероприятия, заседания районной Думы и иные собрания (совещания), привлекает при необходимости к работе в постоянных и рабочих комиссиях районной Думы или администрации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ава,  предоставляемые Почётным гражданам Малмыжского район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Почётный гражданин Малмыжского района имеет следующие пра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имеют право публичного пользования этим Зва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ёма вне очереди главой Малмыжского района, главой администрации района, руководителями структурных подразделений администрации района, иными должностными лицами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утствия на торжественных собраниях посвященных государственным, районным праздникам и другим важным событиям в жизни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могут быть премированы за счет средств предприятия (учреждения, организации), возбудившего ходатайство о присвоении Звания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Описание памятного диплома и удостоверения Почётного гражданина Малмыжского райо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Памятный диплом «Почётный гражданин Малмыжского района» имеет размеры 22х31 см, кожаную обложку темно -  вишневого цвета, на лицевой стороне обложки золотым тиснением надпись «Почётный гражданин Малмыж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Диплом имеет  внутренний вкладыш, содержащий следующую информац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кладыше печатается фамилия, имя, отчество Почётного гражданина, занимаемая служебная должность или иная должность (в дательном падеж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ается информация о заслугах, за которые присвоено Звание. Затем помещается следующий текст «Решением депутатов районной Думы Малмыжского района от «____»________ г. №____ присвоено звание «Почётный гражданин Малмыжского района». Текст заверяется подписью и печатью  главы Малмыжского района, председателя районной Думы  Малмыж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 Бланк удостоверения Почётного гражданина Малмыжского района (далее – удостоверение) представляет собой двухстраничную книжку, обтянутую материалом  тёмно-красного цвета, размером 100х70 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ложке выполнена тиснением с позолотой надпись «УДОСТОВЕРЕНИ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левой внутренней стороне наклейки удостоверения в левой части вклеена фотография размером 30х40 мм и прописаны слова «Звание присвоено решением районной Думы Малмыжского района №___ от _________г.». Фотография заверяется печатью районной Думы Малмыж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равой внутренней стороне наклейки удостоверения по центру в верхней части помещаются слова в две строчки «ПОЧЁТНЫЙ ГРАЖДАНИН Малмыжского района» и в средней части строчки «Фамилия Имя Отчество». В нижней части  «глава Малмыжского района (Ф.И.О.)» и место для подписи главы - председателя районной Думы Малмыжского района, которая заверяется печа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районной Дум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10.2011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4/8</w:t>
      </w:r>
    </w:p>
    <w:p>
      <w:pPr>
        <w:pStyle w:val="Normal"/>
        <w:autoSpaceDE w:val="false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бочей комиссии по рассмотрению материалов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присвоения звания «Почётный гражданин Малмыж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АРАФЕЕВ                                         глава Малмыжского район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шит Галаутдинович                        председатель рабочей групп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НГУРЦЕВ                                       заведующий организационны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имир Валентинович                    отделом аппарата районной Ду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ТФУЛЛИНА                                  консультант районной Думы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ьмира Камильевна                          секретарь рабочей групп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ГОМОЛОВ                                    депутат районной Ду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имир Леонидович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ЙЦЕВ                                             депутат районной Ду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олай Григорьевич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ЕРСТНЕВ                                       депутат районной Ду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гей Николаевич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ЫСУЕВА                                         заведующая отделом по правовы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дежда Анатольевна                       и кадровым вопросам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елопроизводству и контро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  <w:t>АХМАДЕЕВА                                    начальник управления культу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афиза Хаматовна                             молодёжной политики и спор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2:52:00Z</dcterms:created>
  <dc:creator>OEM-user</dc:creator>
  <dc:description/>
  <cp:keywords/>
  <dc:language>en-US</dc:language>
  <cp:lastModifiedBy>Владелец</cp:lastModifiedBy>
  <cp:lastPrinted>2011-09-28T13:30:00Z</cp:lastPrinted>
  <dcterms:modified xsi:type="dcterms:W3CDTF">2015-07-07T13:22:00Z</dcterms:modified>
  <cp:revision>22</cp:revision>
  <dc:subject/>
  <dc:title>РАЙОННАЯ ДУМА</dc:title>
</cp:coreProperties>
</file>