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11.2014</w:t>
      </w:r>
      <w:r>
        <w:rPr>
          <w:sz w:val="28"/>
          <w:szCs w:val="28"/>
        </w:rPr>
        <w:t xml:space="preserve">                                                                                                     № </w:t>
      </w:r>
      <w:r>
        <w:rPr>
          <w:sz w:val="28"/>
          <w:szCs w:val="28"/>
          <w:u w:val="single"/>
        </w:rPr>
        <w:t>9/35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раммы управления муниципальным имуществом в Малмыжском районе в 2015 – 2017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Порядком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ями районной Думы Малмыжского района от 26.10.2011 № 11/8, от 28.09.2012 № 13/16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повышения эффективности использования имущества, находящегося в муниципальной собственности, увеличения доходов районного бюджета муниципального образования Малмыжский муниципальный район Кировской области, районная Дума Малмыжского район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ограмму управления муниципальным имуществом  Малмыжского района Кировской области на 2015 - 2017 года (далее – Программа) согласно прилож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решения возложить на заместителя главы администрации Малмыжского района, заведующую отделом по экономическому развитию И.Д. Сырц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алмыжского района</w:t>
        <w:tab/>
        <w:tab/>
        <w:tab/>
        <w:tab/>
        <w:t xml:space="preserve">                                        Р.Г. Гарафеев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и земельными ресур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Ф.Ю. Наз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                                                            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, заведующ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- юрисконсульт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 администрации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А.Н. Насыйбуллина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>Ведущий специалист - юрисконсульт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>районной Думы Малмыжского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>района                                                                                        Д.Д. Хабибрахманова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>Разослать: районной Думе - 2, отделу по имуществу – 1, прокуратуре - 1 = 4.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зипова Фирдауса Юнысовна</w:t>
      </w:r>
    </w:p>
    <w:p>
      <w:pPr>
        <w:pStyle w:val="Normal"/>
        <w:rPr/>
      </w:pPr>
      <w:r>
        <w:rPr/>
        <w:t>2-04-23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74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0"/>
      <w:szCs w:val="24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02:00Z</dcterms:created>
  <dc:creator>User</dc:creator>
  <dc:description/>
  <cp:keywords/>
  <dc:language>en-US</dc:language>
  <cp:lastModifiedBy>1</cp:lastModifiedBy>
  <cp:lastPrinted>2014-11-17T08:41:00Z</cp:lastPrinted>
  <dcterms:modified xsi:type="dcterms:W3CDTF">2014-12-01T09:00:00Z</dcterms:modified>
  <cp:revision>6</cp:revision>
  <dc:subject/>
  <dc:title>                            АДМИНИСТРАЦИЯ  МАЛМЫЖСКОГО  РАЙОНА</dc:title>
</cp:coreProperties>
</file>