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ДУМА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го созыв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1.2013                                                                                                  № 15/25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рограммы управления муниципальным имуществом в Малмыжском районе в 2014 году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Порядком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ями районной Думы Малмыжского района от 26.10.2011 № 11/8, от 28.09.2012 № 13/16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имущества, находящегося в муниципальной собственности, увеличения доходов районного бюджета муниципального образования Малмыжский муниципальный район Кировской области, районная Дума Малмыжского района РЕШИЛА: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управления муниципальным имуществом  Малмыжского района Кировской области на 2014 год (далее – Программа) согласно приложению. 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администрации района, заведующей отделом по экономическому развитию Макарову Н.В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</w:rPr>
        <w:t>Глава Малмыжского района     Р.Г. Гараф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по управл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ми ресурсами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Ф.Ю. Назипова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А.В. Костю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, заведующ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по экономическому развитию                             Н.В. Мак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О.В. Маль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сконсуль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ной Думы                                                                    Л.Д. Хайрул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слать: районной Думе - 2, отделу по имуществу - 1 =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ипова Фирдауса Юныс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04-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район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 Малмыжского района Кировской области на 2014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229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 управления  муниципальным</w:t>
              <w:br/>
              <w:t>имуществом  Малмыжского муниципального района Кировской области в 2014 году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принятия решения  о  разработке Программы   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01 № 178-ФЗ «О приватизации</w:t>
              <w:br/>
              <w:t>государственного и муниципального имущества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02 № 161-ФЗ «О государственных и муниципальных унитарных предприятиях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порядке управления и распоряжения имуществом муниципального образования Малмыжский муниципальный район Кировской области, утвержденный решением районной Думы от 20.09.2010 № 15/4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  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и земельными ресурсами администрации района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использования муниципального имуществ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оверности сведений об объектах муниципальной собственности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продажи земельных участков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аренды земельных участков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размера текущей задолженности по отношению к размеру поступлений арендной платы                       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неналоговые поступления в районный бюджет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 Программы       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                                            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и земельными ресурсами администрации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униципальных унитарных предприятий и казенных учреждений (далее – МУП и МКУ)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  <w:br/>
              <w:t xml:space="preserve">финансирования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муниципального образования Малмыжский муниципальный район Кировской области составят всего 150,0 тысяч рублей                                          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 реализации Программы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упления доходов в 2014 году в районный бюджет от использования муниципального имущества в сумме 6348,6 тыс. рублей, в т. ч. от аренды имущества – 4957,2 тыс. рублей, земельных участков – 1316,9 тыс. рублей, от продажи земельных участков – 74,5 тыс. рублей.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 Состав имущества муниципального образования Малмыжский муниципальный район Кировской области, цели и методы управления им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став имущества муниципального образования Малмыжский муниципальный район Кировской области  входя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оперативного управления за муниципальными казенными учрежден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хозяйственного ведения за муниципальными унитарными предприят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составляющее казн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на которые в силу законодательства возникло право муниципальной собствен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 (доли в уставных капиталах) хозяйственных обще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57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  учреждения   муниципального  образования Малмыжский муниципальный район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13 муниципальное образование Малмыжский муниципальный район является собственником имущества 54 муниципальных казенных  учреждений. Автономных учреждений на территории муниципального района не имее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еративное управление муниципальным казенным учреждениям передано 170 единиц недвижимого имущества. Остаточная стоимость основных фондов муниципальных казенных учреждений составляет 135047 тыс. рублей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управления имуществом муниципальных казенных учреждений заключаются 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качества предоставления бюджет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эффективного использования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ели достигаются посред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учреждений для населения и качества выполняемых ими работ (оказываемых услу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Муниципальные унитарные предприятия муниципального образования Малмыжский муниципальны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1.2013 муниципальное образование Малмыжский муниципальный район является собственником имущества 2 муниципальных унитарных предприятий (далее – МУП), основанных на праве хозяйственного 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я количества муниципальных унитарных предприятий начиная с 2012 года выглядит следующим образом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04"/>
        <w:gridCol w:w="1485"/>
        <w:gridCol w:w="1505"/>
        <w:gridCol w:w="1843"/>
      </w:tblGrid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  </w:t>
              <w:br/>
              <w:t xml:space="preserve">унитарные     </w:t>
              <w:br/>
              <w:t>предприят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  </w:t>
              <w:br/>
              <w:t>01.01.20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  </w:t>
              <w:br/>
              <w:t>01.01.20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  </w:t>
              <w:br/>
              <w:t>01.11.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  </w:t>
              <w:br/>
              <w:t>01.01.2014</w:t>
              <w:br/>
              <w:t>(ожидаемое)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           </w:t>
              <w:br/>
              <w:t>из них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анкротств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ии ликвидации и реорганиз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едут хозяйственную деятельност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зяйственное ведение муниципальных унитарных предприятий переданы 12 объектов недвижимого имущества. Остаточная стоимость основных фондов муниципальных унитарных предприятий составляет 6846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инамика изменений результатов финансово-хозяйственной деятельности муниципальных унитарных предприят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850"/>
        <w:gridCol w:w="992"/>
        <w:gridCol w:w="990"/>
        <w:gridCol w:w="990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ожид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 ожид.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ующие МУП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реализации товаров, работ, услуг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быльных пред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ая прибыль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прибыли, подлежащая отчислению в бюджет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местного бюджета от перечислений МУП части чистой прибы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правления имуществом муниципальных унитарных предприятий заключаются в получении прибыли в результате хозяйственной деятельности, контроле эффективного использования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ели достигаются посредств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го контроля  финансово-хозяйственной деятельности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й оценки деятельности предприятия на балансовых комисс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к эффективности и целевого использования имуществ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Хозяйственные обществ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1.2013 в собственности муниципального образования Малмыжский муниципальный район находятся 6 пакетов акций открытых акционерных обществ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руктура хозяйственных обществ по состоянию на 01.11.2013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86"/>
        <w:gridCol w:w="2693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енные общества  </w:t>
              <w:br/>
              <w:t>с долей от 1 акции до 25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ые общества с долей от 25% +   1 акция до 5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ые общества с долей от 50%</w:t>
            </w:r>
          </w:p>
        </w:tc>
      </w:tr>
      <w:tr>
        <w:trPr>
          <w:trHeight w:val="206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4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- 6               </w:t>
              <w:br/>
              <w:t xml:space="preserve">(номинальная стоимость -471 руб.), </w:t>
              <w:br/>
              <w:t xml:space="preserve">из них:                  </w:t>
              <w:br/>
              <w:t xml:space="preserve">работающих – 2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бюджета в виде дивидендов поступали от ОАО «Кировоблгаз» очень незначительные. За 2011 год – 140 рублей, за 2012 год – нет. Доходы в виде дивидендов от ОАО «Малмыжский маслозавод» не поступают, так как общее собрание акционеров решает направить прибыль на расширение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кций, принадлежащих району, в уставном капитале акционерных обществ не позволяет оказывать влияние на действия органов управления Обществ, выдвигать своих представителей в органы управления и контроля Обществ, вносить предложения в повестку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управления хозяйственными обществам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хозяйственных общ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ивиден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ществами обеспеч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м участием в годовых общих собраниях акционеров по рассмотрению итогов деятельности хозяйственных обществ в предыдущем году, с определением задач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мущество каз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1.2013 в казне муниципального образования Малмыжский муниципальный район учитывается 59 объектов недвижимого имущества и объектов ЖКХ остаточной стоимостью 198409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имущества казны наход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оммунально - бытового на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объекты недвижимого имущества, в том числе принятые из оперативного управления муниципальных казен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правления имуществом казны заключаются 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и е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и неналоговых доходов в местный бюджет от аренды и приват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и имущества по целевому назначению по договорам безвозмездно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целей достиг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й инвентаризацией имущества казны и анализом его соответствия поставленным ц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ей имущества в соответствии с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ем целевого использования безвозмездно передан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истема управления земельными ресурса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1.2013 право муниципальной собственности зарегистрировано на 16 земельных участков, общей площадью 71811 кв.м. Заключено договоров аренды -3534, площадью 14512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земельными ресурсами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Формирование задач по управлению земельными ресурсами и методов их достижения, включа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 соответствии с законодательством Российской Федерации нормативной базы по муниципальным полномочиям в сфере земельных отно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емельных участков в границы населенных пун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гражданам  в оформлении прав на земельные участ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участков в градостроительную деятель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ногодетных семей земельными участ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Формирование неналоговых доходов от использования земельных ресурсов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й от аренды земельных участков, от продажи земельных участков, расположенных в границах муниципального образования до разграничения государственной собственности на землю, по нормативам, установленным област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от аренды и продажи земельных участков, находящихся в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ие арендной платы производится в соответствии с Положением о порядке определения размера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, утвержденным Постановлением Правительства Кировской области от 04.05.2008 № 130/149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 2013 году продано земельных участков – 82 (в том числе 1 участок – на аукционе), на сумму на сумму 1518,7 тысячи (в том числе в районный бюджет – 1268,6 тысяч)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объем продаж можно увеличить только за счет улучшения работ по земельному контро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ффективность управления муниципальным имуществом муниципального образования Малмыжский муниципальный район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от управления муниципальным имуществом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в бюджет района поступило __2488,4__ тыс. рублей,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– __7693,55__ тыс. рублей,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 9 месяцев – __5633,3__ тыс.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и неналоговых доходов за 3 года (тыс. руб.)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992"/>
        <w:gridCol w:w="1083"/>
        <w:gridCol w:w="1119"/>
        <w:gridCol w:w="1026"/>
        <w:gridCol w:w="1024"/>
        <w:gridCol w:w="993"/>
      </w:tblGrid>
      <w:tr>
        <w:trPr>
          <w:tblHeader w:val="true"/>
          <w:trHeight w:val="363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2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4</w:t>
            </w:r>
          </w:p>
        </w:tc>
      </w:tr>
      <w:tr>
        <w:trPr>
          <w:tblHeader w:val="true"/>
          <w:trHeight w:val="363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(год)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(9 мес.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</w:tr>
      <w:tr>
        <w:trPr>
          <w:tblHeader w:val="true"/>
          <w:trHeight w:val="278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иденды по акциям (долям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,6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5,6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9,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,6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7,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7,2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части чистой прибыли МУ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приватизации имуществ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1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продажи земельных участк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2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</w:tr>
      <w:tr>
        <w:trPr>
          <w:trHeight w:val="108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ли поселков и земли до разграничения прав собственнос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4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6,5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1,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2,5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,9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ли, находящиеся в собственности М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6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8,4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7,9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3,5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1,1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3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8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доходных источников является аренда земельных участков. Повышения поступлений в местный бюджет доходов от аренды земельных участков в связи с активным выкупом земельных участков не предви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в 2014 году останутся следующие на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многодетным семьям для ведения личного подсобного хозяйства и для индивидуального жилищ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земельных участков на торг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задолженностью по арендной п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ведения о затратах на управление  муниципальным имуществом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Малмыжский муниципальны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943"/>
        <w:gridCol w:w="986"/>
        <w:gridCol w:w="826"/>
        <w:gridCol w:w="846"/>
        <w:gridCol w:w="842"/>
        <w:gridCol w:w="986"/>
        <w:gridCol w:w="819"/>
        <w:gridCol w:w="781"/>
      </w:tblGrid>
      <w:tr>
        <w:trPr>
          <w:trHeight w:val="28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286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(год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(9 мес.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25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82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инвентаризация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ая оцен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в СМ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ценку кадастровой стоимости и прочие затра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,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3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правлять эффективно имуществом необходимо предусматривать расходы согласно планируемым мероприятиям.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сновные виды и размеры доходов от управления муниципальным имуществом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2014 году планируется получение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275"/>
        <w:gridCol w:w="1276"/>
        <w:gridCol w:w="1559"/>
      </w:tblGrid>
      <w:tr>
        <w:trPr>
          <w:trHeight w:val="579" w:hRule="atLeast"/>
          <w:cantSplit w:val="true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(тыс. рублей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 задание  на 2014 год (тыс. рублей)</w:t>
            </w:r>
          </w:p>
        </w:tc>
      </w:tr>
      <w:tr>
        <w:trPr>
          <w:trHeight w:val="585" w:hRule="atLeast"/>
          <w:cantSplit w:val="true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(го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(9 мес.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 виде дивидендов по акциям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не разграниченные земельные участки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,9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 платы за муниципальные земли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 МУП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7,2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муниципальной собственности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я от продажи земельных участков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муниципальной собственности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1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дним из направлений увеличения доходов являются мероприятия по снижению задолженности по арендной пла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етензионно - исковой работ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825"/>
        <w:gridCol w:w="1714"/>
        <w:gridCol w:w="1639"/>
      </w:tblGrid>
      <w:tr>
        <w:trPr>
          <w:trHeight w:val="37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31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по арендной плате за имущество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9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е возможная к взыскани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ъявлено претензий, исков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щую сумму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в результате претензионно–исков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825"/>
        <w:gridCol w:w="1714"/>
        <w:gridCol w:w="1639"/>
      </w:tblGrid>
      <w:tr>
        <w:trPr>
          <w:trHeight w:val="37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31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по арендной плате за земельные участки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е возможная к взыскани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ъявлено претензий, исков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щую сумму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в результате претензионно–исков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предъявления претензий и исков проводятся ежемесячные заседания межведомственной комиссии по налоговой дисциплине при администрации Малмыжского района с участием арендаторов, имеющих задолженность по арендной плате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Основные направления управления муниципальным имущество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алмыжский муниципальный район на 2014 год и способы реализации указанных направлени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Совершенствование системы управления муниципальными унитарными предприятиями, муниципальными учреждениями, повышение эффективности использования закрепленного за ними имуще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986"/>
        <w:gridCol w:w="2851"/>
        <w:gridCol w:w="1843"/>
      </w:tblGrid>
      <w:tr>
        <w:trPr>
          <w:trHeight w:val="4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9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1. Упорядочение системы муниципальных унитарных предприятий и муниципальных учреждений и оптимизация количества муниципальных унитарных предприятий и муниципальных учреждений, а также структуры иного имущества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.1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перечней муниципальных учреждений и муниципальных унитарных предприятий, подлежащих сохранению в муниципальной собственности, необходимых для реализации полномочий, установленных действующим законодательством. Принятие решений о ликвидации или реорганизации муниципальных учреждений и предприятий, не обеспечивающих выполнение указанных полномочий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муниципальным имуществом и земельными ресурсами администрации района 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У и МУ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3</w:t>
              <w:br/>
              <w:t xml:space="preserve">года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.2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в практику создания автономных учреждений, изменение типа существующих муниципальных  учреждений в случаях, установленных действующим законодательством   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дители, руководители муниципальных учреждений 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мере</w:t>
              <w:br/>
              <w:t xml:space="preserve">необходим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9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2. Осуществление мониторинга финансово-хозяйственной деятельности муниципальных унитарных предприятий и муниципальных учреждений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.1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качества бюджетных услуг, предоставляемых муниципальными учреждениями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дители, руководители муниципальных учреждений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</w:t>
            </w:r>
          </w:p>
        </w:tc>
      </w:tr>
      <w:tr>
        <w:trPr>
          <w:trHeight w:val="22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.2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ониторинга просроченной кредиторской задолженности муниципальных унитарных предприятий, анализ факторов ее возникновения. Принятие мер по устранению просроченной кредиторской задолженности       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, отдел по управлению муниципальным имуществом и земель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</w:t>
              <w:br/>
              <w:t>межведомственная комиссия</w:t>
            </w:r>
          </w:p>
        </w:tc>
      </w:tr>
      <w:tr>
        <w:trPr>
          <w:trHeight w:val="10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.3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балансовых комиссий по рассмотрению годовой        отчетности муниципальных предприятий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, отдел по управлению муниципальным имуществом и земельными ресурсами</w:t>
              <w:br/>
              <w:t xml:space="preserve">совместно со структурными подразделениями  администрации района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в апреле в соответствии с графиками,    утверждаемыми главой  администрации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9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3.  Повышение  эффективности  использования  имущества  муниципальных унитарных предприятий и муниципальных учреждений, имущества казны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.1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верок эффективности использования имущества (недвижимого и движимого) муниципальными унитарными предприятиями, муниципальными учреждениями, а также имущества казны     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</w:t>
              <w:br/>
              <w:t xml:space="preserve">с планом работы отдела  </w:t>
            </w:r>
          </w:p>
        </w:tc>
      </w:tr>
      <w:tr>
        <w:trPr>
          <w:trHeight w:val="15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.2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муниципального имущества, составляющего казну муниципального образования  Малмыжский район, на период до передачи в оперативное управление, хозяйственное ведение, аренду (безвозмездное пользование)  или приватизации        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2. Улучшение финансово-экономических показателей деятельности хозяйственных обществ, акции (доли в уставном капитале) которых принадлежат муниципальному образованию Малмыжский муниципальны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8"/>
        <w:gridCol w:w="1842"/>
        <w:gridCol w:w="1843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1. Защита интересов муниципального образования Малмыжский район при принятии хозяйственными обществами решений об их дальнейшей деятельности </w:t>
            </w:r>
          </w:p>
        </w:tc>
      </w:tr>
      <w:tr>
        <w:trPr>
          <w:trHeight w:val="24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интересов района в хозяйственных обществах (внесение  предложений в повестки дня годовых собраний, подготовка указаний представителям муниципального образования по голосованию на общих собраниях акционеров, контроль за деятельностью представителей, анализ представляемых отчетов)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</w:t>
              <w:br/>
              <w:t>с       планом</w:t>
              <w:br/>
              <w:t xml:space="preserve">работы  отдела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3. Повышение эффективности использования отдельных объектов муниципального имущества и обеспечение доступности сведений о муниципальном имуществе муниципального образования Малмыжский район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1924"/>
        <w:gridCol w:w="3119"/>
      </w:tblGrid>
      <w:tr>
        <w:trPr>
          <w:trHeight w:val="311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ъектам малого и среднего предпринимательства, в том  числе занимающимся социально   значимыми и приоритетными видами деятельности, имущества в аренду                 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законодательством Российской Федерации, Кировской области и нормативными правовыми актами органов местного самоуправления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о проводимых   торгах по продаже  и аренде муниципального  имущества путем размещения информации на официальном сайте торгов, на сайте администрации Малмыжского района,   а также в средствах массовой информации               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в соответствии с законодательством Российской Федерации и Кировской области и нормативными  правовыми актами органов местного самоуправления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4. Совершенствование системы учета муниципального имущества муниципального образования Малмыж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3119"/>
        <w:gridCol w:w="141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реестра муниципального имущества, раскрытие информации о муниципальном имуществе муниципального образования Малмыжс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муниципальным имуществом и земельными ресурсами,         </w:t>
              <w:br/>
              <w:t xml:space="preserve">руководители           </w:t>
              <w:br/>
              <w:t>муниципальных унитарных</w:t>
              <w:br/>
              <w:t xml:space="preserve">предприятий и муниципальных учреждений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  </w:t>
            </w:r>
          </w:p>
        </w:tc>
      </w:tr>
      <w:tr>
        <w:trPr>
          <w:trHeight w:val="19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технической инвентаризации объектов недвижимого имущества, учитываемых в казне муниципального образования Малмыжский район, а также переданных в  оперативное управление  муниципальным учреждениям и хозяйственное ведение муниципальным   унитарным предприятиям, и государственной регистрации прав на них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и земельными ресурсами</w:t>
              <w:br/>
              <w:t xml:space="preserve">руководители           </w:t>
              <w:br/>
              <w:t>муниципальных унитарных</w:t>
              <w:br/>
              <w:t>предприятий           и муниципальных</w:t>
              <w:br/>
              <w:t xml:space="preserve">учреждений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5. Развитие инфраструктуры рынка земли</w:t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2835"/>
        <w:gridCol w:w="1438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  </w:t>
            </w:r>
          </w:p>
        </w:tc>
      </w:tr>
      <w:tr>
        <w:trPr>
          <w:trHeight w:val="19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разграничению муниципальной собственности на землю  и государственная регистрация права собственности на земельные участки, подлежащие отнесению к собственности муниципального образования Малмыжский район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земельных участков для последующего предоставления их многодетным семьям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и земельными ресурсам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6. Муниципальное имущество, планируемое к приватизации в 2014 году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швейного цеха с земельным участком г. Малмыж, ул. Пролетарская, 37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5.7. Приобретение имущества в муниципальную собственность (в случае, если передача имущества не произойдет в 2013 году)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2693"/>
        <w:gridCol w:w="310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тра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</w:t>
              <w:br/>
              <w:t>затраты (тыс. руб.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8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 недвижимого  имущества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е помещение в здании по адресу: г. Малмыж, ул. Ленина, 23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ая передача из федеральной собственност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мещения фонда по предпринимательству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Расходы на реализацию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вышеуказанных направлений необходимо финансирование из районного бюджета в 2014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687"/>
      </w:tblGrid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  <w:br/>
              <w:t>(тыс.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, связанные с управлением муниципальным  имуществом – всего, 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ы  по муниципальной собственно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ходы, связанные с землеустроительными работами                                    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управление имуществом муниципального района сформированы исходя из следующих затра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На оплату услуг по проведению независимой оценки муниципального  имуществ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63"/>
        <w:gridCol w:w="19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, вида работ и сумма затра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швейного цеха с земельным участком г. Малмыж, ул. Пролетарская, 37 – 1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ая оцен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я в газету – 15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 оплату работ по технической паспортизации недвижимого имуществ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65"/>
        <w:gridCol w:w="1980"/>
        <w:gridCol w:w="2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ая сумма затрат, тыс.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изация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3. На оплату работ по проведению межевания земельных участко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333"/>
        <w:gridCol w:w="200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 и сумма затра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для предоставления многодетным семьям – 100, 0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через газету о земельных участках, включенных в Перечень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219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96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08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56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32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68"/>
        </w:tabs>
        <w:ind w:left="67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02:00Z</dcterms:created>
  <dc:creator>ConsultantPlus</dc:creator>
  <dc:description/>
  <cp:keywords/>
  <dc:language>en-US</dc:language>
  <cp:lastModifiedBy>1</cp:lastModifiedBy>
  <cp:lastPrinted>2013-12-05T10:30:00Z</cp:lastPrinted>
  <dcterms:modified xsi:type="dcterms:W3CDTF">2013-12-09T07:21:00Z</dcterms:modified>
  <cp:revision>15</cp:revision>
  <dc:subject/>
  <dc:title>1</dc:title>
</cp:coreProperties>
</file>