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4                                                                                                     № 11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я в Программу управления муниципальным имуществом в Малмыжском районе в 2014 году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  районная Дума Малмыжского района РЕШИЛА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и утвердить изменение в Программу  управления муниципальным имуществом в Малмыжском районе в 2014 году, утверждённый решением районной Думы от 29.11.2013 № 15/25 «Об утверждении Программы управления муниципальным имуществом в Малмыжском районе в 2014 году», изложив пункт 5.6 согласно приложению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>Малмыжского района     Р.Г. Гарафеев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02.2014 № 11/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 Программу  управления муниципальным имуществом в Малмыжском районе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 Муниципальное имущество, планируемое к приватизации в 2014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швейного цеха с земельным участком г. Малмыж, ул. Пролетарская, 37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 кадастровым номером 43:17:310108:163, площадью 4342 кв. метр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33:00Z</dcterms:created>
  <dc:creator>Manson</dc:creator>
  <dc:description/>
  <cp:keywords/>
  <dc:language>en-US</dc:language>
  <cp:lastModifiedBy>1</cp:lastModifiedBy>
  <cp:lastPrinted>2014-02-18T15:44:00Z</cp:lastPrinted>
  <dcterms:modified xsi:type="dcterms:W3CDTF">2014-04-18T08:00:00Z</dcterms:modified>
  <cp:revision>11</cp:revision>
  <dc:subject/>
  <dc:title> </dc:title>
</cp:coreProperties>
</file>