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.2014                                                                                                    № 12/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я в решение районной Думы Малмыжского района от 29.11.2013 № 16/25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32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На основании статьи 21 Устава 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1/8),  районная Дума Малмыжского района РЕШИЛА: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и утвердить следующие изменение в решение районной Думы Малмыжского района от 29.11.2013 № 16/25 «О внесении и утверждении изменений в прогнозный план приватизации муниципального имущества на 2013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дпункте 1.1 пункта 1 исключить сло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«помещения общей площадью 89,15 кв.м. в здании поликлиники № 2»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>Малмыжского района                                                                    Р.Г. Гарафеев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15:00Z</dcterms:created>
  <dc:creator>OEM-user</dc:creator>
  <dc:description/>
  <cp:keywords/>
  <dc:language>en-US</dc:language>
  <cp:lastModifiedBy>1</cp:lastModifiedBy>
  <cp:lastPrinted>2014-02-18T15:48:00Z</cp:lastPrinted>
  <dcterms:modified xsi:type="dcterms:W3CDTF">2014-04-18T08:00:00Z</dcterms:modified>
  <cp:revision>14</cp:revision>
  <dc:subject/>
  <dc:title>                               МАЛМЫЖСКОЕ РАЙОННОЕ СОБРАНИЕ ДЕПУТАТОВ </dc:title>
</cp:coreProperties>
</file>