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14                                                                                                    № 2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14, 21 Устава муниципального образования Малмыжский муниципальный район Кировской области, Положения о публичных слушаниях в муниципальном образовании Малмыжский муниципальный район Кировской области, утверждённого решением районного Собрания депутатов от 24.11.2005 № 6 «О принятии Положения»,  районная Дума  Малмыжского района РЕШИЛА: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>1. Назначить проведение публичных слушаний по  проекту внесения изменений и дополнений в Устав Малмыжского района на  16.06.20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Место проведения публичных слушаний - зал заседаний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емя проведения публичных слушаний - 14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значить ответственным за проведение публичных слушаний Кунгурцева В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роект муниципального правового акта, порядок учёта предложений по проекту муниципального правового акта и участия граждан в его обсуждении, утвержденный решением районной Думы от 28.05.2007 № 2, а также настоящее решение не позднее 07.05.2014 год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Р.Г.Гара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rPr/>
      </w:pPr>
      <w:r>
        <w:rPr>
          <w:sz w:val="28"/>
          <w:szCs w:val="28"/>
        </w:rPr>
        <w:t>организационным отделом                                                         В.В. Кунгу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                                                          Л.Д. Хайрул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</w:t>
      </w:r>
    </w:p>
    <w:p>
      <w:pPr>
        <w:pStyle w:val="Normal"/>
        <w:rPr/>
      </w:pPr>
      <w:r>
        <w:rPr>
          <w:sz w:val="28"/>
          <w:szCs w:val="28"/>
        </w:rPr>
        <w:t xml:space="preserve">экспертиза проведена                                                                  Л.Ш. Аскаров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районной Думе – 1, прокуратуре района - 1 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руллин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05-7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04:00Z</dcterms:created>
  <dc:creator>OEM-user</dc:creator>
  <dc:description/>
  <cp:keywords/>
  <dc:language>en-US</dc:language>
  <cp:lastModifiedBy>1</cp:lastModifiedBy>
  <cp:lastPrinted>2013-12-23T10:12:00Z</cp:lastPrinted>
  <dcterms:modified xsi:type="dcterms:W3CDTF">2014-04-29T05:46:00Z</dcterms:modified>
  <cp:revision>66</cp:revision>
  <dc:subject/>
  <dc:title>РАЙОННАЯ ДУМА</dc:title>
</cp:coreProperties>
</file>