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2.2014                                                                                                      № 10/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 приватизации муниципального имущества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На основании статьи 21 Устава  муниципального образования Малмыжский муниципальный район Кировской области, Положения о порядке управления и распоряжения имуществом муниципального образования Малмыжский муниципальный район Кировской области, утверждённого решением районной Думы от 20.09.2010 № 15/47 «Об утверждении  Положения о порядке управления и распоряжения имуществом муниципального образования Малмыжский муниципальный район Кировской области» (с изменениями, внесенными решением районной Думы Малмыжского района от 26.10.2011 № 11/8),  районная Дума Малмыжского район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рогнозный план приватизации муниципального имущества на 2014 год по Малмыжскому району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                Р.Г. Гарафеев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УТВЕРЖДЁ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решением район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Малмыж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от 14.02.2014 №  10/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рогнозный план приватизации муниципального имущества по Малмыжскому району на 2014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69"/>
        <w:gridCol w:w="2311"/>
        <w:gridCol w:w="27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 адрес имуще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 построй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особ приват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 продаж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дание швейной мастерской с земельным участком по адресу: г. Малмыж, Пролетарская, 37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укци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Земельный участок, с кадастровым номером 43:17:310108:163, расположенный по адресу: г. Малмыж, ул. Карла Маркс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укци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цене не ниже оценочной (оценка независимым оценщиком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56:00Z</dcterms:created>
  <dc:creator>OEM-user</dc:creator>
  <dc:description/>
  <cp:keywords/>
  <dc:language>en-US</dc:language>
  <cp:lastModifiedBy>1</cp:lastModifiedBy>
  <cp:lastPrinted>2014-02-18T15:38:00Z</cp:lastPrinted>
  <dcterms:modified xsi:type="dcterms:W3CDTF">2014-04-18T07:58:00Z</dcterms:modified>
  <cp:revision>11</cp:revision>
  <dc:subject/>
  <dc:title>                               МАЛМЫЖСКОЕ РАЙОННОЕ СОБРАНИЕ ДЕПУТАТОВ </dc:title>
</cp:coreProperties>
</file>