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  <w:br/>
      </w:r>
      <w:r>
        <w:rPr>
          <w:sz w:val="28"/>
          <w:szCs w:val="28"/>
        </w:rPr>
        <w:t>четвёртого созыва</w:t>
      </w:r>
      <w:r>
        <w:rPr>
          <w:b/>
          <w:sz w:val="28"/>
          <w:szCs w:val="28"/>
        </w:rPr>
        <w:br/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02.2012</w:t>
      </w: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  <w:u w:val="single"/>
        </w:rPr>
        <w:t>5/11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районной Думы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от 26.10.2011 № 4/8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алмыжского района, районная Дума Малмыжского района РЕШИЛ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Внести изменения в решение районной Думы  Малмыжского района от 26.10.2011 № 4/8 «Об утверждении Положения о порядке присвоения звания «Почётный гражданин Малмыжского района» (далее - Положение). Прилагают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Опубликовать решение в Информационном бюллетене органов местного самоуправления Малмыжского района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ир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 района                                                                     Р.Г. Гара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м отделом                                                         В.В. Кунгу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Л.Д. Хайр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нгурцев Владимир Валенти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18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район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6.02.201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/1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ожение о порядке присвоения з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Почётный гражданин Малмыж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 абзаце  девятом  пункта 2.3 раздела 2 Положения слова «9х12(одна)» заменить словами «20х30(одна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Раздел 2 Положения дополнить пункто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10. Расходы по изготовлению  диплома и удостоверения «Почётного гражданина Малмыжского района» возлагаются на МКУ районная Дума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ункты 4.1., 4.2. раздела 4 Положения  изложить в новой редакции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1. Диплом Почётного гражданина Малмыжского района (далее- диплом) представляет собой деревянную плакетку размером 230*305 мм. На плакетку наклеена металлическая пластинка золотистого цвета форматом 190*265 мм.. по краю пластинки – рамка бордового цвета, в верхней и нижней части диплома изображены декоративные элементы также бордов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На металлической пластинке расположен текст черного цвета, выполненный методом термо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собо выдающиеся заслуги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нтре  - Ф.И.О. бордовым цв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м депутатов районной Думы Малмыжского района от «___»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а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воено звание «Почётный гражданин Малмыж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зу страницы текст: Глава Малмыжского района (Ф.И.О.) и место для подписи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25:00Z</dcterms:created>
  <dc:creator>OEM-user</dc:creator>
  <dc:description/>
  <cp:keywords/>
  <dc:language>en-US</dc:language>
  <cp:lastModifiedBy>Владелец</cp:lastModifiedBy>
  <cp:lastPrinted>2012-01-12T14:38:00Z</cp:lastPrinted>
  <dcterms:modified xsi:type="dcterms:W3CDTF">2015-07-07T13:23:00Z</dcterms:modified>
  <cp:revision>6</cp:revision>
  <dc:subject/>
  <dc:title>РАЙОННАЯ ДУМА</dc:title>
</cp:coreProperties>
</file>