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60071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27.10.2014</w:t>
      </w:r>
      <w:r>
        <w:rPr>
          <w:sz w:val="28"/>
        </w:rPr>
        <w:t xml:space="preserve">                                                                                                          № </w:t>
      </w:r>
      <w:r>
        <w:rPr>
          <w:sz w:val="28"/>
          <w:u w:val="single"/>
        </w:rPr>
        <w:t>5/3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районной Думы Малмыжского района от 04.04.2011 № 2/3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соответствии с Федеральным законом от 27.05.2014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айонная Дума Малмыжского район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 Внести в Положение о порядке проведения конкурса на замещение должности главы администрации Малмыжского района Кировской области, утвержденное решением районной Думы Малмыжского района от 04.04.2011 № 2/3 «Об утверждении Положения о порядке проведения конкурса на замещение должности главы администрации Малмыжского района Кировской области» изменения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Настоящее решение опубликовать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72"/>
          <w:szCs w:val="72"/>
        </w:rPr>
      </w:pPr>
      <w:r>
        <w:rPr>
          <w:sz w:val="28"/>
        </w:rPr>
        <w:t>3. Решение вступает в силу с момента его подписания.</w:t>
      </w:r>
    </w:p>
    <w:p>
      <w:pPr>
        <w:pStyle w:val="Normal"/>
        <w:spacing w:lineRule="auto" w:line="360"/>
        <w:ind w:firstLine="70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</w:rPr>
        <w:t xml:space="preserve">Глава Малмыжского района  </w:t>
        <w:tab/>
        <w:t>Р.Г. Гараф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заведующего организацион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районной Думы</w:t>
        <w:tab/>
        <w:tab/>
        <w:tab/>
        <w:tab/>
        <w:tab/>
        <w:t xml:space="preserve">    Т.А. Шишки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районной Думе – 1, администрации района – 1, прокуратуре района – 1 = 3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- юрисконсульт 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 xml:space="preserve">    Д.Д. Хабибрахман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гвистическая экспертиза проведе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  <w:tab/>
        <w:tab/>
        <w:tab/>
        <w:tab/>
        <w:tab/>
        <w:t xml:space="preserve">    Л.Ш. Ас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Хабибрахманова Диляра Дамировна</w:t>
      </w:r>
    </w:p>
    <w:p>
      <w:pPr>
        <w:pStyle w:val="Normal"/>
        <w:jc w:val="both"/>
        <w:rPr/>
      </w:pPr>
      <w:r>
        <w:rPr/>
        <w:t>(83347) 2-05-77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район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10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/33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в Положение о порядке проведения конкурса на замещение должности главы администрации Малмыжского района Киров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ункты 1 и 2 статьи 2. Конкурсная комиссия изложить в следующей редакции:</w:t>
      </w:r>
    </w:p>
    <w:p>
      <w:pPr>
        <w:pStyle w:val="Normal"/>
        <w:spacing w:lineRule="auto" w:line="360" w:before="60" w:after="0"/>
        <w:ind w:firstLine="708"/>
        <w:jc w:val="both"/>
        <w:rPr/>
      </w:pPr>
      <w:r>
        <w:rPr>
          <w:sz w:val="28"/>
          <w:szCs w:val="28"/>
        </w:rPr>
        <w:t xml:space="preserve">«1. Для организации и проведения конкурса образуется комиссия по проведению конкурса на замещение должности главы администрации района (далее – конкурсная комиссия) в количестве 10 человек. </w:t>
      </w:r>
    </w:p>
    <w:p>
      <w:pPr>
        <w:pStyle w:val="Normal"/>
        <w:spacing w:lineRule="auto" w:line="360" w:before="60" w:after="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При этом половина членов конкурсной комиссии назначается решением районной Думы Малмыжского района Кировской области (далее — районная Дума) и половина – Губернатором Кировской области. Конкурсная комиссия, назначенная и утвержденная решением районной Думы Малмыжского района, образуется из главы Малмыжского района, двух депутатов районной Думы, одного главы поселения и председателя Контрольно-счётной комиссии.</w:t>
      </w:r>
    </w:p>
    <w:p>
      <w:pPr>
        <w:pStyle w:val="Normal"/>
        <w:spacing w:lineRule="auto" w:line="360" w:before="60" w:after="0"/>
        <w:ind w:firstLine="708"/>
        <w:jc w:val="both"/>
        <w:rPr/>
      </w:pPr>
      <w:r>
        <w:rPr>
          <w:sz w:val="28"/>
          <w:szCs w:val="28"/>
        </w:rPr>
        <w:t>2. Ходатайство о назначении половины членов конкурсной комиссии и информация о предстоящем проведении конкурса на должность главы администрации Малмыжского района Кировской области (далее - глава администрации) направляются в Правительство Кировской области районной Думой не менее чем за 30 дней до дня проведения конкурса.»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45:00Z</dcterms:created>
  <dc:creator>User</dc:creator>
  <dc:description/>
  <cp:keywords/>
  <dc:language>en-US</dc:language>
  <cp:lastModifiedBy>1</cp:lastModifiedBy>
  <cp:lastPrinted>2014-10-29T08:16:00Z</cp:lastPrinted>
  <dcterms:modified xsi:type="dcterms:W3CDTF">2014-10-29T04:16:00Z</dcterms:modified>
  <cp:revision>29</cp:revision>
  <dc:subject/>
  <dc:title/>
</cp:coreProperties>
</file>